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LC MODULE HON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LU       - List of Users w/Who's On Module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STV      - Supra-Trivia Module     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MLC      - Mr Lucky's Casino Module  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osed find my total HONOR registration fees of:    $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mail  form and Honor fees to: Casa de la Chinchilla,  2007  Na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, Honolulu, Hi 968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