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Teleconference - Secret Wor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recorded, or otherwise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oft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backups to protect your investment. You may not resell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Wildsoft Development Group or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Wildsoft Development Group makes no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to you or any other person or entity.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R. Wil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5 Mesquit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210-688-9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210-688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ge@g-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Worldgroup and The Major BBS are 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ie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Installing this program as a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vided is a one time install only. This means when it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ove it from your BBS, or purchase the soft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is demo after expiration without the prior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oft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ill only use 5 words from the Secret W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mitation we believe that you will b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bout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is product send $40 in U.S. funds only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ologize, but we cannot take any credit car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Module Descrip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Word Entertainment Teleconference add-on is a modu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will lure people into teleconference by giving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ime(either days or credits) just by talking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, it selects a word randomly from the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checks all user's input lines to see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lected.  If the word is in the input string, the user tha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ns whatever prize you, the sysop, has chosen to giv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ount of days or credits.  You give keys to the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which will let the module know who to give days to and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ff-line utility to edit words in the Secret Word data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ule so that you can change or add words as you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allow up to 1000 words in the data file, whi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han enough random words to make availiable for it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secret Word has been used, that word will not be chosen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in the data file has been used.  When updating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ring the bbs down and copy the new data file(if you did it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and re-load the bbs. The module will check the file f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of all the words when it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CNF Option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COD.....This is the activation cod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the activation cod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given to you by Wildsoft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ASKEY...This is the key needed to us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with the MASTER key automatical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pty value gives everybo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=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N......If you want to enable Teleconference Secret Word add-o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YES.  If you do not want the secret word add-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TAUD....If you want to show the winning word in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W2AUD...If a user types a secret word and h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win, you can display this info to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2AUD....If you setting this option to YES all w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VERB..If you want to advertise this module globally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TIME..This option sets the time between sending the globa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3600 (1 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WGLO...This setting gives you the option of eith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 notification to other users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line or just to users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YES: Send to all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NO:  Send only to users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PL...In order to keep users from scripting with word list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in TELECON typeing words one at a time to w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ys, the module will only check for a secret 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put contains MININPL or greater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DAYS...Set this to YES if you wish to award days to users wh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IN....Enter the key that users need to have in order to win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ype the secret word. A blank entry allows everybod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Empty value gives everybody days if 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WDAYS..Minimum number of days to give winners when 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DAYS..Maximum number of days to give winners when 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reater than MINW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ypes the secret word, he/she will be paid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range MINWDAYS and MAXW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CREDS..Set this to YES if you wish to award credits to users wh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WIN...Enter the key that users need to have in order to win cred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ype the secret word.  A blank entry allows everybod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Empty value gives everybody credits if secre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WCRED..Minimum amount of credits to give people with the CREDWI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mount of credits to giv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WIN key when 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higher than MINWC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CRED..Maximum amount of credits to give people with the CREDWI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MUST be higher than MINWC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ypes the secret word, he/she will be paid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with in range MINWCRED and MAXWC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TYP...This is the type of credits you want to giv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 will update the system variab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AM2USE.There are 5 possible messages that can b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s an add. These are located under the F6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the wdgsw screens block and are GLOBAD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DD2, GLOBADD3, GLOBADD4, and GLOBAD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tells the module the highest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Only GLOBADD1 has been prepared for us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leave it up to the individual sysop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ey want displayed to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NOTEL...This is the key that if a user has it and types the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ill not be given the SWNOP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key should be given to all your non-paying accou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sysops and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=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 on GIVDAYS and GIVCREDS Options.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DAYS option is set to NO, the module will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user has the CREDWIN key(if GIVECRED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). If GIVEDAYS option is set to YES and the user has both the DAY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WIN keys, DAYWIN will take priority and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not credits.  In order to give users the different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credit winners and day winners have seperate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give ONLY credits to all users, set the GIVDAY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make the CREDWIN key part of all your account clas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feel free to give me a call at 210-688-9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NOT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SYSOP Command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ON..........Turns on the Secret word module from insid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WON option in CNF level 4 is set to n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-ride tha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OFF.........Turns off the Secret word module from insid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, for whatever reason you wish to disable the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module while the BBS is up and runnin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hat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W ON and SW OFF commands only turn off the por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he user's input line for the Secret Word,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user's help screen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SHOW........This will show the user with the SYSOP key or SWMA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urrent secret word waiting to be typ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in so sysops can see what the word is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CHANGE......If for some reason you wish a new word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command that will do it. It will fla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you want to change from as being use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ew word just as if it had been typ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reason you may want to do this is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ed is one that is not used regularly an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typed for a certain number of days. After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son for this module is to get peopl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conference and if nobody wins after a few day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feel that it's impossible and los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sys........Shows sysop command list. If a user with the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module's sysop key types in 'sw' by itself,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?..........Allows sysop to view the Secret Wor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wins.......For sysops, shows detailed list of winn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rs, shows userid, credits won, d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lists end with total winnings pai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ecret Word Edito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Word Editor allows you to add words to the dat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ords, and toggle the status of a word. This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CNF option F8 and selecting "WDGSWED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.......Add a wor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.......Edit the current highlight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.Goes to the previous wor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.Goes to the next wor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...Goes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..Goes to the next page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P.......Prints all words in the data file starting with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screens self-explanitory and hopefully I wa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ecret Word Utility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utility for this module so sysop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ners and total credits and days awarded from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up.  The programm reads the winners list from WDGSWW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the information to the file WDGSWRPT.RP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wish to keep track of you daily prize give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keep this file after cleanup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t the end of your BBSCLEA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WDGSWRP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DGSW.MDF there is a command line switch -CW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list.  If you wish to keep a running list of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, as some sysops have requested, remove this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o clear the list, add the -C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: WDGSWU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winner list, change the abov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: WDGSWUTL.EXE -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s case sensitive so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lear the report file at the end of the mon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bbs's root directory (For MBBS 6.25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bbsv6, for WG 2.0 the default was c:\wgserv)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ine from the sysop menu using the DEL &lt;file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enhancments or additions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ret Word editor please feel free to give me a call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or write to the above 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