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MUD - Realm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 1994, 1995     West Coas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stomizing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UD is an interactive, text-based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 around puzzle solving and character build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city of NewHaven where beginners can pract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ey then venture out to Silvermere and the worl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tart by choosing one of several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classes.  Their character then becomes an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, each with special skills and abilitie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ity of NewHaven with no money and limited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, the user is free to try to advance 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dvancement happens many ways.  A user can figh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rdes of monsters, or traverse the realm looking fo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d wealt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character, you should determine which rac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.  Use the online help or this document to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race.  Once you have determined this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from the main MajorMUD menu.  You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s after which you enter the number of the race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a list of classes after which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s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ut into a full-screen editor to en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about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- You must enter a first name.  This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all other MajorMUD players on your bb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in the game, and all game command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 the name you choo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 CHANGE YOUR FIRST NAME WITHOUT RE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 - There are currently no restrictions on your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 fact that it must be one 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ctuation.  Your sysop may request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f they find it offensive.  By tak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appropriate training hall, you may chang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y typing TRAIN STATS (which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- You will be shown the base values for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a certain number of charac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to these stats as you choose.  Once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t and then save it (by exitting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choosing SAVE) then you MAY NOT LOW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, however, leave your Character Point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until you know where you wish to place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character will be at a disadvant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 all of your character points.  See Appendix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s for more help o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- You may use this screen to change your hair length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, or eye colour at any time (by typing TR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ppropriate training room for your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racter, the game will verify that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ly unique.  If it is no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 This will repeat until you enter an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your stat sheet and will start out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Haven where you start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ands available to you in MajorMU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documented here.  The rest you will hav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you play the game  (Some command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ooms).  If you cannot find the information you ne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lease use the HELP command in the game to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whateve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 south     east    west     northEast northWest southEast 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down      spells  light    use       rob       list     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help      look    map      status    health    inventory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 eat       drink   get      drop      track     cast     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broadcast suicide ready    wear      unready   follow     re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  verbose   leave   talk     scan      stock     smash      kill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  picklock  hide    search   disarm    remove    rest     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ithdraw  deposit bankbook open      close     break     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   kick      equip   invite   uninvite  backrank  frontrank  st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    wield     train   party    page      lock      set        jump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 invoke    read    feedback broadgang ask       greet    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idrank   quit    share    wealth    action    disban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backstab  drag    exits    statline  punch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details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ustomiz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able features which each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ir liking.  These settings will stay with you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roll and start a new MajorMUD character. 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type PROFILE to see your current pro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vailable pro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trol the amount of description you get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room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  - Only display room header, items, people, monsters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ose - Display all of above, plus full text description of r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the style of the statusli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mpt while playing MajorMUD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- All you see as a statusline i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- You will see your hit points and mana or kai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- As for 'on', but if you press ENTER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ief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-game broadcast channel which you are 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(BR for short) command, you can send message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the same channel as you.  If your bbs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 key or the - key assigned to a global comma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a line with either of those characters to broadca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s well.  A broadcast channel can be in the range of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lking speed determines if you have to precede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hich you want to say with a character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- You do NOT need to precede your line with a charact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whatever you wish to say and it will be said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- You must precede all talking with a character (defaults to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peak to the room.  If . does not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r sysop has changed it.  Type HELP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racter which your sysop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party, you will automatically follow the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y.  When in this mode, often you do not wish to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oom descriptions as you move from room to roo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- All you will see is the direction that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- You will see room descriptions as though you had move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alling the bbs using a slow modem (less than 14.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you may experience a backlog of tex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ion in the game is going on, but you still haven'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yet because your modem is not fast enough to get it to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known to take advantage of this by sending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and then attacking you.  By the time you even see the firs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chance that you will already be DEAD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you can turn attack interrupts on.  This will cancel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you as soon as someone attacks you and send you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of the attack.  Note that you may miss out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his way, but at least you see the fact that someone is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re are two option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r output will be interrupted to display the att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No attempt will be made to interrupt your output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chnique which some users will do to attack you unfair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lot of useless stuff and then attack you (often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to do this as fast as possible).  The result of thi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eatly increase your encumbrance which will then slow you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away or fight back.  You can use this op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giving you anything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 will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You will not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ctions in MajorMUD which will cause you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il points.  As your number of evil points increases,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o punish you by sending guards, bounty hunters, or even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ts after you.  If you wish to be stopped from eve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 evil action, you may use this setting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- You will be warned before taking any evil action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rform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not be warned and will earn evil poi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le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in the game when you do not wish to be dis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lse in the game.  You can use this setting to sto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Anyone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body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tran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ertain global messages which are sent to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.  These include (but are not limited t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a player has left or entered the real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sh to receive thes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not receive any global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receive global game messag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your last life, or reroll your charact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either starting fresh with 0 experience, or keep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of your current character in your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keep some experience in you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r next character will start at 0 experi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r sysop may, at his/her discretion, dis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ystem-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pplies to those callers on lower speed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just don't want to be bothered with all th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happening around them.  There are three setting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xperiment with them to find out which one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- You will see all messages about anything that happens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- You will not see as many messages a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- You will only see important messages that pert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rol two aspects of pages (or any bbs global message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.  First, you may turn them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People may page you or send you bbs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People may not page you or send you bbs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is the frequency at which you can be pag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'd).  You may specify the maximum number of these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ish to receive in a 3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alking, there are two possible responses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o you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- The game will merely say 'Well spo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- The game will respond with 'You say, "whatever you said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4 different colour palettes in the game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may choose from.  The colour palette affects the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numerous places in the game.  You will have to use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determine which palette is best for you, but in gener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s medium brightness, palette 1 is dim, palette 2 is the brigh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3 is a combination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revent accident suicide or reroll (as well as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rom doing it while your back is turned), there is a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ption which you may set.  Once set, you must ente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suicide or re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ovide any feedback or problem repor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methods in which you can contact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ard has Maillink (ask your local sysop)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FEEDBACK command.  To use this command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EDBACK &lt;followed with whatever you wish to say&gt;. 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generated and sent directly to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r board has Maillink, then your sysop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setup a user discussion forum.  Al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only scan this forum briefly due to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it is a good place to ask questions t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figured out the answ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BS where MajorMUD originated is available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hone if you can afford the long distance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s Dreamscape Online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lnet address is 204.244.18.12 or dsoe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http://www.ds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hone numbers are (604) 739-3714, (604) 739-3712, or (604) 739-3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information on 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hich alter your character in Major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