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UD is an interactive, text-based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 around puzzle solving and character build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city of Silvermere, set on the far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MUD world. Silvermere is a city under sie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's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tart by choosing one of several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classes.  Their character then becomes an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, each with special skills and abilitie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 of Silvermere, with little money, no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quipment, the user is free to try to advance 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dvancement happens many ways.  A user can figh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rdes of monsters, or traverse the realm looking fo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d wealt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