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vi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Forum is an interactive multi-category trivia gam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.  Once you enter Trivia Forum you will be asked to select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such as General Trivia.  Once you enter the categ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the play field, at this time you will see ques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imply answer them at the prompt.  Note that different types of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you in discovering the answer  Some helpful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-  Displays the current question on the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   -  Scans for all users in Trivi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-  Forces Next question if ever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   -  Displays your score in Trivi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    -  Displays the top ten players in the cur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ALL -  Displays overall top ten players in Trivi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