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Pscrip Graphics Protoco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Remote Imaging Protoco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2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leGrafix Commun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vision 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uly 13th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                          INTRODUCTION          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ystem operators of many bulletin board systems, we'v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d for some form of Graphical User Interface for our boards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ysops, we've come across many solutions.  But they all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ll short in one way or another:  inadequate for THIS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, difficult to implement, too complex, or lac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development tools.  In short, we became frust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we decided to write our own Graphical Scrip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scrip stands for "Remote Imaging Protocol Script" langu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language is our answer to the graphics needs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and has serious tools for implementation and practic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RIPaint, RIPdraw, RIPterm or RIPscrip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(RIP2C, RIP2PAS, etc)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Grafix Commun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458 Bolsa Chica #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ntington Beach, CA  926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: (714) 379-2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  : (714) 379-2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: (714) 379-2133 (ArenaBBS: The Major BBS...32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                   REVISION HISTORY NOTATION    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a historical document.  Periodically throughout the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re things that were added to the specification at specific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.  These additions/changes can be easily pinpointed by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notation symbols in the right margin of the document.  If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tice to the right of this paragraph are the symbols "&gt; 1.54"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dicate that this section was added in the v1.54 revision of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Pscrip Protocol Specification.  This notational convenience was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make quick determination of new changes fast and easy.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                  USE OF THE RIPscrip LANGUAGE  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Pscrip language is made publicly available and is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by TeleGrafix Communications, Inc.  By freely licensed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that the language can be used in the creation of oth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mean that RIPscrip is public domain. TeleGrafix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of the RIPscrip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scrip, RIPaint, RIPdraw, and RIPterm are trademarks of Tele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, Inc.  If you make a product that uses RIPscri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tate in your program's "About Box" and documentation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uses RIPscrip and the trademark statement.  You may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term, RIPaint, RIPdraw, or RIPterm in the name of y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regarding these issues, contact Tele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, Inc. at 714/379-21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                           DEFINITION           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scrip is a text based Script language for displaying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  The script language conforms to 7-bit ASCII, avo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Extended ASCII characters.  This allows transmission over X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and other carriers that do not support full 8-bi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easily.  RIPscrip allows RIPscrip graphical stat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ixed with printable ASCII text and [de facto standard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/VT-100 directives.  RIPscrip can dynamically determine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nd what is text and display them appropriately 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(a graphics window and a text window).  And if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proprietary commands, RIPscrip has room for tha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                    HOW DOES RIPscrip WORK?     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scrip uses a flexible, and very efficient script language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statements.  Its efficiency stems from its compact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al planning.  It is entirely Object Orient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 Oriented for efficient transmission of data and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capabilities (using RIPaint for example).  The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ended enough so that literally trillions of differ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can be implemented as needed.  RIPscrip is not a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tandard and is open to suggestion from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Graphical Script Languages (Avatar and Skypix among oth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 special command characters to indicate which graphic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executed.  This precludes their use on syste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ASCII printable text.  Traditional script languag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words to accomplish things (eg, "BOX 0,0 100,50").  Thi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ng is incredibly bulky, especially when you consi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are usually not simple things, but comprised of hundre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individual graphical operations (eg, line, cir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s, text, etc.).  With this in mind, a human-readabl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was completely inappropriate for the relativel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width of conventional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one of our main strategies for this language was to mak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as possible without going completely binary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mediate installation of the protocol onto any ASCII text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system -- because the language consists entirely o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able characters.  We justify the unreadabilit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ointing out the limitations of today's modems and phone lin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must be comp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             RIPscrip PROTOCOL - GENERAL STRUCTURE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RIPscrip commands up through version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IPscrip Protocol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scrip is organized into 10 levels of graphical commands (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-0 to high Level-9).  Level-0 commands are the build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IPscrip.  The basic graphics primitives of the system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-0, including the commands Line, Rectangle, Circle, Color,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Each level of RIPscrip gets progressively higher-lev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  For example, Level-1 commands use Mouse Regions, Ic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Text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yntax ru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 RIPscrip command line starts at the beginning of a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.  A RIPscrip command line moved to the middle of a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is treated as literal text. This prevents people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hievous things in teleconference messages, or similar pr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exceptions to this rule is stated below under item 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ntinuation of long lines", and item 12 "alternate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sequenc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 RIPscrip command line begins with an exclamation mark (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very RIPscrip command is preceded by the universal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miter, vertical-bar (|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ndividual RIPscrip commands may be combined on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they are separated by the vertical bar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RIPscrip commands or command lines may be split acros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with a backslash (\) just before each split.  This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scrip commands conform to right margins and escap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|c02|L02030405|P0901020102010201020102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102010201020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RIPscrip must allow for normal text to be interm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scrip commands.  If unrecognized text appears after a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, on the same line, the text is ignored (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ignored).  A line that does not begin with "!|"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w text and is routed to the TTY text window (see "8"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RIPscrip makes provisions for a Graphical Window and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  The Graphical Window is where all RIPscri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.  The Text Window is where raw text appears.  Ra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ANSI color and cursor movement codes (a subset of VT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emu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The vertical bar (|) of a RIPscrip command can b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number.  If the 1st character after (|) is a numeric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-9), then that's the RIPscrip Command Level.  If the very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is NOT a digit 1-9, then it is the comm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and the command is a Level-0 command.  If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is a digit 1-9, and the second character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, then that defines a sub-level of a RIPscrip leve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|L     RIPscrip Level-0 Command "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|1L     RIPscrip Level-1 Command "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|15L     RIPscrip Level-1, sub-level 5 Command "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f the above examples are unique commands not to be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ach other.  You may continue the sub-levels up to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of 9 (e.g., !|123456789&lt;cmd&gt;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Every RIPscrip command includes a command type charact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-0 commands, this character immediately follows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.  At all other levels, it follows the level digi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type character may be any printable non-decimal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Following the command type character are 0 or mor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ommand requires a text-string, it is alway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.  Numeric parameters DO NOT have any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mmas, dashes, spaces, etc.).  A variable width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may be used as the last parameter. 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efficiency.  Numbers are represented in base-36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cts numbers down to roughly 3/5 of their decim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umbering system, technically called "Hexa-Tri-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affectionately been dubbed "MegaNums".  Unlike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uses 0-9, A-F, MegaNums take advantage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bet, using characters 0-9 and A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An exclamation mark (!) or vertical bar (|) character can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RIPscrip text parameter by preceding it with a backslash(\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teral backslash is represented with a double-backslash (\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A RIPscrip sequence CAN begin in a column other than column #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exclamation mark prefix is replaced with a Ctrl-A (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eader [SOH]) character, or Ctrl-B (STX) character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9.9% of all BBS' do not allow users to enter mos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, users will be unable to begin RIPscrip sequ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ddle of a command line.  Only the host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is.  This prevents people from cluttering  tele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ther areas of a host with spurious RIPscrip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If the last couple of bytes on a RIPscrip text line are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lashes, special care must be taken to make sure that they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interpretted as a line-continuation.  If a literal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lash is desired as the last position on the line, it must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pecified as a double-backslash (eg, "\\").  If a line-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ation is used then there would have to be three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lashes used on the line as in the following example: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|@2233this is a text line with a literal \\\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the message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uld text output at (22,33) [meganum] the message: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text line with a literal \used in the message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                  ANSI SEQUENCES (AUTO-SENSING) 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scrip predominantly uses non-ANSI command sequences.  In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tuations though, an ANSI sequence is allowed t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unction.  There are currently three separate ANSI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RIPscrip protocol to perform various action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[!     Query RIPscrip version number.  RIPterm will respond with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PSCRIPxxyyvs where "xx" is equal to the major version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(zero padded), "yy" is equal to the minor version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(zero padded), "v" is the vendor code of the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 program (see below), and "s" is the vendor's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-version code for their software.  For v1.54, the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ed sequence for RIPterm (Vendor Code "1") would be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PSCRIP015410.  Another example, v1.23 with a Vendor Code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"2" and a sub-revision code of "5" would return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PSCRIP012325.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endor Codes are: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   VENDOR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=======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  Generic RIPscrip terminal (vendor unknown)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 RIPterm (from TeleGrafix Communications)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  Qmodem Pro (from Mustang Software, Inc)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NSI sequence is often used for "Auto-Sensing" if a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Pscrip terminal exists on the remote end of the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on.  If a non-RIPscrip terminal receives this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 sequence, it will ignore it.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[0!    Same as ESC [ !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[1!    Disables all RIPscrip processing.  Any RIPscrip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interpreted as raw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[2!    Enabled RIPscrip processing.  Any RIPscrip sequen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arsed and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                MISCELLANEOUS NOTES/INFORMATION 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 this document, references are made to Mouse Fields and Mouse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  Specifically, it is noted that up to 128 of these types of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may exist simultaneously on-screen.  This means that you can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128 mouse fields, 128 mouse buttons, or any combination of the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but combined, their total number cannot exceed 128.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clicks his/her mouse on the screen, all mouse regions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ther mouse fields or mouse buttons) are scanned from most recent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ast recent.  This means that if a mouse region is received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verlaps another mouse region, that one would be clicked first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clicked in that region.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mplementing a client terminal to support RIPscrip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nd you do not intend on supporting 100% of all pre-defined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variables, you SHOULD at least recognize them and do nothing.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so that if a particular text variable is used to make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nd (for example), then if you don't support it, you just ignore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stead of popping up a dialog box on your user's screen asking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enter data for the variable $MUSIC$ for example!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                   RIPscrip COMMAND REFERENCE   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is document details the RIPscrip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mand has these asp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- the symbolic constant that is referen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Pscrip API Library code.  This is  the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for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- The Command Level.  Sub-levels ar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decimal points (eg, 1.3.5 for Level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-level 3, Sub-Sub-level 5). 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ussion purposes only.  The decim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never part of the actu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- The command type character ident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- The arguments or parameters for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 that do not require any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the command type character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 as "&lt;none&gt;".  Each argument i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rder it appears in the command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resented by a name.  If an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ic, it is followed by a width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cating how many MegaNum dig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gument consists of.  (eg, ":2" mea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-digit MegaNum, or a value between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95).  If an argument does not have a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r, it is by default a text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hould be the last argument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a command is variable length (see POLYG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it will appear with ellipses (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- This represents the format of the comman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arting "!|", the level digi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type character, and the argument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argument names in angl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ese arguments are spaced apart, b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aces never appear in the physical comman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- An actual example of the RIPscri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COLOR - If YES, then this command uses or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Draw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PATRN - If YES, then this command uses or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Line Styl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THICK - If YES, then this command uses or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Line Style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COLOR - If YES, then this command uses or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Fill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PATRN - If YES, then this command uses or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Fill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MODE - If YES, then this command will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current Write Mode (eg, COPY, or X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SIZES - If YES, then this command uses or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   - If YES, then this command adheres to the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phical viewport (draws inside it).  Any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Pscrip command that adheres to the graphical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ewport will be drawn (when received) only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viewport is defined.  If the viewport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not defined (0,0,0,0), then the command is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sed, but completely ignored.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TEXT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Define the size and location of the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x0:2, y0:2, x1:2, y1:2, wrap:1, size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w &lt;x0&gt; &lt;y0&gt; &lt;x1&gt; &lt;y1&gt; &lt;wrap&gt; &lt;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w00001B0M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NO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pecifies the dimensions of the virtual TTY wind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all ASCII/ANSI (non-RIPscrip) data coming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  (x0,y0) defines the upper-left corner of the wind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based character- cell coordinates.  (x1,y1)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-right corner of the window (inclusive).  There may b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 windows on the screen, one for TTY text, and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RIPscrip graphics (a viewport), and they may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received over the modem are first checked for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All bytes that don't conform to the RIPscrip synta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NSI/ASCII and displayed in the TTY window (if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keystrokes that are echoed by the BBS would also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ndow by this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window may be made invisible, ignoring all non-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by setting all RIP_TEXT_WINDOW parameters to zero (0). 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 parameters ranges vary depending on the setting of the &lt;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which governs the font size used for the output text.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or the &lt;size&gt; parameter and the ranges for X/Y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  Font Size   X Range  Y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8x8          0-79     0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7x8          0-90     0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8x14         0-79     0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7x14         0-90     0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16x14        0-39     0-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wrap&gt; parameter applies to both the horizontal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.  If &lt;wrap&gt; is set to 1, then any text that extend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argin of the window will wrap to the nex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scrolling the window up if necessary.  If &lt;wrap&gt; is 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xt going beyond the right margin is truncated and no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ormed; the cursor remains at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the text window currently being defined i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ly defined text window, the curs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ocated to the upper-left corner of the window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pect of the text window that can be different and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emed "identical" is the &lt;wrap&gt; parameter.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new text windows to be considered identic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&lt;x0&gt;, &lt;y0&gt;, &lt;x1&gt;, &lt;y1&gt; and &lt;size&gt; must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Define the size &amp; location of the Graphic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x0:2, y0:2, x1:2, y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v &lt;x0&gt; &lt;y0&gt; &lt;x1&gt; &lt;y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v00002E1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NO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efines the (X,Y) pixel boundaries of the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window, which will contain all RIPscrip graphic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/ANSI text will be displayed in the virtual TTY window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RIP_TEXT_WINDOW command above.  (x0,y0) defines the upp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graphics viewport, and (x1,y1) defines the lower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(inclusive).  The viewport may be disabled, so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ommands are ignored, by setting all parameters to zero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displayed in the viewport are "truncated" at this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, meaning if a circle would normally extend outsid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s, it will be chopped, only displaying the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that is contained inside the viewport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are specified based on a 640x350 pixel resolution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 can be anywhere from 0 - 639, and Y can be anywhere from 0 - 349.</w:t>
      </w:r>
    </w:p>
    <w:p>
      <w:pPr>
        <w:pStyle w:val="PreformattedText"/>
        <w:bidi w:val="0"/>
        <w:spacing w:before="0" w:after="0"/>
        <w:jc w:val="left"/>
        <w:rPr/>
      </w:pPr>
      <w:r>
        <w:rPr/>
        <w:t>x0 must be less than x1 and y0 must be less than y1 unl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set to zero, indicating that the graphics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RESET_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Clear Graphics/Text Windows &amp; reset to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NO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set the Text Window to a full 80x43 EGA hi-re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place the cursor in the upper left corner, clear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oom the Graphics Window to full 640x350 EGA screen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re filled with the current graphics background color.  Also,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use Regions and Mouse Buttons are deleted and the Clipboard is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d.  A system One might use this function before entering a text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ode that does not support RIP commands.  This command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default 16-color RIP palette (see RIP_SET_PALETT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ERASE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Clears Text Window to curren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NO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ears the TTY text window to the current graphics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nd positions the cursor in the upper-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If the text window is inactive, then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If the text and graphics windows overlap, then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lear the overlapping portion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ERASE_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Clear Graphics Window to curren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NO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lears the Graphics Viewport to the curr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.  If the graphics viewport is not active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are 0,0,0,0), then this command is ignored.  I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aphics windows overlap, then this command will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ping portion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GOT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Move text cursor to row &amp; column in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x:2, y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g &lt;x&gt; &lt;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g0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NO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ets the position of the text cursor in the TT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if it is active.  If inactive (if the dimen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0,0), then this command is ignored.  This command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NSI/VT-100 command goto x/y, &lt;Esc&gt;[x;yH,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of that ANSI command are 1-based and the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IPscrip command are 0-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Move cursor to upper-left corner of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NO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ositions the text cursor to the upper-left corn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TY Text Window, if it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ERASE_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Erase current line from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NO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erase the current text line in the TTY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urrent cursor location (inclusive)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ased region is filled with the current graphics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 This differs from the ANSI command ESC[K which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with the current ANSI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Set current Drawing Color f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color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c 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NO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ets the color for drawing lines, circles, ar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s, and other graphics primitives, as well as the col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graphics-text from the RIP_TEXT class of commands (n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/ANSI text).  This command does not affect Fill colors or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(see below).  It does affect the borders of graphic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border of an ellipse drawn with the RIP_FILLED_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(The interior of the ellipse would be drawn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ecent RIP_FILL_STYLE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hooses one of the colors of the 16-color RIP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RIP_SET_PALETTE.  Here is the default 16-color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     Black (00 is always the background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      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     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9   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A    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B    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C    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D    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E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F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SET_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Set 16-color Palette from master 64-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c1:2, c2:2, ... c16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Q &lt;c1&gt; &lt;c2&gt; ... &lt;c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Q000102030405060708090A0B0C0D0E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NO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modifies the 16-color RIP palette by choos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colors in the master palette.  This allows you to alter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RIPscrip graphics scenes.  Once a Set Palett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, any colors on the screen that had their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entries changed will instantly switch to the new colo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btain color cycling effects by using this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16-color RIP palette is restored by the RIP_RESET_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e default 16-color RIP palett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Color RIP Palette     Master 64-Color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Code           Palette Color Code    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                     0  (00)    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1                     1  (01)     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2                     2  (02)      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3                     3  (03)      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4                     4  (04)      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5                     5  (05)      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6                     7  (06)      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7                     20 (0K)             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8                     56 (1K)            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9                     57 (1L)          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A                     58 (1M)           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B                     59 (1N)           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C                     60 (1O)           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D                     61 (1P)           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E                     62 (1Q)       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F                     63 (1R)   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00 of the 16-color RIP palette is always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typically Black, or color 00 of the 64-color EGA palet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ONE_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Set color of 16-color Palette from Maste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color:2 value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a &lt;color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a05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NO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hanges one color in the 16-color palette. 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sent along with the new color value from the Mast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. The color &lt;value&gt; must be in the range of 0-63.  Once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lette command is processed, any colors on the scr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&lt;color&gt; number will be changed instantly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value.  You may obtain color cycling effects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e default RIP palette is restored wh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RESET_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Color RIP Palette     Master 64-Color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Code           Palette Color Code    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                     0  (00)    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1                     1  (01)     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2                     2  (02)      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3                     3  (03)      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4                     4  (04)      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5                     5  (05)      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6                     7  (06)      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7                     20 (0K)             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8                     56 (1K)            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9                     57 (1L)          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A                     58 (1M)           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B                     59 (1N)           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C                     60 (1O)           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D                     61 (1P)           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E                     62 (1Q)       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F                     63 (1R)   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00 of the 16-color RIP palette is always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typically Black, or color 00 of the 64-color EGA palet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WRIT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Set drawing mode for graphics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mode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W 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W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NO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ets the current drawing mode for most of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    Normal drawing mode (over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     XOR (complimentary)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mode, things are drawn in the current drawing color over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ever is in the graphics viewport.  This is the typical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n a GUI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XOR mode, instead of changing each pixel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color, the pixel is inverted (black changes to white, 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 etc.).  Drawing the same item a second time era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.  This mode is useful for drawing something temporar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animation.  The Rubber Band mode of most paint programs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Move the current drawing position to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x:2, y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m &lt;x&gt; &lt;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m0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YES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moves the current graphics drawing cursor to (x,y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use this to draw text at a certain point, but you'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IP_TEXT_XY instead.  This command is primarily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development which will make use of its ability to re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rawing position without physically draw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Draw text in current font/color at current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text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T &lt;text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T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YES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isplays text at the current location in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as set with the RIP_MOVE command.  The text is also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most recent settings of 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     Description o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_FONT_STYLE     font style (character set, direction,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_WRITE_MODE     drawing mode (normal or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_COLOR          drawing color (from the 16-color RIP pal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position is placed at the end of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rawing position is set immediately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text.  Subsequent Line, Circle or other such command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is position.  This provides a means so that you can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nother RIP_TEXT command (presumably in another color)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have the text show up immediately after the previou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TEXT_X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Draw text in current font/color at specific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x:2, y:2 and text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@ &lt;x&gt; &lt;y&gt; &lt;text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@0011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YES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an efficient combination of RIP_MOVE and RIP_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s drawn at the specified location according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s apply to RIP_TEXT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rawing position is set immediately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text.  Subsequent Line, Circle or other such command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is position.  This provides a means so that you can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nother RIP_TEXT command (presumably in another color)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have the text show up immediately after the previou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FONT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Select current font style, orientation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font:2, direction:2, size:2, res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Y &lt;font&gt; &lt;direction&gt; &lt;size&gt; &lt;r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Y0100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NO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ets the font, direction and size for RIP_TEX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   Description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    Default 8x8 font            Bit-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     Triplex Font               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     Small Font                 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     Sans Serif Font            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     Gothic [Old English] Font  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     Script Font                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     Simplex Font               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     Triplex Script Font        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     Complex Font               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9     European Font              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A     Bold Font                   Sca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irection parameter, use 00 to indicate horizontal and 0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ize parameter, use 01 for the normal default size, 02 for x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cation, 03 for x3 magnification, ... , and 0A for x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Default font is bit-mapped and looks best when dra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1.  In sizes greater than one, the individual pix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larged, giving a jagged look.  This may not b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.  The fonts 1 - 4 are smooth scalable vector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Draws a one pixel using current drawin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x:2, y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X &lt;x&gt; &lt;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X1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YES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draw a single pixel in the current drawing col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(x,y) graphics position.  This command is inclu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ness, but in practice it would be extremely ine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much us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Draw a line in the current color/lin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x0:2, y0:2, x1:2, y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L &lt;x0&gt; &lt;y0&gt; &lt;x1&gt; &lt;y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L00010A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YES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draw a line in the current drawing color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ne style, pattern and thickness.  The line is dra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x0,y0) to (x1,y1) in the graphics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Draw a rectangle in current color/lin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x0:2, y0:2, x1:2, y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R &lt;x0&gt; &lt;y0&gt; &lt;x1&gt; &lt;y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R00010A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YES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raws a rectangle in the current drawing color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ne style, pattern and thickness.  (x0,y0) and (x1,y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ny two opposing corners of the rectangle.  If x0=x1 or y0=y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mmand will draw a single vertical or horizontal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interior is not filled by RIP_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Draw filled rectangle with fill color/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x0:2, y0:2, x1:2, y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B &lt;x0&gt; &lt;y0&gt; &lt;x1&gt; &lt;y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B00010A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YES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fills a rectangular region with the current fil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ttern.  No border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Draw circle in current color and line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x_center:2, y_center:2, radius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C &lt;x_center&gt; &lt;y_center&gt; 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C1E18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YES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raws a circle in the current drawing color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ness.  The &lt;radius&gt; is in pixel units.  This command under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 ratios and will draw a truly circular circle instea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ong circle (ellipse) like on other graphics systems. 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is currently based on the EGA 640x350 resolut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 by both the GUI designer and the 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command uses the line thickness setting, but no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terns.  In other words, you can draw a circle with a th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 thin border, but not a dashed or dotted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Draw elliptical arc in current color/lin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x:2, y:2, st_ang:2, end_ang:2, x_rad:2, y_rad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O &lt;x&gt; &lt;y&gt; &lt;st_ang&gt; &lt;end_ang&gt; &lt;x_rad&gt; &lt;y_r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1E1A18003G150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YES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raws an elliptical arc similar to the circular RIP_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e center of the ellipse is (x,y) and the arc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rom &lt;st_ang&gt; and proceeding counterclockwise to &lt;end_a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RIP_ARC above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 radius is half the full width of the ellipse, the Y radi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he full height.  The ellipse is drawn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ickness, but the current line patter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FILLED_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Draw filled ellipse using current color/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x_center:2, y_center:2, x_rad:2, y_rad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o &lt;x_center&gt; &lt;y_center&gt; &lt;x_rad&gt; &lt;y_r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o1G2B0M0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YES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raws a complete filled ellipse on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ior of the ellipse is drawn using the current fill patte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color.  The outline of the ellipse is drawn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color and line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Draw circular arc in current color/line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x:2, y:2, start_ang:2, end_ang:2, radius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A &lt;x&gt; &lt;y&gt; &lt;start_ang&gt; &lt;end_ang&gt; 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A1E18003G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YES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raws a circular arc, or a segment of a circle. 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at &lt;start_ang&gt; and terminates at &lt;end_ang&gt;.  The ang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starting at zero for the 3 o'clock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counterclockwise through a full circle to 36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80---|--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 drawing begins at the &lt;start_angle&gt; and continues co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wise to the &lt;end_angle&gt;.  A full circle will be display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art_ang&gt;=0 and &lt;end_ang&gt;=360.  This command recognizes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s like the circle command does.  It does not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tterns but does comply with line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angles are equal, nothing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OVAL_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Draw an elliptical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x:2, y:2, st_ang:2, e_ang:2, radx:2 rady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V &lt;x&gt; &lt;y&gt; &lt;st_ang&gt; &lt;e_ang&gt; &lt;radx&gt; &lt;ra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V1E18003G15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YES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raws an elliptical arc, or a segment of an ellip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begins at &lt;st_ang&gt; and terminates at &lt;e_ang&gt;.  The ang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starting at zero for 3 o'clock position and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clockwise through a full ellipse at 360 degre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80---|--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 drawing begins at the &lt;st_ang&gt; and continues counter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&lt;e_ang&gt;.  A complete ellipse will be displayed if &lt;st_ang&gt;=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e_ang&gt;=360.  This command does not utilize "aspect ratios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nature of an Ellipse.  It does not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tterns but does comply with line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PIE_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Draws a circular pie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x:2, y:2, start_ang:2, end_ang:2, radius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I &lt;x&gt; &lt;y&gt; &lt;start_ang&gt; &lt;end_ang&gt; 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I1E18003G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YES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raws a "pie slice".  The slice is circular.  It ob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same commands as the Arc command described abo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of the arc are connected to the Center-Point of the Arc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lines.  These two lines converge at the Center-Poi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ior of the Slice is filled with the current Fill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 The exterior (outline) of the Slice is draw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rawing color and line thickness.  The Line Pattern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pply to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OVAL_PIE_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Draws an elliptical pie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x:2, y:2, st_ang:2, e_ang:2, radx:2 rady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i &lt;x&gt; &lt;y&gt; &lt;st_ang&gt; &lt;e_ang&gt; &lt;radx&gt; &lt;ra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i1E18003G15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YES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raws an  "elliptical pie slice".  It obey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mmands as the Elliptical Arc command described abo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of the arc are connected to the Center-Point of the Arc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lines.  These two lines converge at the Center-Poi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ior of the Slice is filled with the current Fill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 The exterior (outline) of the Slice is draw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rawing color and line thickness.  The Line Pattern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pply to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Draw a bezier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x1:2 y1:2 x2:2 y2:2 x3:2 y3:2 x4:2 y4:2 cnt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Z &lt;x1&gt; &lt;y1&gt; &lt;x2&gt; &lt;y2&gt; &lt;x3&gt; &lt;y3&gt; &lt;x4&gt; &lt;y4&gt; &lt;c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Z0A0B0C0D0E0F0G0H1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YES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rovides customizable curves.  Four control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reate the shape of the curve.  The curves beginning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oint (x1,y1) and it ends at (x4,y4).  Points (x2,y2) and (x3,y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necessarily on the curve, but are used to pull the cur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rection.  The diagram below indicates how points 2 and 3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tilized to form the desired curve.  Note that points 2 and 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tually on the curve, but points 1 and 4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         **            X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             **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1                 *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X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oints 2 and 3 are not actually on the curve - points 1 a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arameter of this command is the &lt;cnt&gt; parame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many "segments" the curve should be drawn in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in fact, a straight line.  The more segments you a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oother the curve may be.  If a curve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amount of "curviness" then a low "count"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curve drawing.  Bezier Curves use "floating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internally for its processing.  All parameters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re simple integers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egment of the Bezier Curve will be drawn using the current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tyle pattern and thickness.  You can achieve some unusual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using patterned lines for Bezier Curves.  If XOR is active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raw a bezier curve, you will find gaps at the inter-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of each segment.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command is implemented in C using double floating point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.  To make sure you do not have round-off or precision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s in another language, you should also use an equivalent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ating point type.  In Borland's Turbo Pascal, do not use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's, but use DOUBLE's instead!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Draw polygon in current color/line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npoints:2, x1:2, y1:2, ... xn:2, yn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P &lt;npoints&gt; &lt;x1&gt; &lt;y1&gt; ... &lt;xn&gt; &lt;y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P03010105090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YES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draw a multi-sided closed polygon.  The polyg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using the current drawing color, line pattern and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npoints&gt; parameter is between 2 and 512 and indicate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x,y) coordinate pairs will follow, which is also the number of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lygon.  The polygon interior is not filled by RIP_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gon is enclosed by the last vertex between xn,yn and x1,y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you do not have to connect the end to the beginn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utomatically don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FILL_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Draw filled polygon in current color/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npoints:2, x1:2, y1:2, ... xn:2, yn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p &lt;npoints&gt; &lt;x1&gt; &lt;y1&gt; ... &lt;xn&gt; &lt;y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p030101050509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YES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identical to RIP_POLYGON, except that the inter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gon is filled with the current fill color and fill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outline of the polygon is drawn using the current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line pattern and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will get unusual effects if the lines of the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lap, creating a polygon with internal "gaps".  (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is: regions that are "inside" the polygon an eve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imes due to overlap are NOT filled.)  The interior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utilize Write Mode, but the outline of the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POLYLINE          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Draw a Poly-Line (multi-faceted line)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0 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l 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npoints:2, x1:2, y1:2, ... xn:2, yn:2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l &lt;npoints&gt; &lt;x1&gt; &lt;y1&gt; ... &lt;xn&gt; &lt;yn&gt;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l03010105090905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YES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YES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YES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YES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YES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draw a multi-faceted line.  It is identical in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to the RIP_POLYGON command above, except that the last point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nnected to the first point.  Generally speaking, a Poly-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not an "enclosed area".  It should not be filled unless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very careful to close the shape so that it leaves a fillable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 The segments of the Poly-Line are drawn using the current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color, line pattern, thickness and Drawing Write Mode.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npoints&gt; parameter is between 2 and 512 and indicates how many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(x,y) coordinate pairs will follow, which is also the number of sides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ly-Line.     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five sided (6 vertices) Poly-Line might be: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                P4         X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1 \                  X       / P6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                /|      /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              / |     /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            /  |    /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          /   |   /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--------X    |  /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2       P3     | /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5|/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X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Flood fill screen area with current fil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x:2, y:2, border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F &lt;x&gt; &lt;y&gt; &lt;bor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F2509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YES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erforms a "flood fill" emanating from the given &lt;x,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The fill "oozes" in all directions up to &lt;border&gt; col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rder itself is not changed.  Whatever is inside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not the border color gets changed to the current fil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l pattern.  If the border color does not completely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x,y&gt; point, the fill will continue to the edges of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oint on the screen that is chosen as the "fill point" is the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lor as the fill border color, then no Fill Operation will be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!  This restriction is necessary because of some limitations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lood Fill abilities in different hardware/software environments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icrosoft Windows, etc).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LINE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Defines a line style and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style:2, user_pat:4, thick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= &lt;style&gt; &lt;user_pat&gt; &lt;th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=01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NO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establishes the current line pattern and thick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ubsequent graphics primitive commands.  There are four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tyles plus provisions for custom lin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yle   Description           Binary            Hex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     Normal, Solid Line    1111111111111111  FFFF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      Dotted Line           0011001100110011  3333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      Centered Line         0001111000111111  1E3F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      Dashed Line           0001111100011111  1F1F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      Custom Defined line (see about &lt;user_pat&gt;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ck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      Lines are 1 pixel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      Lines are 3 pixels 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&lt;style&gt; is set to a value of 4 (custom pattern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ser_pat&gt; parameter is used as a 16-bit representation of th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ne patter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Pattern     Binary Coding     Hex     Decimal   Mega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   1010101010101010    AAAA     43690     0X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   ----       1111000011110000    F0F0     61680     1B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he most-significant-bit of &lt;user_pat&gt; is toward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the line or border that uses this fill patter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 parameter is not 4, then the &lt;user_pat&gt; parameter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FILL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Set current fill style (predefined) &amp; fil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pattern:2, color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S &lt;pattern&gt; 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S05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NO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efines the current fill pattern and fill color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bsequent graphics fill operations.  There are twelve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fill pattern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  Description                 Example      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     Fill with background color                (color #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1     Solid Fill                                (fill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2     Line Fill                   -----------   (thick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3     Light Slash Fill            /  /  /  /    (thin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4     Normal Slash Fill           // // // //   (thick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5     Normal Backslash Fill       \\ \\ \\ \\   (thick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6     Light Backslash Fill        \  \  \  \    (thin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7     Light Hatch Fill            ###########   (thin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8     Heavy Cross Hatch Fill      XXXXXXXXXXX   (thin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9     Interleaving Line Fill      +-+-+-+-+-+   (thin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A     Widely spaced dot fill      . : . : . :   (pixel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B     Closely spaced dot fill     :::::::::::   (pixel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lor&gt; parameter is the fill color for subsequent fi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active" pixels of the pattern become this color.  The "inac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become the current background color (color 00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).  Fill pattern 00 will set the entire fill are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.  (In this special case, the fill colo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elve diagrams show visually what each fill pattern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like.  Next to each diagram are the eight numerical values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present the monochrome bit-pattern of each line of each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 Numbers are shown in Hexadecimal (base 16), decimal (base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and MegaNum (base 36):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GROUND FILL                      SOLID FILL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   HEX DEC MEGA          --------   HEX DEC MEGA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 00    0  00          |########|  FF  255  73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 00    0  00          |########|  FF  255  73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 00    0  00          |########|  FF  255  73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 00    0  00          |########|  FF  255  73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 00    0  00          |########|  FF  255  73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 00    0  00          |########|  FF  255  73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 00    0  00          |########|  FF  255  73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 00    0  00          |########|  FF  255  73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                         --------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                               01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FILL                     LIGHT SLASH FILL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   HEX DEC MEGA          --------   HEX DEC MEGA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########|  FF  255  73          |       #|  01    1  01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########|  FF  255  73          |      # |  02    2  02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 00    0  00          |     #  |  04    4  04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 00    0  00          |    #   |  08    8  08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########|  FF  255  73          |   #    |  10   16  0G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########|  FF  255  73          |  #     |  20   32  0W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 00    0  00          | #      |  40   64  1S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 00    0  00          |#       |  80  128  3K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                         --------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                               03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SLASH FILL               LIGHT BACKSLASH FILL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   HEX DEC MEGA          --------   HEX DEC MEGA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###     |  E0  224  68          |####    |  F0  240  60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##     #|  C1  193  5D          | ####   |  78  120  3C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#     ##|  83  131  3N          |  ####  |  3C   60  1O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###|  07    7  07          |   #### |  1E   30  0U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### |  0E   15  0F          |    ####|  0F   15  0F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###  |  1C   28  0S          |#    ###|  87  135  3R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###   |  38   56  1K          |##    ##|  C3  195  5F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###    |  70  112  34          |###    #|  E1  225  69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                         --------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                               05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 BACKSLASH FILL               LIGHT HATCH FILL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   HEX DEC MEGA          --------   HEX DEC MEGA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# #  # #|  A5  165  4L          |########|  FF  255  73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## #  # |  D2  210  5U          |#   #   |  88  136  3S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## #  #|  69  105  2X          |#   #   |  88  136  3S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# ## #  |  B4  180  50          |#   #   |  88  136  3S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# ## # |  5A   90  2I          |########|  FF  255  73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# ## #|  2D   45  19          |#   #   |  88  136  3S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#  # ## |  96  150  46          |#   #   |  88  136  3S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#  # ##|  4B   75  23          |#   #   |  88  136  3S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                         --------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                               07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VY CROSS HATCH FILL           INTERLEAVING LINE FILL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   HEX DEC MEGA          --------   HEX DEC MEGA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#      #|  81  129  3L          |##  ##  |  CC  204  5O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#    # |  42   66  1U          |  ##  ##|  33   51  1F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#  #  |  24   36  10          |##  ##  |  CC  204  5O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##   |  18   24  0O          |  ##  ##|  33   51  1F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##   |  18   24  0O          |##  ##  |  CC  204  5O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#  #  |  24   36  10          |  ##  ##|  33   51  1F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#    # |  42   66  1U          |##  ##  |  CC  204  5O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#      #|  81  129  3L          |  ##  ##|  33   51  1F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                         --------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                               09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ELY SPACED DOT FILL           CLOSELY SPACED DOT FILL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   HEX DEC MEGA          --------   HEX DEC MEGA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#       |  80  128  3K          |#   #   |  88  136  3S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 00    0  00          |        |  00    0  00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#   |  08    8  08          |  #   # |  22   34  0Y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 00    0  00          |        |  00    0  00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#       |  80  128  3K          |#   #   |  88  136  3S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 00    0  00          |        |  00    0  00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#   |  08    8  08          |  #   # |  22   34  0Y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 00    0  00          |        |  00    0  00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                         --------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A                               0B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FILL_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Set user-definable (custom) fill pattern/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c1:2 c2:2 c3:2 c4:2 c5:2 c6:2 c7:2 c8:2 col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s &lt;c1&gt; &lt;c2&gt; &lt;c3&gt; &lt;c4&gt; &lt;c5&gt; &lt;c6&gt; &lt;c7&gt; &lt;c8&gt; 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s1122334455667788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NO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specify a user-defined, custom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 This pattern supersedes the predefined patter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FILL_STYLE.  A custom fill pattern is an 8x8 pixel array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ixels should be drawn in the current fill color (as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 parameter here).  The other pixels in the fill area ar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background color (color 00, typically bl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eight parameters of this command, &lt;c1&gt; through &lt;c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bit-patterns for a line of the 8x8 pixel array. 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rised of 8 pixels.  The value of each parameter is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se 8 pixel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    7     6    5    4   3   2   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1     128   64   32   16   8   4   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2     128   64   32   16   8   4   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3     128   64   32   16   8   4   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4     128   64   32   16   8   4   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5     128   64   32   16   8   4   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6     128   64   32   16   8   4   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7     128   64   32   16   8   4   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8     128   64   32   16   8   4   2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c1 is the top, and the most-significant bit i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RIP_FILL_STYLE (predefined fill patterns)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P_FILL_PATTERN (custom fill patterns) completely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other's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Defines a rectangular hot mous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num:2 x0:2 y0:2 x1:2 y1:2 clk:1 clr:1 res:5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1M &lt;num&gt; &lt;x0&gt;&lt;y0&gt;&lt;x1&gt;&lt;y1&gt; &lt;clk&gt;&lt;clr&gt;&lt;res&gt;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1M00001122331100000host command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YES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ies together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gio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ouse-click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ring of text to be transmitted by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efines a rectangular region on the screen tha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"hot" mouse area.  If the user clicks the [left]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ointing inside the region, then the terminal must trans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xt&gt; string to the Host.  The (x0,y0) parameter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-left corner, and (x1,y1) MUST be the lower-righ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num&gt; parameter used to be used in the older RIPscrip v1.0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but is now obsolete.  For upwards compatibility, it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t to "00".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lk&gt; parameter, if 1, indicates that the reg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y inverted while the mouse button is down.  This offers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. If &lt;clk&gt; is 0, the region will not be inver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lr&gt; parameter, if 1, will physically zoom the text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size and clear the screen.  This is useful if the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nstructs the host to enter an area of the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support RIPscrip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ext&gt; parameter is a Host command that gets sent whe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icked.  You may use a caret (^) to represent control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^M for carriage return, ^G, ^C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command is stored in-memory, it is converted to global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ordinates (for internal storage only).  This makes it so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you have mouse regions defined in multiple different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s, that each field will be properly inverted at the right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regardless of the currently defined viewport.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Mouse Fields are scanned in "last in, first out" order.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ans that the last-most received Mouse Field will be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one scanned for a mouse click.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are limited to a maximum of 128 Mouse Regions or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Buttons (128 total).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, the 5-byte &lt;res&gt; parameter is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TURE USE, and should be set to zeros (00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KILL_MOUSE_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Destroys all previously defined hot mous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NO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"forget" all Mouse Regions.  Use it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Scene, so that one scene's Mouse Regions don't get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BEGIN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Define a rectangular text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x1:2, y1:2, x2:2, y2:2, res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1T &lt;x1&gt; &lt;y1&gt; &lt;x2&gt; &lt;y2&gt; &lt;r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1T0011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YES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efines a rectangular portion of the graphics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o display text, usually a long stream of text.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hould be a number of RIP_REGION_TEXT comma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be displayed.  The RIP_END_TEXT terminates this 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_BEGIN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_REGION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_REGION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_REGION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_REGION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END_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be at least one RIP_REGION_TEXT command i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and the footer.  There may be as many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ignore the current font "direction"; all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displayed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"res" parameter is two bytes wide and is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REGION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Display a line of text in rectangular text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justify:1 and text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1t &lt;justify&gt; &lt;text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1t1This is a text line to be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YES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hese commands may come sandwich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BEGIN_TEXT and RIP_END_TEXT commands.  The &lt;text-string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word-wrapped in such a way that it will fit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 region based on the current font, font size, and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ossible settings for the &lt;justify&gt;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ify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Don't right/left justify.  Left-justif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Perform right/left margin justification of this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text line falls off the bottom of the region, it is discarde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ular Text Region does not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intended to import some sort of text file document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to a RIPscrip scene and format it nicely to fit inside a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rectangular area.  If the &lt;justify&gt; parameter is set to a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"1" for a given RIP_REGION_TEXT line, then that line will be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ed to both the left and right margins (the RIP_BEGIN_TEXT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).  This is so that the displayed text aligns on both sides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visible boundaries.  This "justification" is done by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ting each RIP_REGION_TEXT line up into chunks of word-groups,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up at their "white-space" locations.  Each spacer is then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ed by however many pixels are necessary to keep each spacer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ly of approximately equal size.  Only enough spare pixels are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make sure that the right-edge of the text region alignts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ight border of the boundary.  The result is a nicely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text block. 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END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End a rectangular text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YES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ndicates the end of a formatted text block. 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"end" commands is necessary for each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GET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Copy rectangular image to clipboard (as i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x0:2, y0:2, x1:2, y1:2, res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1C &lt;x0&gt; &lt;y0&gt; &lt;x1&gt; &lt;y1&gt; &lt;r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1C001122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YES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nstructs the terminal program to copy the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defined by (x0,y0) to (x1,y1) onto an internal Clipbo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se.  This combined with the Paste Clipboard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 extremely powerful and efficient mechanism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-rate bandwidth limitations.  The (x0,y0) parameter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-left corner of the region and the (x1,y1) parame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lower-right corner.  If the indicated coordinat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 invalid, the command is ignored.  The Clipboard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by this command (the previous contents are lo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&lt;res&gt; parameter is RESERVED FOR FUTURE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PUT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Pastes the clipboard contents on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x:2, y:2, mode:2, res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1P &lt;x&gt; &lt;y&gt; &lt;mode&gt; &lt;r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1P001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YES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akes the contents of the Clipboard (if any) and pa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onto the screen starting at the upper-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of (x,y).  If the right edge of the image would go off-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e command is ignored.  The Height and Width of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s recorded on the Clipboard, so this command does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mode&gt; parameter defines "how" the image will be pa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  Description                                         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    Paste the image on-screen normally                   (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    Exclusive-OR  image with the one already on screen  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    Logically OR  image with the one already on screen  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    Logically AND image with the one already on screen  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4    Paste the inverse of the image on the screen         (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1-byte &lt;res&gt; parameter is RESERVED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hould b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WRITE_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Write contents of the clipboard (icon)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res:1,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1W &lt;res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1W0filename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NO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akes the contents of the Clipboard and writes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.  This Icon file can be loaded later with a RIP_LOAD_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stamp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nstructs the terminal to store an Icon on the termin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, or on some appropriate storage media.  Pa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information is not allowed in the filenam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  If the clipboard is nonexistent (i.e.,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cene), this command is ignored.  If an Icon by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 on disk, it is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&lt;res&gt; parameter is RESERVED FOR FUTURE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LOAD_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Loads and displays a disk-based icon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x:2, y:2, mode:2, clipboard:1, res:2,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1I &lt;x&gt; &lt;y&gt; &lt;mode&gt; &lt;clipboard&gt; &lt;res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1I001101010button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YES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nstructs the terminal to read an Icon from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t at the given upper-left (x,y) location.  If the wid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of the Icon would make it go off the right or left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the Icon will not be displayed.  The &lt;mode&gt; parameter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s in which the Icon will be displayed on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re identical to the RIP_PUT_IMAGE command, an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ICN file extension does not need to be included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 If omitted, it will automatically be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 If an extension is provided, it will be used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  Description                                        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    Paste the image on-screen normally                   (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    Exclusive-OR  image with the one already on screen  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    Logically OR  image with the one already on screen  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    Logically AND image with the one already on screen  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4    Paste the inverse of the image on the screen         (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&lt;clipboard&gt; parameter is 1, then the image pasted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copied onto the Clipboard.  If 0, it is simply pa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filename&gt; parameter must not contain any sub-directory o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must specify a valid Icon file name.  If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located or an error occurs on the disk, then a box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on screen indicating that the given Icon File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.  This visual prompt indicates that something is ami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2-byte &lt;res&gt; parameter is RESERVED FOR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unlike many other previously mentioned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, should be set to "1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BUTTON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Button styl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wid:2 hgt:2 orient:2 flags:4 size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fore:2 dback:2 bright:2 dark:2 surface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p_no:2 flags2:2 uline_col:2 corner_col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: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1B &lt;wid&gt; &lt;hgt&gt; &lt;orient&gt; 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bevsize&gt; &lt;dfore&gt; &lt;dback&gt; &lt;bright&gt; &lt;dar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surface&gt; &lt;grp_no&gt; &lt;flags2&gt; &lt;uline_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corner_col&gt; &lt;r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1B0A0A010274030F080F080700010E07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NO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IPscrip command is probably one of the most comple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rotocol.  It defines how subsequent RIP_BUTTON comma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rpreted.  The purpose of this command is to define 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s and how they operate.  Buttons can have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, flags, and styles.  With the diversity of m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can take on, complexity is a necessary ev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oes not actually do anything visibly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, this creates an internal definition for the Butt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used with RIP_BUTTON commands after the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Button can have an optional text label.  It can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fferent locations compared to the Button itself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&lt;orient&gt; parameter.  The actual text of th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pecified with this command, it is specified when you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utton (see RIP_BUTTON below).  The value that &lt;orient&gt;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 Description of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     Display label abov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     Display label to the left of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2     Display label in the center of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3     Display label to the right of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4     Display label beneath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basic "types" of Buttons.  There are Icon buttons,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buttons and Plain buttons.  Each of these differ in the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at they create the button's image.  A description of each type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follows:        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 BUTTON (flag 128) - An Icon Button means that the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image of the button will be created by loading a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map icon image from the disk and load it at the given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no.  Any special effects (see below) can be applied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Icon to further enhance the image.  The filename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Icon is supplied with the RIP_BUTTON command, as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Icon's upper left X/Y coordinate.  Icon Buttons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lways stamped in COPY mode.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BOARD BUTTON (flag 1) - A clipboard button uses the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contents of the clipboard for the base image of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tton.  If no clipboard is defined, then the button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gnored.  The clipboard is pasted in COPY mode at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/Y location specified in the RIP_BUTTON command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efines the actual button instance.  Any special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s can be applied to this image to further enhance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verall button's image.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IN BUTTON (flag 256) - A plain button is exactly that,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in.  No special graphics are used to create the button.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button region is simply filled-in with a solid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ed rectangle using the &lt;surface&gt; color.  Any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effects can be further applied to enhance the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's appearance.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hgt&gt; and &lt;wid&gt; parameters represent the fixed height an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utton (applies only to Plain Buttons).  If both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zero, then this will represent the actual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(its dimensions are not specified by the RIP_BUTTON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of these are set to zero, then the actual RIP_BUTT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pecify the size of the particular Button (dynamic siz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bevsize&gt; parameter is only used if the BEVEL FLAG (flag 512) is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When active, this parameter will determine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thick the bevel should be.  This may be any value grea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flag values that can be comb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a great many effects.  There are two flag parame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BUTTON_STYLE command, &lt;flags&gt; and &lt;flags2&gt;.  They are deta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tables that follow in this Section.  You may combin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in the first table together simply by adding the "Value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ne together and representing that number as a Mega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dfore&gt; and &lt;dback&gt; parameters are used with the text labe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fore&gt; parameter is the foreground color for the text. 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termine the color of the text label.  The &lt;dback&gt;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of the dropshadow (if any).  This parameter is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specified the "Dropshadow" flag in the 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bright&gt;, &lt;dark&gt; and &lt;surface&gt; parameters are used with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nd with the Special Effects styles (see &lt;flags&gt;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lors represent the highlighted color, the shadowed col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 surface color that is used in Special Effects. 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mbinations for these colors might be White, Dark-Gr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-Gray respectively for a "chiseled steel" appearance. 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can contain a two-digit value representing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de that may be used in the RIP_COL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pecial effects colors, are two additiona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, &lt;uline_color&gt; which is used for the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 (in the text label), and &lt;corner_color&gt; which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colors of corners for things like the Bevel, Reces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grp_no&gt; parameter determines which Button Group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BUTTON commands will be associated with.  Button Group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intain groups of Buttons for things like Radio Button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box Buttons.  See the section on the BUTTON COMMAN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se modes, and what Button Groups can off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an range anywhere from 0-Z (i.e., 0-35).  You should not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box and Radio buttons in the same group. -- unpredictabl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ppen if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&lt;flags&gt; are mutually exclusive.  For example, you can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"Plain", "Icon", or "Clipboard" flags chosen at onc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assist you in determining which values can be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, the right-most five columns in the next two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if the specific flag can be used under a specific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annot choose the "Hot Icon" flag if you are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lipboard Button.  Another example is that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 the hotkey character in the label if it is not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contains the possible flag values for the 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Each of these values may be combined to achie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osite" group of flags.  See the preceding paragraphs for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explanation of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scription of Flags Field #1   Icon Clip  Plain Mouse No-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Button is a "Clipboard Button"   N     Y     N     Y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Button is "Invertable"           Y     Y     Y     Y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Reset screen after button click  Y     Y     Y     Y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Display Chisel special effect    Y     Y     Y     Y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Display Recessed special effect  Y     Y     Y     Y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 Dropshadow the label (if any)    Y     Y     Y     Y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 Auto-stamp image onto Clipboard  Y     Y     Y     Y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 Button is an "Icon Button"       Y     N     N     Y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 Button is a "Plain Button"       N     N     Y     Y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 Display Bevel special effect     Y     Y     Y     Y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4 Button is a Mouse Button         Y     Y     Y     Y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48 Underline hot-key in label       Y     Y     Y     Y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96 Make Icon Button use Hot Icons   Y     N     N     Y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92 Adj. vertical centering of label Y     Y     Y     Y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84 Button belongs to a Radio Group  Y     Y     Y     Y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68 Display Sunken special effect    Y     Y     Y     Y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Button, Clipboard button and Plain flags have already been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.  Following, will be more discussion of the various flags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preceding table: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IS INVERTABLE (flag 2) - This means that the button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inverted when clicked.  This flag is only useful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ombined with the "Button is a Mouse Button - flag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24) flag.  Even if the button has special effects, those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inverted as well as they are considered part of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tton - all except for the Recessed effect.  The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ssed effect is NEVER considered part of the actual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image, and will never be part of the mouse field,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's image or anything - it is just extra graphics.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SCREEN AFTER BUTTON CLICK (flag 4) - This flag is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when the button is considered a Mouse Button (flag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24).  What this means is that when the user clicks on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tton, the screen will be reset exactly the same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RIP_RESET_WINDOWS command will do.  The reset is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ed before the host command is processed (if any).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CHISEL SPECIAL EFFECT (flag 8) - This displays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ecial effect on-top of the button image that gives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sual impression of an indented gutter just to the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 of the button's border.  The amount of indentation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es depending on the size of the button.  See below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table of indentation values for the Chisel effect.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RECESSED SPECIAL EFFECT (flag 16) - This places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cessed one-pixel bevel around the exterior of the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.  It is never considered part of the button's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.  Its purpose is to give the button a more 3D look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aking it appear that the button is "poking through"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ole in a dialog box.  This effect is accomplished by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ing a black outline (one pixel wide) around the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ior of the button's image (including bevel, etc),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placing a one-pixel wide inverted bevel around the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outline.   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SHADOW THE LABEL IF ANY (flag 32) - This flag will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 RIPscrip to place a dropshadowed version of the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label one pixel to the right and one pixel lower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e original label.  This is accomplished by drawing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bel first in the &lt;dback&gt; color, then drawing the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 offset up-left in the &lt;dfore&gt;.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-STAMP IMAGE ONTO CLIPBOARD (flag 64) - This option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lso known as "Auto-Clip".  What this means is right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first button's image is rendered (including any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effects), it is automatically copied onto the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board.  The Recessed special effect is not considered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the button image for this flag and is not made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the clipboard image.  After the image is copied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to the clipboard, the label is drawn (this is so that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bel is not placed onto the clipboard), then a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flags in the current Button Style definition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ltered.  Specifically, the Icon and Plain flags are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d, and Clipboard button enabled (thus making any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equent buttons use the resultant Clipboard button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for their button's representation).  In addition,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isel, bevel, auto-clip and sunken flags are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d.  The final result is a Clipboard button with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special effects other than the Recessed effect (if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).  This is most often used with Icon Buttons where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subsequent button uses the same Icon over and over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 - the net result of this is less "disk thrashing"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a button is created; in addition, buttons will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faster too. 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IS AN ICON BUTTON (flag 128) - See previous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ussions on button types above.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IS A PLAIN BUTTON (flag 256) - See previous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ussions on button types above.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BEVEL SPECIAL EFFECT (flag 512) - When this flag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ctive, a bevel will be drawn &lt;size&gt; pixels thick on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side of the base image of the button.  This makes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tton that many pixels wider and taller in each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.  See the RIP_BUTTON for a more detailed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of the affects of the button's final size.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IS A MOUSE BUTTON (flag 1024) - When this flag is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d, the button becomes a clickable mouse region.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is option is in use, the Invert flag and several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 are available (see the preceding chart).  When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utton is a non-mouse button, then it is only used to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a dialog box or an elaborate "static graphic" image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omething that "looks" like a button.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LINE HOT-KEYS IN LABEL (flag 2048) - When this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 is active, the first occurence of the hot-key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in the button's label will be underlined using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uline_col&gt; color.  Special care must be taken when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lining the character, taking into consideration if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racter has a segment that goes below the "baseline"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ont.  Consult the following section to determine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ASCII characters have these "descenders".  Characters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escenders have the underline drawn slightly lower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for characters without them.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ICON BUTTON USE HOT ICONS (flag 4096) - A Hot Icon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button that has an alternative image when the button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"depressed".  Normally, when a button is an Icon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, some form of Icon File is used to create the image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button (eg, EMAIL.ICN).  When the Hot Icon flag is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use, whenever that button is depressed, rather than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normal Icon File for the button's image, a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Icon File is used for the button's image.  The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would be the same filename as the original Icon,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ith an extension of .HIC instead of .ICN.  When Hot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 is in use, the alternative Icon is stamped in COPY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  If the file does not exist, then the original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's image is used, but pasted in NOT mode for the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ation of the depression.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. VERTICAL CENTERING OF LABEL (flag 8192) - Some Labels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appear non-centered vertically when drawn using some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s that are rather large.  With this in mind, you have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to adjust the vertical centering.  What this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is take into consideration the height of any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enders of the label and calculate those into the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all height of the label before centering.  If this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 is not used, then the descenders are not taken into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ation when the vertical centering is calculated.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Font Metric tables below for more detailed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font sizes and their associated metrics.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has no effect if the Label orientation is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or RIGHT of the button.  It only applies to an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entation of TOP, BOTTOM or CENTER.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BELONGS TO A RADIO GROUP (flag 16384) - When this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 is used, then any buttons defined in this button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group_no&gt; are considered to be radio buttons where only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buttons can be clicked (selected) at any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time.  If a button is not a radio button or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eckbox button, then the "selected" flag of the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_BUTTON command is ignored.  When a Radio Button is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ed, any other radio button in that button group that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elected is automatically de-selected and the current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selected.  Any host command is processed at the time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button click.  If a Radio Button is drawn initally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elected, then that host command is processed at the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of its initial drawing.  See the section near the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this document discussing TEMPLATES for a more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description of Radio Buttons and how they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 with their Button Group and with each other.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SUNKEN SPECIAL EFFECT (flag 32768) - When this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s enabled, a one-pixel inverted bevel is drawn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ly one pixel to the inside of the base image of the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.  This and the chisel effect are the only two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effects which physically "overwrite" portions of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e button image.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ray defines which characters have descenders (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ont that go below the baseline).  This information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ical centering of button text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low_char[256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0,0,0,0,0,0,0,0,0,0,0,0,0,0,0,0,0,0,0,0,0,0,0,0,0,0,0,0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0,0,0,0,0,0,0,0,0,0,0,0,0,0,0,0,0,0,0,0,0,0,0,0,0,0,0,0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0,0,0,0,0,0,0,0,0,0,0,0,0,0,0,0,1,0,0,0,0,0,0,0,0,0,0,0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0,0,0,0,0,0,1,0,0,1,0,0,0,0,0,1,1,0,0,0,0,0,0,0,1,0,0,0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0,0,0,0,0,0,1,0,0,0,0,0,0,0,0,0,0,0,0,0,0,0,0,1,0,0,0,0,0,0,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0,0,0,0,0,0,0,0,0,0,1,1,0,0,0,1,1,1,1,1,1,1,1,1,1,1,1,1,1,1,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1,1,1,1,1,1,1,1,1,1,1,1,1,1,1,1,1,1,1,1,1,1,1,1,1,1,1,1,1,1,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0,0,0,0,0,1,0,0,0,0,0,0,0,0,0,0,0,0,0,1,0,0,0,0,0,0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top;    // Scan lines from TOP OF CELL to char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bow;    // Scan lines from TOC to crest of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base;   // Scan lines from TOC to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drop;   // Scan lines from TOC to lowermost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RIC structure can be described visu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 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P__|__________|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#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#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#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W__|_#________|___   _ 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# ###    |   ### #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##   #   |  #   ##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#     #  | #     #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#     #  | #     #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#     #  | #     #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#     #  |  #   ##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SE__|_#_____#__|___###_#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|       #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|       #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|       #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|  #   #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OP__|__________|___###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topmost scan line of a font cell i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character.  The top field of the structur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ical offset from the top of the cell for all font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ont (Font 0)               Triplex Font (Font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 Top    Bow   Base   Drop     Size   Top   Bow     Base  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  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0      2      6      7        1     6     10      18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0      4     13     15        2     6     11      20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0      6     20     23        3     8     13      23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0      8     27     31        4     10    17      31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0     10     34     39        5     13    23      41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0     12     41     47        6     16    28      51 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0     14     48     55        7     20    34      62   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0     16     55     63        8     25    42      77   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0     18     62     71        9     30    51      93   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0     20     69     79       10     40    67     124    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Font (Font 2)                 Sans Serif Font (Font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 Top    Bow   Base   Drop     Size   Top   Bow     Base  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  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2      3      5      6        1      7    11      19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2      4      6      7        2      7    12      21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2      3      6      7        3      9    14      24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3      5      9     11        4     11    18      32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4      7     12     14        5     14    24      42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5      9     15     18        6     18    30      53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6     10     13     22        7     22    36      64   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7     12     22     27        8     28    45      80   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9     15     27     33        9     33    54      96   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12     20     36     44       10     74   102     158    1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hic Font (Font 4)                Script Font (Font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 Top    Bow   Base   Drop     Size   Top   Bow     Base  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  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7     11     19     23        1     10    17      22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7     12     21     25        2     10    18      24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9     14     24     29        3     12    21      27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11     18     32     39        4     16    28      37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14     24     42     51        5     21    37      49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18     30     53     64        6     26    46      61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22     36     64     78        7     32    56      74   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28     45     80     97        8     40    70      92   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33     54     96    117        9     48    84     111    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44     72    128    156       10     63   111     147    1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x Font (Font 6)            Triplex Script Font (Font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 Top    Bow   Base   Drop     Size   Top   Bow     Base  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  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9     13     21     25        1      5     9      17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9     14     23     27        2      5    10      19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11     16     26     31        3      7    12      22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14     21     35     42        4      9    16      30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18     28     46     56        5     12    22      40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23     35     58     69        6     15    27      50 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28     42     70     84        7     19    33      61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35     52     87    104        8     24    41      77   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42     63    105    126        9     29    50      92  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56     84    140    168       10     39    67     123    1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x Font (Font 8)               European Font (Font 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 Top    Bow   Base   Drop     Size   Top   Bow     Base  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  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8     12     20     24        1      7    14      32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8     13     22     26        2      7    15      35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10     15     25     30        3      9    18      40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13     20     34     41        4     12    24      54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17     27     45     54        5     16    32      72   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22     34     57     68        6     20    40      96   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27     41     69     83        7     25    49     109   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34     51     86    103        8     31    61     136    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41     62    104    125        9     38    74     164    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54     83    139    167       10     51    99     219    2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d Font (Font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 Top    Bow   Base  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11     17     35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13     19     39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14     22     44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19     29     59  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27     39     79   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33     49     99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39     59    119   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49     74    149    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59     89    179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79    199    239    2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isel effect draws a dropshadowed line around the in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How far from the borders of the button ar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ight of Button     X inset     Y 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- 11              1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 - 24              3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 - 39              4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- 74              6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5 - 149             7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0 - 199             8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0 - 249            10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0 - 299            11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0 -                13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ble describes the possible flag settings for the &lt;flags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Description of Flags Field #2    Icon Clip Plain Mouse No-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Button is in a check box group     Y    Y    Y     Y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Highlight hotkey character         Y    Y    Y     Y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Explode (zoom out when clicked)    Y    Y    Y     Y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Left Justify Label (top/ctr/btm)   Y    Y    Y     Y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Right Justify Label (top/ctr/btm)  Y    Y    Y     Y  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more complete description of the flags described in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flags2&gt; parameter: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IS IN A CHECK BOX GROUP (flag 1) - When this flag is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, then the button &lt;group_no&gt; is considered a Check-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group.  When in this mode, the Radio Group flag is not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ible - A Button Group can be a Radio Button, a Check-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button or neither, but not more than one at the same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 A Check-box button group is a group of buttons where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button in the group can be either ON or OFF in any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.  In this way, more than one button in the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can be clicked at the same time.  See the TEMPLATES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later on in this document for a complete discussion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how the Host Commands are processed for Check-Box buttons.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check-box button is drawn as "pre-selected", then the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Command is processed immediately upon inital drawing of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tton (when it is received).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 HOTKEY CHARACTER (flag 2) - When this flag is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, then the first occurence of the hotkey character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abel will be hilighted using the &lt;uline_col&gt; color.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ives the user a visual impression of what keystroke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need to type in order to activate the button without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.       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DE (ZOOM OUT WHEN CLICKED) (flag 4) - This optional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 is designed to "zoom out" from the button when the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clicks on it.  What is generally done is a dotted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tangle is drawn initially around the button and it is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edly redrawn over itself in XOR mode, constantly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larger and larger until it hits the full size of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.  This gives the visual impression that the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is zooming out to another screen.  Each time another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of the zooming rectangle is drawn, the previous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tangle on the inside of the new one is erased by XOR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the same rectangle over itself again.  This option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need to be supported in order to be considered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IPscrip terminal, although it would be nice.  In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words, this is not a "make or break" feature.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JUSTIFY LABEL (TOP/CTR/BTM) (flag 8) - If this option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nabled, then any TOP, CENTER or BOTTOM label orientations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left justified to the left edge of the button.  The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 indentation of the label from the interior of the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's base image depends on whether the chisel effect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ctive.  If chisel is OFF, then the indentation is 10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el.  If chisel is ON, then the indentation is 20 pixels.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can be combined with the Adjust Vertical Centering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 only if the label orientation is CENTER.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JUSTIFY LABEL (TOP/CTR/BTM) (flag 16) - If this option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nabled, then any TOP, CENTER or BOTTOM label orientations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right justified to the right edge of the button.  The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 indentation of the label from the interior of the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's base image depends on whether the chisel effect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ctive.  If chisel is OFF, then the indentation is 10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el.  If chisel is ON, then the indentation is 20 pixels.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can be combined with the Adjust Vertical Centering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 only if the label orientation is CENTER.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Define a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x0:2 y0:2 x1:2 y1:2 hotkey:2 flags:1 res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1U &lt;x0&gt; &lt;y0&gt; &lt;x1&gt; &lt;y1&gt; &lt;hotkey&gt; 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res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1U010100003200iconfile&lt;&gt;Label&lt;&gt;HostCmd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YES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hysically creates a new Button using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RIP_BUTTON_STYLE command.  You may have at most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ouse Buttons (you may have any number of non-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x0&gt; and &lt;y0&gt; parameters for this command desig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-left corner of the Button.  This (X,Y) location may no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"absolute" corner position of the Button, as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via the Special Effects functions that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BUTTON_STYLE command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x1&gt; and &lt;y1&gt; parameters are only used for Plain Button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specified a specific Height and Wid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BUTTON_STYLE command.  These parameters are used in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d Buttons.  If the Height and Width in the RIP_BUTTON_STY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, then these two parameters ar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x0,y0) and (x1,y1) parameters will be modified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the different special ef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 Type   X0 Modifier   Y0 Modifier   X1 Modifier   Y1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vel         -bevel size   -bevel size   +bevel size   +beve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ss            -2            -2            +2            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ken            0             0             0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sel            0             0             0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hotkey&gt; parameter is only used with Mouse Buttons. 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ode for the keystroke that will activate this Butt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two-digit MegaNum.  If this character ex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label, and the Underline flag or hilight hotkey flag is enabled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IP_BUTTON_STYLE, then the character will be under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.  Control codes are allowable, and a value of 255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"any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flags&gt; parameter provides several different function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The possible "combinatorial" flags for this parame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following table.  Note that these valu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together (by adding their values) to arrive at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parameter'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Draw button as alread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Button is "default" when &lt;ENTER&gt;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flag of 1 means that the Button is already "selected"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we mean that it is already clicked and should b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as clicked.  This is typically used for Radio Button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Boxes.  This only affects the image.  The Host Comm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utomatically sent to the host when a selected Button is draw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is set to 0, then the Button will be drawn in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l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ext&gt; parameter for this command is somewhat differ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ound in previously described RIPscrip commands.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scrip commands only have one text parameter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 anywhere from 0-3 text parameters.  The way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s this is by separating each block in the &lt;text&gt;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elimiter "&lt;&gt;".  This text parameter delimiter is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irst text block, but is necessary between the 1st and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, and the 2nd and 3rd blocks.  Here is an example of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parameter fo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FILE.ICN&lt;&gt;TEXT LABEL&lt;&gt;HO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syntax of this text paramete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icon-file][[&lt;&gt;text-label][&lt;&gt;host-command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described as ICONFILE.ICN is actually the Ico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used for the Button if it is an Icon Button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 Icon Button, then this block will read "&lt;&gt;" all by itself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ll" b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ICN file extension does not need to be included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 If omitted, it will automatically be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 If an extension is provided, it will be used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EXT LABEL" block is actually the text that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vely label the Button.  You may also specify a "null"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 label (i.e., "&lt;&gt;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block of the &lt;text&gt; parameter is the Host Comma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ntains any text that should be sent to the Host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s clicked.  This may contain any Control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-List definitions, Text Variables or Template Defini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might be "segmented" into multiple Host Command segme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entitled HOST COMMANDS in this Manual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se Host Comman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command is stored in-memory, it is converted to global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ordinates (for internal storage only).  This makes it so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you have mouse button regions defined in multiple different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s, that each field will be properly inverted at the right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regardless of the currently defined viewport.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Mouse Fields are scanned in "last in, first out" order.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ans that the last-most received Mouse Button will be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one scanned for a mouse click.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of the blocks in the &lt;text&gt; parameter need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examples of the valid combinations of text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Example       Description of the Tex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&lt;&gt;label&lt;&gt;host_cmd   Specify all thre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gt;label&lt;&gt;host_cmd     2 blocks specified; no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n&lt;&gt;label&lt;&gt;       2 blocks specified; no ho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on&lt;&gt;label        2 blocks specified; no ho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gt;&lt;&gt;host_cmd        1 block specified; no icon or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gt;label&lt;&gt;          1 block specified; no icon or ho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gt;label           1 bloc specified; no icon or ho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on&lt;&gt;&lt;&gt;           1 block specified; no label or ho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&lt;&gt;            1 block specified; no label or ho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on             1 block specified; no label or ho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gt;&lt;&gt;&lt;&gt;            A blank text parameter; all block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gt;&lt;&gt;             A blank text parameter; all block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gt;              A blank text parameter; all blocks omi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&lt;res&gt; parameter is reserved for future use by Tele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cations, Inc..  It should be set to 0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Define a tex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flags:3 res:2 ...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1D &lt;flags&gt; &lt;res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1D00700text_var,60:?question?defaul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NO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create a text variable on the Cli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the Terminal system).  A text variable is more fully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OST COMMANDS section.  Simply put, a text variable is a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assigned to a 1-12 character identifier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e saved to a local database file (static variables)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dynamic variables).  Variable Identifiers can be 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length.  You may use any alphanumeric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s (_) in the identifier.  An underscore cannot b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nor can the first character of an identifier be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flags&gt; parameter of this command combines three separa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one MegaNum flag that determines how the variabl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perate.  Here are the possible fla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   Description of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1     Save Variable 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2     Cannot specify a blank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4     Non-interactive 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variable is flagged as "Save to Database", it becomes 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lient system's actual configuration.  The value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 until either changed, or manually erase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not to allow the user to enter a blank respon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requires them to enter some piece of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lag determines whether the definition is interactiv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active definition will attempt to define the variabl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exist, it pops the value up on the screen asking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if the value is correct.  If it does not exist,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-up box will appear asking the user to enter some dat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non-interactive situation, the Client system will check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riable exists.  If it does, then nothing happens (unl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response is specified in this command, whereby the Cli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updated with the new information).  If the 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then this definition becomes interactive by defaul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ctually has to enter something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ext&gt; parameter for this command is also segmented in n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ike the RIP_BUTTON command is.  An example of a se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xt&gt; parameter for the RIP_DEFINE command might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_NAME,30:?What is your full name?John D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syntax of the Variable Define text parameter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-identifier[,field-width]:[?question-text?][default-va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different segments in this parameter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.  The first section is the variable- identifier. 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 is an optional field-width.  If the field width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efault to a value of  60.  You should limit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dth from 1-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following the identifier field-width parameter is 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.  The colon indicates that the variable identifier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and that the remainder of the text parameter is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and/or the default response (if any).  If no ques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response is provided, the text parameter woul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XT_VAR,width:" with no additio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-text is specified by a question mark (?)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text of the question, followed by a trailing question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format of the question segmen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?this is a ques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text parameter consists of a default-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's contents.  It may be omitted if you wish,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user must enter his/her own value instead of some "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&lt;res&gt; parameter is reserved for future use by Tele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cations, Inc..  It should be set to 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ility with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Query the contents of a tex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&lt;esc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mode:1 res:3 ...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1&lt;escape&gt; &lt;mode&gt; &lt;res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1&lt;escape&gt;0000this is a query $COMMAND$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NO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&lt;escape&gt; is used to indicate the Escape character (ASCII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E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Text Variable RIPscrip command instructs the termi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respond with some piece of information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ally stored (i.e., in a database), stored internally i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dynamic information), or pre-defined Tex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nique in RIPscrip in the fact th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hat is used is NOT a printable character. 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(ASCII 27) to introduce this command as a mea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.  Since the query command can query the terminal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(potentially private) information, you would not want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query another user's terminal for something lik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nformation, or something that he wouldn't want to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ulge to unauthorized people.  Since most hosts do not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nter an escape character, this character is ideal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Using escape allows only the Host (unde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) to be in control of any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command is very flexible in that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characters, pick-list definitions, Text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Host Command template definitions. 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tled HOST COMMANDS for a more detailed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information is transmitted instantly or not is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&lt;mode&gt; parameter.  The &lt;mode&gt; parameter determines wh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are processed.  The possible settings for the 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Process the query command NOW (upon rece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Process when mouse clicked in Graphic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Process when mouse clicked in Text Window (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that return X or Y mouse coordinates retur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es, not graphics coordinates in this mod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es are two-digit values instead of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that are four dig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odes 1-2 do not return the results of the Query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query commands are processed when the user clicks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 the text window, or in the graphics window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"queries after mouse clicks" are only acted upon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something other than a Button or a Mouse Fiel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se two special "deferred" query modes, issu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th the query string of $OFF$.  This will dis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Providing a &lt;text&gt; parameter of anything other than $OFF$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revised query command (ac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put, a Query command will be immediately acted up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gram when received.  The Query command's &lt;text&gt;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ain any number of Host Command "segments", which can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"how to" send data to the host, and more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ata to send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query statements might b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m     Send a carriage return to the BBS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name is $FULL_NAME$^m     Send text "My name is &lt;insert-n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ere&gt;" followed by a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the BBS.  The &lt;insert-name-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ll be replaced with what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iable $FULL_NAME$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entitled HOST COMMANDS for a detailed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Commands, and what you can do with the Quer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&lt;res&gt; parameter is reserved for future use by Tele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cations, Inc..  It should be set to 0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ility with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COPY_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Copy screen region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x0:2 y0:2 x1:2 y1:2 res:2 dest_line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1G &lt;x0&gt; &lt;y0&gt; &lt;x1&gt; &lt;y1&gt; &lt;res&gt; &lt;dest_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1G080G140M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NO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hysically "copies" a rectangular region of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up or down.  The &lt;dest_line&gt; parameter is the Y posi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stination scan line to receive the region. 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py can overlap the original region, but cannot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ine.  You cannot move the image area left or right at al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designated for vertical scrolling of graphical data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hardware restrictions, the X0 and X1 parameters must be ev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ble by eight (8) (e.g., 0, 8, 16, etc.).  If the X0 and X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NOT evenly divisible by eight, then the X0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duced to the next most eight-pixel boundary, and the X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will be increased to the next eight-pixel boundar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X0=14, and X1=38, then X0 would be adjusted DOWN to 8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1 would be adjusted UP to 40.  This is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graphical region is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image area is left on the screen (is not cleared). 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perform some kind of scrolling effect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original area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stination region would place the image partially off-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entire command is igno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the only graphical output commands that DOES NOT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 to the RIP_VIEWPORT command.  In other words, you can scroll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data outside the current graphical viewport (even over the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ndow!).        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&lt;res&gt; parameter is reserved for future develop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Gra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READ_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Playback local .R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res:8 filen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1R &lt;res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1R00000000testfile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NO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nstructs the remote terminal to playback a local 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current execution of RIPscrip commands will be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ed and the contents of the designated RIP file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.  Regardless of whether or not the current RIPscr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across the modem is in the middle of a line or not, the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file will be assumed to start at the beginning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f a RIP_READ_SCENE command is located in a .RIP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he very last command on the line, followed by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stead of a command delimiter (|).  This ensu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.RIP file will begin executing properly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s found in the correct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P playback file can alter colors, fonts, or whatever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of the file is complete, the remaining RIPscrip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emporarily suspended will be resume execution.  Any chan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in the loaded playback file will remain in effec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d code is processed.  In other words, if you change a 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nt in the playback file and leave them changed, they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 during the resumed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&lt;res&gt; parameter is reserved for future develop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Grafix.  It should be set to "00000000"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FILE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Query existing information on a particul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mode:2 res:4 filen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1F &lt;mode&gt; &lt;res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1F010000testfile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NO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queries the existence of a particular fil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.  It is intended for host systems to determin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Icon or RIP file exists on the terminal;s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variety of ways you can query for filenames.  The 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determines the command's response.  This command i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to send a response to the host immediately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is a listing of the possible values for &lt;mode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  Simply query the existence of the file.  If it exists, a "1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ed.  Otherwise a "0" is returned to the Host (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age retu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Same as 0, except a carriage return is added after th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 Queries the existence of a file.  If it does not exist, a "0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ed to the Host followed by a carriage return. 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, the returned text is a "1." followed by the file siz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mal).  The return sequence is terminated by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.  An example of the returned text could be "1.20345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Queries extended return information.  If the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, a "0" is returned followed by a carriage return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exist, the text returned to the Host is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size.date.time &lt;cr&gt;.  An example of a return statemen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"1.20345.01/02/93.03:04:30&lt;cr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Queries extended return information.  If the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, a "0" is returned followed by a carriage return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exist, the text returned to the Host is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filename.size.date.time &lt;cr&gt;. An example of a retur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be "1.MYFILE.RIP.20345.01/02/93.03:04:30 &lt;cr&gt;"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extension adds another period into the retur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ENTER_BLOCK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Enter block transfer mode with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9 (system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&lt;esc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mode:1 proto:1 file_type:2 res: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ilename:2]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9&lt;escape&gt; &lt;proto&gt; &lt;file_type&gt; &lt;r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ilename]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9&lt;escape&gt;00010000ICONFILE.ICN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NO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&lt;escape&gt; is used to indicate the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SCII 27 or E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auto-initiate any desired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 The &lt;filename&gt; parameter is optional on down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uploads, and if omitted must be replaced with a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(end of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mode&gt; parameter is to specify upload or download.  Use "1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mode, or "0" (zero) for download mode.  A filenam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ploads.  If the user has Data Security enabled on the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rompted to OK the upload before it proceeds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uthorize the upload, ten &lt;Ctrl-X&gt;'s (ASCII 24 or CAN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at one-tenth second intervals.  The &lt;filetype&gt;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for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proto&gt; parameter is the file transfer protocol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, and the protocols they refer to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 Protocol            Filename Requi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Xmodem (checksum)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Xmodem (CRC)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Xmodem-1K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Xmodem-1K (G)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Kermit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Ymodem (batch)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 Ymodem-G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  Zmodem (crash recovery)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file_type&gt; parameter determines what type of fil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during the block transfer.  These are the vali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 Description of Block Transfe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RIP file sequence (display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RIP file sequence (store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ICN file sequence (store them in proper 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HLP file sequence (store it, and auto-load 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COMPOSITE DYNAMIC file sequence (batch protocol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ACTIVE DYNAMIC file sequence (batch protocol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&lt;filename&gt; is specified or not, this command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&gt;" sequence after the filename (even if there is none). 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how it would look with and without a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ilename, using X-Modem/CR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|9&lt;escape&gt;01010000filename.icn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filename, using Z-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|9&lt;escape&gt;06040000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&lt;file_type&gt; of 4 &amp; 5 (COMPOSITE DYNAMIC file 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what different than the non-batch transfer metho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each file uploaded to be individually processed bas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s.  If you use extensions other than .RIP or .IC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is not available to you as the necessary fil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be processed.  Any files that are "downloaded" from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YNAMIC mode are placed into the appropriate sub-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urther processing is performed.  .RIP files that are receiv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ored" and are not played back in COMPOSITE DYNAMIC mod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YNAMIC mode, they are stored and played back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command must be terminated with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vertical bar (|) command delimiter cannot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e this command from a subsequent one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.  In other words, this command must b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on a line of text.  The protocol must beg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ery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NO_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End of RIPscrip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NO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ndicates that RIPscrip commands are comple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terminal program to activate Mouse Regions, or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d up Mouse Clicks without disturbing the natural fl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ise-immunity, the Host should transmit thre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NO_MORE command consecutively to make sure the message g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.  The terminal should also time-out if no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or a while, and assume RIP_NO_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duration of the "time-out" is entirely up to the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or of their terminal program.  A good recommended setting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t least an entire second or more after the receipt of the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IPscrip command.  Raw ASCII/ANSI text does not contribute to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-out in any way.  Only an actual RIPscrip command could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time-out counter to be reset (thus starting the time-out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down all over again).  Timing-out is not a pre-requisite to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RIPscrip.  It is a highly desirable feature to do this,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ot required.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         HOST COMMANDS - A TUTORIAL &amp; REFERENCE SECTION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Mouse regions, Buttons and Text Variable Query abilit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Terminal/Paint programs and how they react with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ways.  To accomplish this, there are several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scrip that permit you to do special actions based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.  In effect, an "action language" of sor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ctions go into the available "action language"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various abili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ontrol-Character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Pre-defined Text Variables &amp; User-defined tex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op-up pick-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A Host Command "Template" system for added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Query text variable contents (pre-defined &amp; user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                       CONTROL CHARACTERS       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BBS'es will allow you to use control characters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 Regardless of that, the capability to send an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xists for your Host Commands.  The most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ROL CHARACTERS         SPECIAL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@ ... Null (ASCII 0)                 ^[[A ...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G ... Beep                           ^[[B ...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L ... Clear Screen (Top of Form)     ^[[C ...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M ... Carriage Return                ^[[D ...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C ... Break (sometimes)              ^[[H ... Hom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H ... Backspace                      ^[[K ... E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[ ... Escape character               ^[[L ... Control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^S ... Pause data transmiss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Q ... Resume data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hosts use the ^ (caret) for their own purposes. 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you can use the ` (backquote) character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t.  Some systems allow you to specify the caret symbo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arets (^^).  Consult your Host Software docum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best method for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RIPterm uses ^ or ` and a character to represent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.  IT IS NOT A CONTROL CHARACTER BY ITSELF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RANSLATED BY RIPterm.  In other words, ^M does no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^ and then an M, it sends a carriage return (ASCII 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wise, RIPscrip commands like Query do not use an ^[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 escape character (ASCII 27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                         TEXT VARIABLES         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feature of RIPterm allows it to understand what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.  A text variable is a piece of text that both RI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Pterm know something about.  For example, the Tex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DATE$ is known to represent the current Date on your PC. 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sk your system what the values of one or more of the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and if your terminal knows these particular Text Variabl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types of Tex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Built-In Text Variables that RIPscrip products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about.  These include Text Variables lik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return a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Another type of built-in Text Variable are Activ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, which perform an action, but return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.  These include turning the status bar on/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ing the graphics screen, and playing som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hen there are also User Text Variables that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ariety of information depending on w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at the time the variable was crea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the host might ask you what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ULL_NAME$ variable is, and if RIPterm doesn't know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pop-up a field on the screen and ask you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n on, RIPterm will remember that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for the next time it is needed by a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either the pre-defined Text Variables, or the Us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t any place that allows Tex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reference of all Built-In and Activ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ing of the Pre-Defined Tex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IPVER$ ... RIPscrip version (e.g., "RIPSCRIP01530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returns a phrase which will ident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scrip-compatible software package.  It is designed to be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to detect what version of RIPscrip graphics your termina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s well as the type (brand) of RIPscrip terminal tha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When this Text Variable is used, it will respond ba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RIPSCRIP" followed by the Version Number (e.g., "01.54"), followed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 digits identifying the Vendor of the terminal.  The first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of the Vendor ID field is the Vendor Code (1=RIPterm).  The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igit is the Vendor's sub-version code identifying sub-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software that still support the same RIPscrip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version.  Valid Vendor Codes are: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  VENDOR    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Generic RIPscrip terminal (vendor unknown)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RIPterm (from TeleGrafix Communications)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Qmodem Pro (from Mustang Software, Inc)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earlier in this document on ANSI sequences for a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obust description of the Vendor Codes and Auto-Sensing.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RIPVE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RIPSCRIP015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ATE$ ... Date in shor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returns the current date. in the format MM/DD/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D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12/19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NTH$ ... Mon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returns the full name of the current month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bbreviated (e.g., "November" instead of "Nov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MONTH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Dec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NTHNUM$ ... Mont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returns the number of the current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=01 and December=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MONTHNUM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AY$ ... Day of Mont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returns the current day of the month.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this Variable are from 01-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DA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OY$ ... Day of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returns the number of days so far in the yea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has 365 days (except leap years which have 366).  $DOY$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001 - 3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DO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YEAR$ ... 2 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returns the two-digit number of the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YEA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YEAR$ ... 4 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returns the four-digit number of the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FYEA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IME$ ... Time in standar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returns the time in military format (hours from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3).  The format is hours, minutes, and second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s.  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TI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18:09: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OUR$ ... Hour (format HH) - norma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returns the two digit number of the current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range from 01 - 12.  This does not use milit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HOU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HOUR$ ... Hour (format HH) - military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returns a two-digit number of the current ho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format.  This variable may range from 00 -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MHOU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$ ...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returns the two-digit numb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inutes in the hour.  Possible values for this variab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-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MI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C$ ...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returns a two-digit numb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conds of the minute.  Possible values for this variab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-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SE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MPM$ ... Returns AM or PM depending 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returns a two-character value of either "AM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PM" depending on what tim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AMPM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ATETIME$ ...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returns a combination date and time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what different than standard time/date notation. 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-OF-WEEK   MONTH   DAY-OF-MONTH  HH:MM:SS 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DATETI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Sat Dec 19 14:38:50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This is the standard Unix date/time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IMEZONE$ ... Time Zone or "NONE" i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returns a word/phrase that describes the time-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is in.  This may be returned as anything like "PST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ific Standard Time, "EST" for Eastern Standard Time, etc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zone is not set on your PC, this variable will respo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TIMEZON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P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OW$ ... Day of week fully spell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returns the current day of the week.  Th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spelled out.  Possible values are: Sunday, Monday, Tues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nesday, Thursday, Friday and Satur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DOW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Satur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DOW$ ... Abbreviated Day of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returns the current day of the week in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Possible values are: Sun, Mon, Tue, Wed, Thu, Fri and S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ADOW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DAY$ ... Day of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returns a one-digit number representing the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.  Possible values are 0-6, where 0=Sunday (the first d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WDA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OY$ ... Week of current year 00-53; Sunday=1st Day of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returns a number from 00-53, representing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year.  Even though there are 52 weeks in a year, a week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gin exactly on the first day of the year, so a max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variable can be 53 under these circumstances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Sunday is considered to be the first 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WO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OYM$ ... Week of current year 00-53; Monday=1st Day of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returns a number from 00-53, representing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.  Even though there are 52 weeks in a yea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might not begin exactly on the first day of the year,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value for this variable can be 53 under thes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variable, Monday is considered to be the first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WOYM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EEP$ ... Beep Sound (ala Ctrl-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Text Variable beeps the terminal, producing a Ctrl-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source code to play this sou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(1000);   // the Hertz frequency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ay(75);     // millisecon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sound();     // turn the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ay(75);     // millisecond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BEE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LIP$ ... Blipping Sound (like a hitting a b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Text Variable is like $BEEP$, except the s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 It produces a barrier sound; like you're running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source code to play this sou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(50);     // the Hertz frequency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ay(25);     // millisecon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sound();     // turn the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ay(1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BL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USIC$ ... Musical (cheerful)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Text Variable produces a cheerful sound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f an action.  This sound is used for successful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aled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source code to play this sou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i=0 ; i&lt;4 ; i+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(1300);   delay(10);     // Hertz frequency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(1200);   delay(10);     // millisecon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(1100);   delay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(1000);   delay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(900);    delay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(800);    delay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(700);    delay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(850);    delay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(950);    delay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sound();                         // turn the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MUSI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LARM$ ... Warning!  This sound indicates fail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Text Variable produces a warning sound, indicating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ction.  This sound is used for aborted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source code to play this sou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i=0 ; i&lt;3 ; i+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(320);  delay(200);     // the Hertz frequency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(160);  delay(425);     // millisecon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sound();                        // turn the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ALARM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PHASER$ ... Fire pha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Text Variable produces a sound like firing your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in a game.  Now you too can blast away with the bes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 question:  What does phaser stand for?  See $REVPHASERS$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source code to play this sou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i=2500 ; i&gt;=50 ; i-=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(i);               // the Hertz frequency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ay(2);               // millisecon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sound();                   // turn the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PHASE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VPHASER$ ... Fire pha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Text Variable produces a sound like firing your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in a game.  Like $PHASER$ makes an ascending t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$REVPHASER$ makes a descending tone.  Answer to trivia ques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$PHASER$: Phaser stands for PHoton Amplification by St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ssion of Radiation.  Sound familiar?  Laser is Light Amp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imulated Emission of Radiation, and Maser is Micro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fication by Stimulated Emission of Rad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source code to play this sou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i=50 ; i&lt;=2500 ; i+=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nd(i);               // the Hertz frequency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ay(2);               // millisecon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sound();                   // turn the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REVPHASE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X$ ... X Mous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returns the current X coordinate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.  This can be used interactively (for example, by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) to determine the location of the mouse pointer.  Only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mouse (X,Y) is returned.  The value is 0000-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at the current positio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05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Y$ ... Y Mous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returns the current Y coordinate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.  This can be used interactively (for example, by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) to determine the location of the mouse pointer.  Only th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Mouse (X,Y) is returned.  The value is 0000-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at the current positio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02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XY$ ... X/Y Mous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returns both the X and Y coordinates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.  A colon (:) separates the two values.  The X and 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ange from 0000-9999.  The format that this value use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X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0297:0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XYM$ ... X, Y &amp; butt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returns the X and Y coordinates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and which mouse buttons are pressed (if any).  A colon (: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s the three values.  The X and Y values may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-9999.  LMR stands for Left/Middle/Right.  If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re depressed (clicked), then the corresponding posi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1.  If a button is NOT depressed, then it will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 The format that this value uses is:  XXXX:YYYY:LM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(X,Y) location of the cursor is (0123,0297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eft and Middle buttons are depressed, but tha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is not de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XYM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0123:0297: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$ ... Mouse Button Status: LM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returns a 3-character code representing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mouse button.  This variable works with two button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mice.  The format of the code is LMR where L=Left, M=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ny), and R=Right.  If any button is clicked, the cod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s "1".  If the button is not depressed, it is "0".  "1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mean the left mouse button is depressed, but none of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M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STAT$ ... Mous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returns a "YES" if there is a mouse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Pterm computer.  If no mouse is installed,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MSTA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SET$ ... Performs RIP_RESET_WINDOWS (Identical to !|*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Text Variable resets and clears the graphics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he text window to full screen and clears it, reset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, deletes all mouse fields, and clears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RESE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AVEALL$ ... Save all scree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Text Variable saves the Text Windows coordinates,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clipboard, saves all mouse fields, and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entire screen.  It is the same as doing a "$STW$</w:t>
      </w:r>
    </w:p>
    <w:p>
      <w:pPr>
        <w:pStyle w:val="PreformattedText"/>
        <w:bidi w:val="0"/>
        <w:spacing w:before="0" w:after="0"/>
        <w:jc w:val="left"/>
        <w:rPr/>
      </w:pPr>
      <w:r>
        <w:rPr/>
        <w:t>$SCB$ $SMF$ $SAVE$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SAVEALL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STOREALL$ ... Restore all scree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Text Variable restores the Text Windows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the contents of the clipboard, restores all mouse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s the contents of the screen.  It is equal to "$RTW$ $RCB$</w:t>
      </w:r>
    </w:p>
    <w:p>
      <w:pPr>
        <w:pStyle w:val="PreformattedText"/>
        <w:bidi w:val="0"/>
        <w:spacing w:before="0" w:after="0"/>
        <w:jc w:val="left"/>
        <w:rPr/>
      </w:pPr>
      <w:r>
        <w:rPr/>
        <w:t>$RMF$ $RESTORE$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RESTOREALL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GW$ ... Erase Graphic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Text Variable erases the graphics window (much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Windows command does). This command is useful i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When you click on a Mouse Field, it could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window THEN transmit the remainder of the return string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)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is may not clear the entire screen (although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often since the Graphical Viewport is often full-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EGW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AVE$ and $SAVEx$ ... Save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Text Variable $SAVE$ saves the contents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screen to a disk file called RIPTERM.SAV.  No Mouse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ndow locations or Clipboard data are saved - just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 entire 640x350 region is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he SAVE0 through SAVE9 variations, the file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ved to files RIPTERM0.SAV through RIPTERM9.SAV,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ltiple screens sav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Graphical data that is currently on-screen, the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raphical Viewport settings are saved as well so that when a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is done, the viewport will be properly restored as well.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ave the entire state of the RIPterm system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$SAVEALL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SAVE7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STORE$ and $RESTOREx$ ... Restore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Text Variable $RESTORE$ reads the saved file RIPTERM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m disk and restores the graphics as they were original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$SAVE$ command.  Only the graphics screen is restor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board, Mouse Fields or Text Window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he RESTORE0 through RESTORE9 variations,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restored are RIPTERM0.SAV through RIPTERM9.SAV,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ore from up to ten different saved files.  A slight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$RESTORE$ is that $RESTORE0$ - $RESTORE9$ delete the 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screen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raphics screen is restored, the Graphics Viewport settings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in effect when the screen was saved will be restored as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               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tore the entire context of the graphics environment $RESTALL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RESTORE3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MF$ ... Save Mou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Text Variable saves all defined Mouse Fields an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to a temporary file for later retrieval.  This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or the graphical designer who wishes to pop-up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on the screen with one or more mouse fields, and when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ore the screen and original mouse fields. 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used with the Restore Mouse Fields tex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RMF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SM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MF$ ... Restore Mou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Text Variable restores any Mouse Fields saved with $SM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only one set of mouse fields saved at once.  If no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were saved, or if the number of fields saved is 0, t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fields are 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may restore Mouse Fields more than once is you wish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words, if you do a $SMF$ command, you may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RMF$ one or 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RM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KILL$ ... Kill Mou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Text Variable deletes all defined Mouse Field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RIP_KILL_MOUSE_FIELDS does.  The benefit is when the user cl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Mouse Fields or Button, the Mouse Fields are remov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remain on the screen.  The fields could be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defined quickly and easily without having to re-transm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menu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MKILL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TW$ ... Erase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Text Variable erases the Text Window (like a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does).  This command is useful in Host Commands when you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use Field, it could erase the text window THEN trans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the Host Command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ETW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TW$ ... Disable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Text Variable disables the Text Window (preven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text from showing up on screen).  This command is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Commands when you click on a Mouse Field, it would hal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output to the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DTW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W$ ... Save Text Window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Text Variable stores all of the text window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's X/Y dimensions are preserved, as is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ANSI attributes, cursor ON/OFF status and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margins.  Even the current System Font is saved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contents of the Text Window are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STW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TW$ ... Restore Text Window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Text Variable restores the Text Window to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when $STW$ (Save Text Window) was executed.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ANSI attributes, cursor ON/OFF status, vertical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s, and the System Font ar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text contents of the window are not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RTW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WIN$ ... Text  Window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checks to see if a Text Window exists,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if there is a Text Window, or returns NO if there is n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r the Text Window has been disabled (with $DTW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TWI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WFONT$ ... Active Tex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returns which of the five Text Window Fo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, or 0 (zero) if there is no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... No Text Window          3 ... 80x25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... 80x43 font              4 ... 91x25 MicroANSI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... 91x43 MicroANSI font    5 ... 40x25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TWFON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WH$ ... Text Window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returns the height of the Text Window, or 0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Text Window.  If a text window exists,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1 and the maximum value is 43.  This may incre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TWH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WW$ ... Text Window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returns the width of the Text Window, or 0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Text Window.  If a text window exists,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1 and the maximum value is 91.  This may incre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TWW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WX0$ ... Text Window Upper Lef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is the X coordinate of the upper 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Window.  The coordinates given are relative to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screen.  The values are given in cells, which is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one character in the currently selected font. 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y is that a cell is equivalent to a square on a sheet of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.  The cell size may change depending on the font us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position for that font remains constant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ndow, this returns 0 (zero).  However, note that 0 (zero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valid coordinate.  Use $TWIN$ to determine if there is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TWX0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WY0$ ... Text Window Upper Lef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is the Y coordinate of the upper 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Window.  See $TWX0$ for an explanation of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TWY0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WX1$ ... Text Window Lower Righ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is the X coordinate of the lower righ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Window.  See $TWX0$ for an explanation of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TWX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WY1$ ... Text Window Lower Righ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is the Y coordinate of the lower righ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Window.  See $TWX0$ for an explanation of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TW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X$ ... Text Cursor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is the X coordinate of the text cursor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relative to the upper left of the Text Window.  See $TWX0$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anation of the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CUR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Y$ ... Text Cursor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is the Y coordinate of the text cursor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relative to the upper left of the Text Window.  See $TWX0$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anation of the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CUR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N$ ... Enable the Tex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Text Variable turns on the text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CO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FF$ ... Disable the Tex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Text Variable turns off the text curso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set when a Reset Windows command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COF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$ ... Text Curso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returns YES if the Text Cursor is enabled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xt Cursor is disabled.  If there no Text Window,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CURSO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CB$ ... Sav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Text Variable saves the Clipboard to disk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 by a Query or Host Command.  If the clipboard is emp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 is deleted so Restore Clipboard knows there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clipboard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SC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CB$ ... Restor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Text Variable restores the Clipboard from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 called RIPCLIB.BRD.  This file is created by $SCB$ (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).  Not only are the clipboard contents saved, but so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lipboard location, so Paste Clipboard ($PCB$) re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's contents AN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RC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PCB$ ... Paste Clipboard at las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Text Variable pastes the clipboard at the las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clipped from. This also works with icons.  The las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used is the location the icon was stamped when i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 This text variable is useful if you want to pop up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(saving the previous area behind the dialog onto the clipboar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the user clicks on the "OK" button, restor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(by using a $PCB$ in the host command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lipboard is pasted back onto the screen, it adheres to the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Viewport that was in effect when the clipboard was clipped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.  In other words, the clipboard will be put in the same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regardless of where it came from.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PC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BAR$ ... Status Ba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returns YES if the Status Bar is vi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 If the Status Bar is not visible, then NO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STATBA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BARON$ ... Turn ON the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Text Variable turns ON the Status Bar in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SBARO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BAROFF$ ... Turn OFF the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Text Variable turns OFF the Status Bar in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SBAROF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T102ON$ ... Turn VT-102 keyboard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Text Variable enables the VT-102 keystrokes 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following keystrokes send something to the h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1 - ESC [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2 - ESC [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3 - ESC [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4 - ESC [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5 - ESC [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6 - ESC [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7 - ESC [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8 - ESC [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9 - ESC [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10 - ESC [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GUP - ESC [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GDN - ESC [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ME - ESC [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- ESC [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ERT - ESC [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UP - ESC [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DN - ESC [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LEFT - ESC [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RIGHT - ESC [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puts the terminal in VT-102 mode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simpler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VT102O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T102OFF$ ... Turn VT-102 keyboard mod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Text Variable disables the VT-102 keystroke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your keyboard to the standard keyboar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VT102OF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WAYON$ ... Turn Doorway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Text Variable enables Doorway Mode.  This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a Host system that wishes to take advantage of the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vailable in Marshall Dudley's Doorway (tm)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DWAYO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WAYOFF$ ... Turn Doorway Mod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Text Variable disables the Doorway keyboard mo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the keyboard to 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DWAYOF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KEYON$ ... Enable Button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Text Variable turns on use of Button Hotkey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if the user presses a key associated with a butt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just as if it were clicked.  The Scroll Lock ligh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HKEYO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KEYOFF$ ... Disable Button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Text Variable turns off Button Hotkeys. 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hen entering a full-screen editor, or any part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user is entering a string of text.  This is to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rom accidentally selecting a button when typing 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HKEYOF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ON$ ... Enable TAB key Mouse Fiel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Text Variable turns on the use of the TAB key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defined Mouse or Button Field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TABO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OFF$ ... Disable TAB key Mouse Fiel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Text Variable turns off the use of the TAB key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defined Mouse or Button Field to another.  If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eived when a field is highlighted, it is deselec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one when entering a full-screen editor so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TAB key as a TAB, not a Mouse Field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TABOF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PP0$ - $APP9$ ... External Applica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Text Variable instructs the terminal to execu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application.  By recommendation, $APP0$ is the user'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There are ten external application slots available,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- 9.  These are defined in the External menu in RIP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APP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                LOCAL RIPscrip FILE PLAYBACK    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-play a .RIP file that you have locally on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place that allows text variables.  The format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what different than user variables, or pre-defin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After the initial dollar sign ($), enter the greater-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(&gt;) followed by the filename (with or without the 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), then ending in another dollar sign ($).  Severa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&gt;MYFILE.R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&gt;FILE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&gt;FILE1.RIP$$&gt;FILE2.RIP$$&gt;FILE3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in the last example, a file extension other than .RIP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limited to playing back local .RIP files.  In fa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lay-back any file you want.  You could load any simp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SI picture image, or other such thing.  When loaded,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ent to the host; it is strictly echoed on your 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a .RIP file, it will replay any graphics that w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if any Mouse Regions are defined, it will creat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for you as well, thus allowing you to pop-up dialog scree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ch things that are not built-in to RIPterm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"local RIP playback" variable you enter will search for the 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current host's icon directory.  If it canno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at directory, it will check the ICONS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                          POP-UP LISTS          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lace that you can use a Text Variable (Queries, Button an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return strings, and Keystroke Macros), you can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que feature of RIPscrip - Pop-Up Pick Lists.  A Pop-Up Pi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a list that pops up allowing you to choose from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vailable values.  Whichever entry in the list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sert it's associated command in the Host Command return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created by putting the special list instructions insid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parenthesis like this: (( and )).  The list consis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question followed by two colons (::), followed by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st entries.  For example, ((Send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?::Sysop,Cosysop,Joe)) says to pop-up a list asking you "Send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?", giving you the choices of "Sysop", "Cosysop", and "Jo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if you press ESC instead of picking an entry in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thing will be inserted into the text of your Comman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user must pick an entry by putting an asterisk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the question.  For example, ((*Se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?::Sysop,Joe)).  This would make it so that the user must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ysop or J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vious examples, Sysop and Joe are the text respon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serted into your Host Command.  These commands ar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hings that are displayed in the listing. 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in the listing instead of the return text, you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ake the list entry, add an @description to the end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Send Mail To?::Sysop@Head Honcho,Cosysop,Jo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ould display a pop-up pick list of Head Honcho, Cosysop, and J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al feature of Pop-Up Pick Lists allows you to specify a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entry in the list.  For example, if you wante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each entry to be highlighted (thus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at character to activate the entry), simply put a tilde (~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underline (_) before and after the keystroke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_S_ysop" would highlight the "S" in "Sysop" appear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ighlight more than one character, but only the first 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active hotkey.  If you omit the second tilde or under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mainder of the description will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use a tilde or an underline in the Text Response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scription), then those characters are 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Host Command when it is transmitted to the hos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ably don't want to do this.  Recommendation: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tkey features on list entries where you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pecify a question, then the list defaul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os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up to twenty entries for any one list.  In RIPterm    &gt; v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2 and earlier, the total length of a pick list was 256     &gt; v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 In version 1.53 and later, this limit has been increased to   &gt; v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 bytes.                                                           &gt; v1.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haracters have special significance in the RIPscrip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racters are ! (exclamation mark, or for you Unix-he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g), \ (backslash), and | (vertical bar).  To use the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ext Response, they must be preceded by a backslash (!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!, \ becomes \\, and | becomes \|).  RIPaint automatically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hen creating Text Responses.  You need to be awar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you are editing RIPscrip files with a text editor.  The _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derline) and ~ (tilde) characters used to indicate the hotke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Response are not able to be preceded by a backslash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mselves.  They will be returned to the host if they exis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Response (not in the description), however everything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 or tilde will be underlined, and the first charac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the 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Send E-Mail to?::Sysop,Joe,Mik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*Send E-Mail to?::Sysop@The Head Honcho,Joe,Mike@My Broth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::Sysop@_T_he Head Honcho,Joe,Mike@My _B_rothe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                    HOST COMMAND "TEMPLATES"    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 you might want a button on your screen to do one thing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but to do something completely different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.  In the past, this required having a separate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different function that this Button needs.  This cumber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history with Command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emplates are probably best described with a brief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say that you have a menu screen for reading and wri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ublic message forums.  On this menu, you can hav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forum on your host, and at the same time have butt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Write, Erase, Modify, etc.  Now, how can you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e/etc.  buttons work differently for each forum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mpla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urther refine our example, lets say that you click on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orum #1, it should send the command "S FORUM1" to the h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at forum.  After that, simply clicking on the Read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will read through the current section.  But, wha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actively move about on the menu? Make each of the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buttons define a template.  Each template i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scrip how to process the other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above, the Forum #1 button would define this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FORUM1 $?$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mplate will return "S FORUM1" followed by the Host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button is clicked, followed by a carriage retur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ext variable $?$ is only used in Command Templates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ndicate "insert the text into the template here"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he text of some other button that was clicke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ing its data INTO this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go about defining templates, you need to know h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interact and how other functions interact with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up to 36 different templates, each of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nd active at the same time.  Each template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Group (see MOUSE FIELDS AND BUTTONS for more detail). 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fined and/or activated in any order.  In other word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template #1, 5, 13 and 32, but none of the other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remain defined until re-defined by another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template, when asked for a Host Command, simply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5:]S FORUM1 $?$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5:] at the beginning of the command indicates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emplate #5 with the following text as the template. 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$?$ is considered a "macro" that will insert some text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from another source.  Valid template numbers are 0-9, A-Z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with this in mind, all of the following template defin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0:]S FORUM1 $?$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9:]S FORUM2 $?$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G:]S FORUM3 $?$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make a button "feed its command" into a templat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 in a format similar to defining a Template, but with a sub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.  Don't include the colon (:) in the templat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his would b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0]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ys, take the text "HELLO" and feed it into template number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the final result to the host.  Note how simple 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d reference templates by either using a colon or o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pecify a Template reference in the format [#]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your Host Command, it will be considered to be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Command that does not get stuffed into any templat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ness, you may specify []HELLO to send the word "HELLO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without going through any templates (a "null" template). 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using a [] or using nothing at all is the same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any templates for this ho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ING TEMPLATE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ceding examples we showed how you can feed the Ho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button through a single Template definition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case of template processing.  As part of the big pi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, you can chain the input of one template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, into another, so on and so forth and then trans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ll composite template stuffing to the Host as on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After all is said and done with template proce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uffer sent to the host can be anywhere from 0-409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in one template into another, use a format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0372]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eds the word "HELLO" into template #0, then that resu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#3, then that result into template #7, then fin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ill be stuffed into Template #2. The output from Templat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be transmitted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from 0-36 different templates in any one ch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 You MAY use the same template more than onc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,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0370]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template #0 is used twice, both at the beginn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processing.  This feature, potentially dangerou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completeness and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mbed the contents of one template into another templat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Host Command) by using the special Text Variable $?x$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x" is the Template number to insert.  This command function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insert-text variable $?$ does, but gives you a grea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ower and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to embed one template inside another, the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can contain text variables, pick-lists and oth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  It can even have another embedded template in it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sub-embedded template cannot have ANY text variables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ands, not even control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m it up, an embedded template can have anything you want i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other embedded templates.  All text variabl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template are expanded, as are pick lists,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ke.  If you have an embedded template INSIDE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, the deepest embedded template will have NO tex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done on it (i.e., the text is sent to the host verbat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it appears in the templ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template that is referenced is not yet defined,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 command will be skipped (i.e., blank) provid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template doesn't refer to a Radio Group. Radio Grou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pendencies" in this manner.  Anything that tries to emb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from a Radio Group will not be processed if a templ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a hasn't been defined yet.  Embedded templates from Check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can be skipped if none of the check-boxes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, VARIABLES AND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ext Variables, Pop-Up Pick Lists and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any template definition or reference.  You 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, a text variable is translated to its real valu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being processed, not after all templates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result of this is, you cannot use one template to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emplate's pick- list, text variables, or the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you cannot nest Text Variable definitions,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Lists , or Control Characters.  You can have these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r all templates used in a template chain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CHAI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everal examples of different template setups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give you ideas on how templates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#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0:]D $?$ Z^m     ... Used to download a file with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:]D $?$ X^m     ... Used to download a file with X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0]FILENAME.ZIP   ... Use this with #0 to download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]FILENAME.ZIP   ... Use this with #1 to download X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emplate #0 is used for downloading with 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#1 is for downloading with Xmodem.  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ZIP button you click on, you might download it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or with another.  It all lies on which templ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  The text transmitted to the host if you click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could be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FILENAME.ZIP Z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FILENAME.ZIP X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#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$?2$ $?1$^m    ... Make this the "Download Now"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:]X            ... Radio Button #1   (X-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:]Y            ... Radio Button #2   (Y-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:]B            ... Radio Button #3   (Y-Modem 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:]Z            ... Radio Button #4   (Z-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2:]FILENUM1.ZIP ... Radio Button to download fi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2:]FILENUM2.ZIP ... Radio Button to download fil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2:]FILENUM3.ZIP ... Radio Button to download file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a bit more involved.  It brings the concept of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into the picture, which is part of the Button command. A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s like having a list of options on your screen, only on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lect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ime.  When using    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with Radio     �   Protocols            Download which file?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, you can quickly �   ���������            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legantly define a   �   X X-Modem             � File #1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hat can do one     �   � Y-Modem             X File #2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in one mode, or    �   � Y-Modem Batch       � File #3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tally        �   � Z-Modem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n another     � ������������������������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An example of     � �           Begin Download Now!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menu might be  � 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              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ceding example #2, a group of Radio Buttons were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ide of the screen to determine which file should be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example, there was no ability to specify an arbitrary fil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.  You were only allowed to download one of three giv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ould be perfect, would be to have the ability to pop-up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asking what filename they wanted.  The solution is eas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text-variable that hasn't been defined yet!  To illustr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xample could be modified to accommodate th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$?2$ $?1$^m    ... Make this the "Download Now"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:]X            ... Radio Button #1   (X-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:]Y            ... Radio Button #2   (Y-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:]B            ... Radio Button #3   (Y-Modem 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:]Z            ... Radio Button #4   (Z-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2:]FILENUM1.ZIP ... Radio Button to download fi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2:]FILENUM2.ZIP ... Radio Button to download fil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2:]FILENUM3.ZIP ... Radio Button to download fil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2:]$FILENAME$   ... Radio Button to download AN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might appear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Protocols            Download which file?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            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X X-Modem             � File #1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</w:t>
      </w:r>
      <w:r>
        <w:rPr/>
        <w:t>Y-Modem             X File #2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</w:t>
      </w:r>
      <w:r>
        <w:rPr/>
        <w:t>Y-Modem Batch       � File #3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</w:t>
      </w:r>
      <w:r>
        <w:rPr/>
        <w:t>Z-Modem         ����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�    </w:t>
      </w:r>
      <w:r>
        <w:rPr/>
        <w:t>Enter Filename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         </w:t>
      </w:r>
      <w:r>
        <w:rPr/>
        <w:t>Begin Download Now!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o get the radio button graphic show above, an Ico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used.  The empty circle is an icon, and th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ircle is a hot icon.  Refer to Section 5.3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addition of the Enter Filename button.  If the user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utton, it would first try to replace $FILENAME$ with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It will find that such a variable does not exist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op-up the following question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</w:t>
      </w:r>
      <w:r>
        <w:rPr/>
        <w:t>Enter "FILENAME"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�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typed in DEMOFILE.TXT, then that filename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FILENAME$ was, resulting in (for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DEMOFILE.TXT Z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an example, your mileage may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the $?$ text variable inside a template defini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limited to using it only once.  In fact, you can us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 in your template definition as you wish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under many circumstances where the user might hav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hing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               TEXT VARIABLE CREATION, AND QUERY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in preceding sections, Text Variables were describ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re-defined variables, or as User Variables. 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variables that RIPscrip products know things about "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ox".  They will always know what the variables mean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you install the software.  User Variables are variabl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f RIPscrip products defines, and teach it new things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USER VARIAB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Variable is a Text Variable that RIPscrip doesn't know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custom-defined text variables that contain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user will fill in.  If a variable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 host will be automatically told (if told to do 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at variable contains without the user having to interv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transparent information exch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ext Variables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FULL_NAME$    ... What is your full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COMPANY_NAME$ ... What company do you work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AGE$          ... How old are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ATEOFBIRTH$  ... What is your Date of Birt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PHONENUMBER$  ... What is your Day-time phone numb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Variables will "keep track" of these responses for you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gram database.  You can tell the terminal to sto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permanently, or they may be active only dur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, or they may be defined as temporary where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for more than a brief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ability is configurable so that information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either interactive, or automatic.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of information does NOT prompt the us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unless the variable has not yet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t has not been defined, a pop-up question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king the user a particular question, thus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hange is interactive, the data is displayed in a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box, asking you if the information is correct.  If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and the retrieved information is sent to the ho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If it is not correct, or it has not been created yet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and press ENTER and it will be saved automatically, and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all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USER VARIABLES BE IMPORTA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take an example.  You are the system operator of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scrip host.  As you have read, RIPscrip can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-like ability on the terminal end.  If you can al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to ask questions with RIPscrip Text Variables built i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terminal calling your host automatically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naires.  Imagine if a user could sign-up on your hos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type more than a single keystroke (i.e., "Y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correct").  With User Text Variables,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US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of defining User Text Variables in RIPain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either the Define Text Variable command, or you can us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Queries, as describ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EX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Pscrip command Define Text Variable is by definiti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ommand with the user.  The RIPscrip command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a User Variable.  This variable is some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the system operator deems important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question, a default response, and how many character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may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terminal has received a define command, the terminal pop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priate question box on the user's screen, asking h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question that should be saved to a particular Tex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not specify a question, a default question is used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er &lt;name of text variable&gt;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user has entered his response, it is recorded and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ng it is stored depends on what the host told the termin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can tell the terminal "save this on your hard disk forever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may also tell the terminal "don't save this to dis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is value until you exit RIPterm".  You als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saying "don't remember this value at all, just pop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, and send the value to me NOW" - i.e., don't save it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nter it and send it to the ho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ING TEX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know how to define information on the terminal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the last method of asking the terminal about tex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called "Data Que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Query is a generic query command that can ask the termina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questions, and tell it how to transmit the informatio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ost.  This command is for use in non-button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want to wait until the user clicks on a button t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Query is a special RIPscrip command that can be used to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one or more Tex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EXT VARIABL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take a simple example.  You wanted to ask the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ddress information.  You could do this with the following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ember, the query also tells the terminal HOW to send the data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o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FULL_NAME$^m$COMPANY$^m$ST_ADDR$^m$CITY$, $STATE$ $ZIP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query the terminal the contents of 6 text variab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hem in a manner similar to any normal address on an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of this query might send the following back to the hos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e Six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M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631 Palindrome Park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 City, CA 926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text variable is queried, and it has not been defined ye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-up question will appear asking the user to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           RIPscrip ICON FILE FORMAT SPECIFICATION             ===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 describes the exact file format specification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IPscrip Icon File.  It is identical in design to the Borland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 graphics putimage() and getimage() buffer format.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file contains a header structure at file offset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 It is exactly four bytes in length.  Here is the "C" structure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this header: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 iconfile_header {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width;        /* Width  of image in pixels (minus 1) */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height;       /* Height of image in lines  (minus 1) */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;                 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eader follows each scan-line of the bitmap.  Each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-line is segmented into four chunks in 16-color mode.  In 256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ode it is segmented into 8 chunks.  All chunks of the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-line are monochrome bitmaps of a horizontal line.  Each chunk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dded to an even 8-pixels (bytes).  Each of the scan-line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s are merged together to create one full-scan-line bitmap.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can-line's segments follows the next scan-line's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segments (or 8), and so on.  After all the scan-lines is 1-byte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trash" data which is never used and its value is undefined (who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why?)...        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format of an iconfile buffer is: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|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HEADER             |  4 bytes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_____________________________|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|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Scan line #1 (bit plane 3)   |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Scan line #1 (bit plane 2)   |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Scan line #1 (bit plane 1)   |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Scan line #1 (bit plane 0)   |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_____________________________|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|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Scan line #2 (bit plane 3)   |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Scan line #2 (bit plane 2)   |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Scan line #2 (bit plane 1)   |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Scan line #2 (bit plane 0)   |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_____________________________|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|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Scan line #n (bit plane 3)   |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Scan line #n (bit plane 2)   |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Scan line #n (bit plane 1)   |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Scan line #n (bit plane 0)   |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_____________________________|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|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TRASH BYTE          |   1 byte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_____________________________|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    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d a bitmap image (2 scan lines high) containing the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ixel colors: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 X pos &gt;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1  2  3  4  5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Y&gt;   0 | 00 01 02 04 08 0F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| 03 05 08 03 02 01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NARY:            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 0001 0010 0100 1000 1111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11 0101 1000 0011 0010 0001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| \            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\ \           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\ \ \          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 \ \ \ Bit plane #0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 \ \          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 \ \ Bit plane #1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 \          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 \ Bit plane #2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          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Bit plane #3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this up into bit-planes, you have the following four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patterns (in reverse order):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11    Bit plane #3   (bit #3 in each pixel)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1000           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101    Bit plane #2   (bit #2 in each pixel)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0000           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1001    Bit plane #1   (bit #1 in each pixel)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110           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0001    Bit plane #0   (bit #0 in each pixel)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0101           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se bit patterns are not an even byte in size, pad remaining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on the right with 0 bits (these are "don't care bits"):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v--- don't care bits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00001100 = 0Ch - Bit plane #3               WIDTH  = 6 pixels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: 00100000 = 20h                              HEIGHT = 2 lines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 00010100 = 14h - Bit plane #2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 01000000 = 40h  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: 00100100 = 24h - Bit plane #1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: 10011000 = 98h  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: 01000100 = 44h - Bit plane #0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: 11010100 = C4h  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structure of the entire iconfile buffer would be as follows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:      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et  VALUE             Ref    Description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:   05 00          /* ---    Width  6-1=5               */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:   01 00          /* ---    Height 2-1=1               */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:   0C             /* (A)    Scan line #0, bit plane #3 */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:   14             /* (C)    Scan line #0, bit plane #2 */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:   24             /* (E)    Scan line #0, bit plane #1 */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:   44             /* (G)    Scan line #0, bit plane #0 */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B:   20             /* (B)    Scan line #1, bit plane #3 */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A:   40             /* (D)    Scan line #1, bit plane #2 */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9:   98             /* (F)    Scan line #1, bit plane #1 */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:   C4             /* (H)    Scan line #1, bit plane #0 */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C:   00             /* ---    TRASH BYTE - UNKNOWN VALUE */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