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allows you to play modem-to-modem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is system.  With the two player gam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lay the game with someone who is not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iously have cost you long distance charg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game with someone without having to give the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The real advantage here is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(i.e.  more than two player) games on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depends on the version of this program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here is a two-player only version of Gam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ulti-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modem games would normally require on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hones and modems, or are only playable b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if connected by a LAN.  Using Game Conn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upported multi-player games as easily as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is to call a Major BBS and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 Some games have a chat mode that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om within them, but the majority require you to p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ialing refers to calling the BBS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(e.g. Telix, Procomm) in order to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Game Connection, and begin game mode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below.  Make sure any notes on modem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.  Some games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usually a good idea to have every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 If you are not, game data may be lost if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able to accept the data as fast as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s)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Game Connection, a menu selection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ther users on the system have set their game reques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game they are interested in playing.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players currently in Game Connection, and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Playing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game, select the menu option to enter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You can join one of the existing game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rogress, or you can set up your own game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moderat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PLAYER GAMES, USE DISTRIBUTED MOD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be played two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allow open entry.  The only one that we know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pectre VR.  Open entry means that a play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ile it is in progress.  To do this, make sur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ull (8 players for Spectre VR), and ente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game channel is just a matter of answer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ame will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name of the game you are planning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other users to join you if they wish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 is "Distributed"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ming from one player will be sent (distribu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other players.  This mode is not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more than two players, but works well for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Of course, you are always welcome to try thi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at do not have their own mode and do not follow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tocols provided by Game Connecti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get a 'more than two player' gam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mode, you may wish to attempt another non-ga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uch as "Master-Slave" mode.  Some games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layed even though they are not directly suppo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t has been reported that Syndicate work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 assumes one player is the mast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rom him/her to everyone else, while routing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s to his/her channel only.  You may have some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f the game is designed to have everyone call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at system takes care of all communica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first player to enter the channel (the modera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he position of master.  The help text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hannel gives instructions for passing tha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anne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isy Chained" mode is not likely to work.  It was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a need for it arose.  In this mode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from one user to the next, and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it to the next player, or stopping it if the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protocols are provided to allow gam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ame Connection: The Game Connection Protocol (GCP)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is currently being used in gam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 is an ASCII based protocol for games tha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7-bit networks.  Additionally, GCP7 is a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the GCP protocol for the control of GC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operate over 7-bi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modes are game specific (e.g. "Empire Deluxe"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 modes for particular gam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you are welcome to try these mode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hannel is setup, you are in a mini-teleconfer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commands that can be done from h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rts, such as JOIN another channel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you enter, and help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channel moderator, you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You can remove people from the channel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who may enter, change the playing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se commands are listed when you ent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one is ready, the moderator can begin game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game mode, after typing START, you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unications program, unless you called through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ront end such as SIRDOOM, and bring up the game. 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s usually not sufficient, as most games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will then be in contact with each o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m as normal.  Make sure you have called the BBS a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upported by the game, and that the game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ed.  If the game tries to use a speed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, the data will not make it through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ames have a direct connect mode to use a null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ablished modem connection; this is the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over, you will need to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again, unless you called through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 series of Ctrl-Z's.  After about two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following the Ctrl-Z's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wo-player games (or multi-player games in two-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lawlessly in Game Connection.  Some, howev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mode that would allow you to log on to the BBS, and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the modem up and dialing themselves.  These g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in the process of adding specific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and working on known incompatibilities a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games.  Below is a list of the games that ei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, or have been reported to work, along with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erformance.  If you find a game that is not listed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ternate comments on, please have your sysop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ius Software, Inc. and let us know the name of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, and any success or failures you've ha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otes on the game you are attempting to p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BBS.  Some games require speci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ame hangs up on you when attempting to begin the gam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the game, there are a couple of ways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add &amp;D0 to your modem init string prior to dia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dropping the DTR signal to your modem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connect unless this configuratio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hang your modem up manually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most modems are hung up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ossibility is that the game is sending +++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 command mode, and then issuing a hangup comman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 by adding S2=255 to your modem initialation str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player games require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for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ial - means that you will have to call a Maj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 program (such as Telix or Procomm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, and go into game mode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These games do not have a chat mod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log on and get to Game Conne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-dial for a game, select the opti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 Connection", "Established Connection", or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" if available.  There is no need to selec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do not need to initialize o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-dialing from Windows, you will have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rogram, but leave it active, or Window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(ID Software)    Up to 4 players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V1.40 or higher, then you can play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4 players using the SIRDOOM front end (V1.45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Heretic, and SIRDOOM V2.0 or higher).  Otherwi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layer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eretic is based on DOOM's graphic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 Since a suitable front end was already in use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 support directly to SIRDOOM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.  SIRDOOM will automatically detect Heretic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djustments to game configuration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OOM's built i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OOM front end into you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preferably, somewhere in your pat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e copy to play DOOM, DOOM II, or Heretic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.EXE and SDCONFIG.EXE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SIRDOOM,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utomatically.  You can run it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y pressing Alt-C.  See SIRDOOM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nd DOOM Mode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HERETIC mode was designed with SIRDOOM in m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se SIRDOOM, you must select either DOOM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TIC mode (depending on the game you will b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not work with other modes, and the od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OOM or Heretic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- For Two-player Game Connection (or &lt; V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- For Two-player Game Connection (or &lt; V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- For Two-player Game Connection (or &lt; V1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w/ SERSETUP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or early versions of DOOM, use the S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provided in DOOMSER.ZIP.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communications program than the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ame.  See the sample batch fil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instructions on using the SERSETUP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lacement is not required, but makes the ga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able, because it allows high speed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low control and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etic and recent versions of DOOM (V1.666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'Modem/Network/Serial Game'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and tell it you have an existing connection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ud rate, though.  Some versions use 9600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ath (Synthetic Reality)  Up to 4 players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Determ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 great space war and economics game for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game released with native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so let's try to keep the ball rolling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  The game contains instruc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WARPATH.ZIP into a subdirectory and ad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em pointing to WARPATH.EXE in that directory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gram, select options and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n select 'New Game', Modem, 'Play Game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.  (NOTE: The built in terminal does not support ANS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your ANSI setting to always 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 or ignore the ANSI codes.)  Once you are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select 'Line Mode', type START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licks on 'Host Game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context-sensitiv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 (Velocity)   Up to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skips from 19.2K to 57.6K, ie. no 38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Execellent Virtual Realit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connect under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you are calling has the multi-play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 V1.40 or greater, there is a m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will allow 2-8 players in the same game.  N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r pa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open entry.  Once the game is star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ll be allowed to enter unless you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sers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it will notify you that you are i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VR as normal and try to click on PLAY betwee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just type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seems to conflict with a number of TS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lack boxes on some of the screens, or your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lack, try booting with only necessar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 (New World Computing) 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Modem initialization MUST include &amp;D0.  This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constantly, and without &amp;D0, your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plays very well, and allows 2-6 play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of the box.  Use Empire Deluxe mode for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exit your terminal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  Click on 'Play Game'.  All players bu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Remote Slave'.  The remaining player is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player.  He/She should click on one of the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, Standard or Advanced and then decide what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ost should configure a slot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game; setting each as remote via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(the one your modem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should select the appropriate baud rat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ed in at) direct with automatic connect contr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be at the same baud rate if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hould play even if they aren't, but it may 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click on OK, and you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ll possible, the host should enter the g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layer.  Otherwise, Game Connection will figure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layer is and start passing data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requests to build up in the host'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use the game as to how many players there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od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save the game and take it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ap and skilled players can drag Empire Delux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days.  Just exit the game, and it will prom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for a save file.  The next time you play,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ad Saved Game'.  The only player who must sav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, but the slave players will have to re-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you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quest  (MicroPlay/Microprose)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quires a patch to play over the BB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RIVER2.OVL (from GLOBOVL.ZIP) into your Glob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n, when you enter Global Con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RIVER2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Run PM (press space bar to enter game)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Click on one of the game options (e.g. 'Start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ompass symbol.  Appease the copy protectio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game options symbol (floppy disk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then MULTI PLAY.  Set up the correct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 Choose a color, and click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were not able to get this game to play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the 16 color mode still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 (Q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Call through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ar strategy game, to start the game, one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Select Control' and then escape out of mod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olf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ubmarine battles.  Run TWOPLAY.BAT.  Select B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 direct connect.  You can now cha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perly connected, and then each person should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game. Player 1 selects "Two Player Mis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a mission and click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I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fter connecting, Use MENU option (top of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and Com Port.  Both players must click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enter modem mode) and it will say connecting, h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should start.  If you have not played F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before, reading the F-15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orks well.  A TSR in FALTSR.ZIP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pression and higher baud rates, and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squadron and theater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video screen that flashes COMMS.  Configu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the proper baud rate and com 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figuration, it will attempt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direc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yer should select Red Leader, and the 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lu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 Combat Pilot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MISSIONS (J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).  Select Gladiator mission in upper right corn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 port an baud rate.  One player should selec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, and the other blue leader.  Click on direc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Low detail, bu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ead-to-head, configure your port and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directly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lick Options and then Head-to-Head.  Set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and select direct connect.  Click DO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TE!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t any point before beginning the race, hit ES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op-up menu.  Select COMMUNICATIONS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 connection at the appropriate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One player should select call and the ot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done and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th players must select 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    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direct connect.  One player should selec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should select answ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-to-h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Q   (MicroPlay/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ays well with modem connections, although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low when played via an X.25 network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place SERIAL.OVL with the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QOVL.ZIP from your Game Connection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limits the transmission speed to less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, so anything faster will only b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war and select ANOTHER HUMAN as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SERIAL, the appropriate com port a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2: Battles of the South Pacific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A patch is requir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X.25 networks.  V1.2 patch is suggested, as it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bau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game type and then multi-player,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Has a chat screen, but pre-dial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Select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indows program. 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 (Papy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One player should select answer, and on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al.  The player selecting dial should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  (Strategic Simul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a partial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beginning a game,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menu, and select CONNECT.  Both players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in 30 second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of War  (Three-Six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thre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trategic board game similar to chess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lect the same warrior set.  Select PLAYER-VS-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nd click PLAY.  Set the proper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It may be necessary to set the com port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FIG utility.  If you are logging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window, type ATDT&lt;phone number&gt; to plac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game connection at this time.  Once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and ready, cl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  (Inter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dialing, you must add &amp;D0 to your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re-initialize your modem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your modem to hang up at various tim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game, select MODEM from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e player should set white/red to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/blue to human, and the other should set the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 Then click on OK, and you are playing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pace game.  Set up as DUEL mode, DI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obots at war in a maze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ignore "+++" by adding S2=255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before dialing.  Configure your com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click 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Krieg for Windows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se the serial conn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ards  (Cutlass Software)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wo player graphics card games.  Includes Crazy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Rummy and Cribbage.  Just select option 3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)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so available in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