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ADHOUSE ONLINE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for "STATUS" is not an easy one and is fraught with many peril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increase your social status among your peers, others will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and may even be doing things that will lower YOUR status.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nything you do in the game will affect your status or another playe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keep an eye on your inventory/status list to se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heading.  Status is determined for each player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ssion, so by keeping an eye on your "TENDENCY", you can gau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ill grant the status that's right for you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us and its corresponding tend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Joe . Pretty average        Poser ........ Pos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theart .. Sweet &amp; innocent      Wimp ......... Wi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o ........ Suave                 Unsung Hero .. Cool, but ne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sy ....... A sissy               Coward ....... A real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y ....... Mean &amp; nasty          Ex-Con .......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d ........ Nerdly                Fugitive ..... Wanted, dead or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m ......... Drinks heavily        Tragic Hero .. Full of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 spoken . Soft spoken           Tragic Comic . A real wis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ek ......... Gee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DVANCEMENT /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more and more things in the game, you will notice your attrib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improving.  These changes are only temporary, but will effec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attributes will permanently increase when you gain a "LEVEL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action you take, you will gain "EXPERIENCE", a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session, your experience will be checked to see if you hav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the next level.  Basically, a level is a rating system (from 1 to X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gauge which players are ahead or behind your own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 level, your attributes will increase, as well as your ability to tak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amongst other players within the Top Player Roste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gained per session for non-tournament games, and is based o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experience for tournament games.  During non-tournament gam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lifespan is a long as your phone call.  During tournament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will be saved to disk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 &amp; IT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keep an eye on your character as the games progr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you are given a character record sheet, or "Inventory"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the "INV" command.  Here is an excerpt from an inventory li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description of some of it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....... Lean &amp; Mean    [*********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erity...... Dextrous       [******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ility........ Average        [**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th......... 20 / 20  (Lev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..... 25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........ B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ncy....... Mean &amp; na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ributes have a meter next to them, shown as "*********-".  This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a tachometer in a car and shows the intensity of the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.  In the above example, the character's strength, "Lean &amp; Mean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ntense and will soon raise to a new description when that 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 &amp; ITS PART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inventory list excer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....... Lean &amp; Mean    [*********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erity...... Dextrous       [******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ility........ Average        [**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th......... 20 / 20  (Lev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..... 25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........ B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ncy....... Mean &amp; na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... Your ability to brawl &amp; de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.. Your ability to throw objects &amp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.... Your ability to dodge, duck, &amp; move fas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..... How much damage you can take / max. damage you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 #) .... You current level is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. Your current experience / what you need to gain your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..... Your social status as determined by the last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... To where your status is heading, based on actions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urse of play, your attributes will go up &amp; down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on't necessarily be noticeable at the moment they occu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drenalin rush" can do wonders to make the body somewhat in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you might find that sometimes, you have to take a few moment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to gather your senses and determine what effects your action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attributes.  If you can take the pain,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; however, the more you run yourself into the ground, the easier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yourself even further.  Don't worry though, any damag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heriff and his men don't frequent the RoadHouse, they do wa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sion.  You should take care to be on good behavior when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s you or someone else will most likely end up in jail if a b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pts.  Here's a tip for the crafty or conniving:  The lawmen will only 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yers who attract their attention, since it's difficult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ingle person during a fight.  Knowing this, you just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way to get other players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you have managed to actually kill another player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cking them out) and have become a criminal of some sor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act the attention of the lawmen without cause 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some way to blend in.  Also, if you are a crimlnal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hile a lawman is around, you will be thrown in jail o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pecial rooms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O .... Only two players are allowed on the patio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CE .. Players in this room can view everything that occurs on the p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HROOM . Players are not allowed to fight in these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.... Players are not allowed to fight in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.... Players are not allowed to fight in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, EATING, &amp; THEI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offers you an awkward chance to raise certain attributes or to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Often times, conventional means will prove too slow, and a dr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ll serve a grand role in boosting your character to fitnes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however, that any increases as a result of drinking are only temporary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is only good in moderation!  If you drink too much,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haracter will suffer disheartening effects if illness occur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event illness is to eat food; however, eating too much foo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dr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. Due to the numbing effects of alcohol, it is possible to be hea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al amount by drinking an alcoholic beverag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ch, however, in that doing so will slow your reflexe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 .... Sugar has weird effects on the body and may be used to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xes.  This will compensate for slowness caused by alcoh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too much soda, like alcohol, will make you s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... There is no benefit to drinking water in the game.  Wat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best thing to SPLASH on someone, since alcohol or su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n someone's eyes and blind them for a bit -- that's not C00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