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register your copy of RoadHouse, either call us at the at (714) 583-946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he attached order form with a CHECK or MONEY ORDER for $17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365 El Toro Rd. #171            (714) 583-9461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ke Forest, CA. 92630            (714) 454-9242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take VISA, MASTERCARD, and DISCOVER credit c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no C.O.D.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ill out the following information so that we may proces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Include a check or money order in the full amoun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&amp; Last Name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Name    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, Zip    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#    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#      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BS Reg Number  :_____________________________________ (Must H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ame 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     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. Date        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#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adHouse ............................... $175.00 X  [ ] =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TAL        =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 FOR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