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dHou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verWare cautions that the software was tes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ith Galacticomm's  The Major BBS (R) syst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guarantee exists with regard to lack of conflicts with other T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modifications.  However, software written by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onflict with other software written by Silv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lv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