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 your copy of ChatterBox either call us at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83-9461 or mail the attached order form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6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365 El Toro Rd. #171            (714) 583-94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Forest, CA. 92630            (714) 454-924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take Visa, MasterCard, and Discover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no C.O.D.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t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ollowing information so that we may proc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Include a check or money order in the full amou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&amp; Last Nam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 Reg Number  :_____________________________________ (Must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ame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. Date  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Box .............................. $ 69.00 X  [ ]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      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