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terBox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 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Ware will replace the distribution diskette if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Ware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Ware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lverWare cautions that the software was tested i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with Galacticomm's  The Major BBS (R) syste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guarantee exists with regard to lack of conflicts with other T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modifications.  However, software written by 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onflict with other software written by Silv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Ware owns this software and licenses its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lv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