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Planets Interface 3.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orldGroup 3.0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 Chris DiGia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Planets is a Trademark of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VGA Planets Interface for the MajorBB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is program to solve the problem of MajorBBS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OST VGA Planets Games.  It is interface is only th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terface which will allow your users to effectively us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OST for the VGA Planet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GA Planets is a trademark of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DiGiacomo warrants this product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defects at the time of delivery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diskette(s) and/or fi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o be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sold "as is", and is not guarantee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r to provide continuous, error-free operation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has been made to deliver error-free software. 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ntia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use ability, quality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stalling, taking delivery of, or download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fers to any or all executable, library,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and support files included with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productions, whether in machine readable or printed fo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tected by the Copyright law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. The purchaser is granted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n a single computer.  You may not copy this softw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other than for backup purposes.  This software is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nfidential material and may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move or modify any of Chris DiGiacomo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prietary right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specifically covered in this agre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by Chris DiGiac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will NOT work without the proper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bypass, hack or modify the activation cod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unpredictable behavior of this product an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Planets interface is exactly that, it is a interfac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jorBBS to act as a Host for the game VGA Planet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work on the part of the sysop.  The following steps ar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hat will need to be done to setup the interfa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VGA Planets game running then you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GA Planets interface and then skip to the p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playing with the Interface you wi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done game of VGA Planets.   Please refer to you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stallation instructions.  However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to be used with the MajorBBS Interface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you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you have to remember is to 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setting up the VGA Planets games.   This op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allows you to place each games data fil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For example, when you run the MASTER program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 path to it. For Example MASTER C:\PLANETS\GAME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ure that you can have as many games as you wis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orry about the mess it would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VGA PLANET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Planets Interface uses the standard install from Galacti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the program you will want to UnZip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into a temporary directory and then type INSTAL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product on a diskette simply put the disket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 drive and type INSTALL.   The Install program will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files to your Majo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VGAPI.DLL.....This is the interfac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VGAPI.MSG.....This is the message file that contain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 and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VGAPI.DOC.....This is the Documentation file t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VGAPI.MDF.....This is the MDF file which the Major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more about the Module.  If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 to call the TSGVGAPI.BAT file a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VGAPI.RLN.....This file contains the latest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vious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VGAPI.BAT.....This file is the batch file that is created at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by the cleanup routine for the interfa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has been created the TSGVGAPI.MDF fi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during cleanup.  The file will contai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DOTURNx.BAT files for the games that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so have the computer player options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 files as parameter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URNx.BAT......These files MUST be created by you.  They ne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formation to call your HOST and CPLAY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ny other add-ons that you may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ts program.  You can create thes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17 from the Interface menu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17 for the first time it will generat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is for exampl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REG.TXT.......This file is a form that can be filled out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ed or emailed to me.  This for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gistered as a operator of the VGA Planet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get you a demo code if you do no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and will also allow me to know who you ar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 -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 -  Activation code required for VGA Planet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code is there to protect not only myself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I have put into this module, but also to protec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racy.  The Activation code is keyed to your GSB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will only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function in Local mode only without 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For demonstration purposes you can obtain a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e program to function unrestricted fo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15 days of unrestricted use is enough tim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will suit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eive a temporary activation cod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mail or fax the TSGREG.TXT form or call Chris DiGiac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ENTKY - Key required to acc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name of the Key required to enter the mod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this key they will not be allowed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HLPKY - Key required for Sysop Functions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this key they would be able to create games,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modify every games settings.  I would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is key to anyone besides the SysOp of the BBS.  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the ability to have a GameOp which woul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players and do other various maintena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 -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SNGUP - Make a audit trail entry for every sig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et to YES the module would make a audit trai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ame sig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RESGN - Make Audit Trail entry when a player r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et to YES the module would make a audit trai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player resigns from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RD - How much to charge users to upload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select if you want to charg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CRD - How much to charge users to upload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select if you want to charg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TURN - Change turn at cleanup if CHANGE.BAT is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a game to make the CHANGE.BAT file on the fly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re in, the interface will still want to change the 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which could be bad if you had just changed it an hou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make it so you can disable the regular cleanup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 game when the game is set to change turn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VGA PLANET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ption number 16 which is the Sysop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anyone holding the VPHLPKY.  In this option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figurations are set for each game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ath to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put the VGA Planets DATA for each g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iginally ran the Master and Host program it creat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.   If you ran Master and Host using a path opti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enter here will be that exact path.  Th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have entered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ath to 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all of the actual game executables are loc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use the path option then this would be the same pa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ption.  The Interface will verify that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GameOp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option.  Even if you have to set it to Sysop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someone.  There is a option in the Mail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end mail to the GameOp, this is where the mail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Op will have access to the options to Remove a player,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and to set the computer player active on a rac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s a GameOp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that users will see when they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a game.  You have up to 4 lines of text here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.  You will want to tell the players what type of gam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hat the winning conditions are and other variou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y should know.  If you make this informative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a user would need to know what is going on in a gam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t maximum gam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limit a user to a certain amount of gam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ome people once they get a taste of VGA Planets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every game they find.  This option will allow you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games that a player can play at the same ti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his number low so that people do not sign up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have, and it will give others a chance to pl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0 they will be allowed to play as many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llow Players to play multiple race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controls weather users are allowed to play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t a time.  This can be a handy setting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ment where you want people to be able to control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in a game.  Or even if you have a game with very few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pen it up so that everyone can play more th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Players are not allowed to play after this tur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urn number that users will not be allowed to joi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low them to join the game no matter what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you should set this numb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Players must be approve before they are give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et to YES users will not be allow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r upload turns until they have been approved by the Game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the VPHLPKY.  This would be a good idea to us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not have friends call and join a game just to get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e where other races are in the game.  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Players are allowed to take over for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tivate the computer player on a race it will show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players list.  If you set this option to YES t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take over the game for a computer player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more real players to play the game it can someti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layer a unfair advantage.  The computer player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play by the rules.   You may want to try this option ea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UserIDs are kept unknown 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 game where noone knows who the other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option to use.   With this option set to Y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other players to see the UserIDs of everyon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user uses the Email option in the interface the 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using the Race Names ONLY and not the UserID o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So it is possible to hide everyones identity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et Days of week to change tur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where you will specify what days of the week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s on.  This will allow you to have a fast paced g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paced one.  I would recommend changing the turn atleas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week or people will get bor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Enable the Interface to create a file when all turns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is option will tell the interface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HANGE.BAT in the Data directory of the game th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.  This will allow people with networks to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run the file.  This file will contain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the TSGVGAPI.BAT file will contai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ll Call the DOTURNx.BAT file just as the TSGVGAPI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   PLease keep in mind a few things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soon as all turns are in that game number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into the game until the CHANGE.BA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 Which tells the Interface that the tu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ile this is a good option, The game will st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at your BBS cleanup unles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 the CHGTURN option under MSG CNF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is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players to list all of the game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e listing of the games they will be able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active, how many slots are available and wha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n.  You can configure the amount of games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in at the same time though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wit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users to change from one gam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le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information that you had entered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t description option.  Along with this information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ome of the other variables set and tell the user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t any time, if not what turn they can join until,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for computer players and what days of the week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Joi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a player to join a game.  The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ce name, the status and the UserID of the person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If a user wishes to join a game they only hav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number or the race name of the race they wish to pl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fferent status conditions possible for each 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en Played        - No user has ever played thi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awaiting approval - A user has signed up for this r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have not been approv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Active - A approved user is currently playing thi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gned on # - A user was playing this race but they res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# (actual turn they resig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Player Active - The computer player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Resign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a user to resign from the r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his will also record the turn number they resigned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s can see when the race was played until and decid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the rac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witch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users to switch to another rac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I could work in the ability to allow people to play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ce.  When the user uploads/downloads turns they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 that they are uploading/download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List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list that you get with the join game op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any user information on each race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cludes how many turns were actually played by a us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the last turn on which the race was played, the d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as last in the game and if the status of ther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most important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Display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actual score file that VGA Planets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upport any SCORE.LOG file that is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Send Mail to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players to send mail to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even if they cannot see who is playing the race they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.  This function uses the internal mail system for Majo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ecipient of the message to reply, unless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t to show what user is playing which race.  The player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send mail to the GameOp and to everyone in the gam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is is alot better then the built in Message ability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because it does not take several turns to carry o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Uploa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Upload a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a player to send in there Turn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kes sure that the file is named properly and even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the size of the file so people cannot uploa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is interface.  After a turn is uploaded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urn and tell the player if it is a valid tur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s it found.   This feature will make sure tha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they have uploaded a good turn!  If you hav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charge users when uploading a turn they will ONL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dits if the turn was found to be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pload DAT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visible to GameOps and people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HLPKY.  It will allow you to put any modified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 in your game.  There are many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make your game different from all other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een complete data sets available for downloading!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ccessible to people who wish to down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rea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pload VGA Planets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visible to GameOps and people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HLPKY.  If a player downloads the game itself this is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gets it from.  Until you use this option to pu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ZIP file in the proper directory your play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wnload the game itself.  This will be the sa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games!  If you change the file in one gam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or all of the games you a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Upload VGA Planets DOC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t of player will not want to play such a game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ad the documentation and then decide if they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 file will be something that you will have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I would recommend using the DOC files ou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  This will be the same setting for all games!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 one game it will be changed for all of the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Downloa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Download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a player to download There tur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re turn file.  This will make it so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in the game and it is impossible for someone el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Download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a user to download the actual VGA Planet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must first upload one so that they can downlo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people intrested in the game to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navigate through the File System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ownload DAT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t of Hosts like to use there own data files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ACE.NM or even a new HULLSPEC.DAT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players in the game to download the ZIP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ny of the modified files.  You will ne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upload it into the actual DATA director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by using the UPLOAD DATA.Z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Download Plane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a user to just download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so that they can evaluate the game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play.  However this file will not exists unless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OP/SYSOP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Remove player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a race to Empty.  After you us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ce it will show up on the status list as Never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Approv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approve a player for the Game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have the option in the Sysop menu set so that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roved in order for this command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Set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you can tell the interface that you wan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play a race.  This will also inform others wh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playing in the game.   This can sometime be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rying to figure out who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that only people with the VPHLPK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is menu is explained in detail in a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Edit/Modif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the greatest flexibility in the VGA Planets g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leave the making of the bacth file up to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the VPHLPKY will be allowed to modify this.  Ea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named differently.  For Example Game 1'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TURN1.BAT and the batch file is actually located i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Game directory.   This batch file is called by 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atch file during the nightly cleanup of the BBS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set the directory to VGA Planets and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ack to the MajorBBS directory or your BBS will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leanup correctly!   Below is 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V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 basic stuff that is needed.  Of course you can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ra utilities you desire.  If you are going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 to play in the game then you would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1 will get its information from the Interface as to which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puter player for.  This is the way the nightly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designated cleanup time the BBS will ru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cleanup routines.  The VGA Planets interfac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hought all of your ACTIVE games and check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day of the week as set by you and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lay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 will then create a Batch file in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TSGVGAPI.BAT.  This batch is set to be call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leanup automatically.   This batch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:\PLANETS\DOTURN1.BAT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:\PLANETS\DOTURN2.BAT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ould call the batch files for both gam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ame 2 with the computer player playing races 1, 2 and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e and races 8 and 9 in game 2.  Remember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YER.EXE file in the game directory and you must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TURNx.BAT file which call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this alot and this was the best way to allow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wide variety of utilities and also give my interfa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Add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hrow you into the Sysop menu for a new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and do not want to make a new game then use the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quit and not to save changes.  Please remember that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art of the game must already be set up in ord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game!  Only someone with the VPHLPKY has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Activat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a flag in the game that will tell the Interfac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URNx.BAT file at cleanup.   You must remember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r nothing will happen at cleanup. 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emporilary turn off a game that is in progress.  A Gam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one with the VPHLPKY will have access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Manually set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case the Sysop/Gameop would like to pre-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.  Some GameOps like to have raffles f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so this option would come in handy. 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d joined the rac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Reset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remove all players from the game and go out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files in the directory specified and reload the dat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reset the game, I would first restart the actual Plane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nd then go into the interface and select this option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oes not allow the deleting of a game, and all games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way, you MUST use this option if you are going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Change tur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ability to change the turn in the background whil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his option will force the interface to go out and updat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l if the Interface is not showing the 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hich turn it is.  If you are running the game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create the CHANGE.BAT file on the fly, then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interface to create this file.   Please remember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tually change the Planets turn.  If only affects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