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most current Sysop DOC file by G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le is obviously subject to change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 and where to get support on the product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 Arts Ltd. can be found in the SFACSH.RLN file.  All fil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ere should also be read as if the prefix "CMW"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F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v1.9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vailable text-variables and where they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CMWCSTXT.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Subscrip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 ***Documentation*** - Work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ans the docs are in beta test... not the progra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nadian Micro We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nstallation &amp; Opera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y McCa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1994, 1995, 1996  -  by Gary McCallum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I am a programmer, not a documentation writer.  But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rd to take all of the stuff that is in here, and ma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can understand.  Cashere is a very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uration options are vast.  If you  have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by all means let me know.  If  you want to take a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-writing it... then by all means send me a copy!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at you feel could be expanded upon or added... the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inions, or text!  Cashere has been around for ove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 maybe even close to three.  Dunno.. its been a while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sed to it, it is all to easy for me to have miss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 is always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 and hollering does get listened to as well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icely.  We all make mistakes... no one, code,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lly ever be perfect.  This preliminary documentation rea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nversation in a lot of places.   Since I am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re are many times that I as a programmer, fee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chatting with you on how things work, and som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s.  From there, hopefully various ideas will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, and you can start setting it for the way you want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ost of all, remember that both the DOC fil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growing stages.  Several things that work the way they do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abilities sake... will change once the code 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d out, or phased in during mini-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way people end up getting funds into thei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can be a bit confusing.  Therefore plans are in the 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lks with debt levels, the ability to just BUY what they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bt, automatically.  They wont have to worry ab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need first.  That concept will carry forward to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well, with any leftover funds from the minimum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being transfer into their bank to act as a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EWS FLASH... Automatic Debt Levels are now enabled!  Memb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debt level amounts, no longer have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ey need to borrow... Cashere now handles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will become more open, and more user friendly...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ample of the changes planned.  It is possible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menus and/or CNF options will change from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.  And some of the ones that are displayed,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.. may be total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s for sure, though.  Any changes done will b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ower, features,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because of USER INPUT and SYSOP INPUT that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in features and power over the years.  Offer you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know, it could make it into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Malum Inform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 and American Express accepted.  Got burnt onc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so I am kind of leery of taking that in payment, but if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 and you have a good reputation in MajorNet... we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is priced at $150.00 US funds, or $50.00 US fund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Sysop Notes" for tips and ideas on running Cas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ldGroup v1.01 or WorldGrou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.2x versions will be made available sho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CMW refers to Canadian Micro We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W warrants this product to be free from physical defect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very and will replace the distribution diskette(s) and/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found to be defective at the time of delive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sold as is, and is not guaranteed to meet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rovide continuous error-free operation. Every attem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deliver error-free software. CMW makes no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the suitability,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 CMW reserves the right to updat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is module from time to time without obligation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o the changes.  All possible attempts to advertis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rovements or upgrades will be made, at a minimum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 support foru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uld include technical inaccura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errors. Changes are periodically made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and will be reflected in new version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CMW may make changes to the documentation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ny time, and hopefully these chang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run Cashere on one operational WorldGroup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Cashere. You are also licensed to operate Cash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system for configuration/testing purposes.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rchival copies of Cashere and its associated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 This license is non-exclusive and other licenses to Ca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ranted at the authors discretion.  Transf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shere is not allowed without written permission of the auth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ee may be required.  Reverse engineering of this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E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LL OF THE INSTALLATION AND SETUP INSTRUCTION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DO ANYTH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-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any upgrades or add-ons to your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 a complete backup. This is the only wa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any boo-boos that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 -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the MajorPro version of Cashere, 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lazy and not back up your system... then you must mu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ust at a minimum... back up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W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RO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 -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complete steps one and two, then proceed to STEP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 - Upgrading from the MajorPro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run the Majorpro version of Ca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proceed to 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proceed to STEP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 - For MajorPro users of Cashe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everal changes in the way that the new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old one, most notably a vast speed improv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ashere has had several enhancements to it, ye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has maintained compatibility with the MP version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changes is the addition of several indexes to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P version DAT files.  Don't fear this, though..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r another you find that you are having a problem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version, you will be able to safely go back to the M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ear that the changes you need to make will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 version.  There is a totally new MSG file,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re is also a totally new MDF file, also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h.. btw... it goes without saying that your old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the new program.  You will have to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, 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o longer used, and you can safely dele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have done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WCSMSG.MSG  the old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WCSH.MDF  the old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WCSSER.DAT  the old service requ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WCSSER.VIR  the old service request virg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W*.MP  the old major p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are not running any other MajorPro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PRO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(eventually) remove the old Cashere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tree, and if for some reason or another you have MajorP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AND you are not running any other MajorPro program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move those references. As you will see later 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selections performed after you complete the install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new CNF options in the L3, L4 and L6 sectio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rowsed those and changed them to suit your needs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set.  Remember... we still maintain the sam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ed to re-index two of them, or you will have various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will bring your system down.  No damage will be d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un the install process described in STEP S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... and BEFORE you attempt to run the new version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om the DOS prompt,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Group software is located in.  We will presum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C:\WG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ust load the BTRIEVE program, then you can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AT files.  You do this by entering the following ste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GSERV\&gt;bbsbt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GSERV\&gt;wgsridx cmwcsmb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GSERV\&gt;wgsridx cmwcsc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at NO EXTENSION was given.  Just remember that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TER you have run the install program.  If for som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ou are doing a manual installation proces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that contains the VIR's, as it is the NEW vi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ewer index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all you need to do.  Continue read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W is now using the Galacticomm INSTALL program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py the appropriate files to the right directori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files are necessary, as the base ZIP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and release notes, contact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A MANUAL INSTALL, then the files you wi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WCSH.DLL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CSH1.MDF - the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CSH.MSG  -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CS*.VIR - the seven blank data files, pre-formatted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racking files that CMW modules create and/or 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directory other than the WGSERV direct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hoice, as the WGSERV directory tends to ge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for this directory is C:\CMW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IRECTORY DOES NOT EXIST, don't worry, the first time Ca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it will check to see if the directory is the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it WILL create an audit trail entry during loading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 directory was created.  Naturally, it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create this directory first, since there ar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that you will want to create, or copy there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ase suggested files, but more will be ex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bit later o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know what each of the DAT files ar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WCSMBR.DAT/VIR - User Informat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CSUSR.DAT/VIR - User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CSSYS.DAT/VIR - System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CSCER.DAT/VIR - holds codes/certificat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CSKYS.DAT/VIR - holds keys with an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emporary keys as issued by Cas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CSTBL.DAT/VIR - Purchase T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ashere into your system automatically, unzip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onto a separate floppy disk and from the flopp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In other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standar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&gt;&gt;&gt; NEVER &lt;&lt;&lt; INSTALLED Cashere BEFORE the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/manually copied the VIR files to your WGSERV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y* have to perform one more step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GSERV\&gt;copy cmwcs*.vir cmwcs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omm "install" program is supposed to make "dat" files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.. but... :)  Always saf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above ONLY applies if you have never installed Cashere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LD DATA, and you do this function above, then you will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of your old data for Cas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 that is ok,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d do a backup of the data anyway...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 - General Discussion and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... an explanation on a few things.  Cashere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nd control the way items can be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Within the MSG CNF levels, there are several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fine what types of notifications that you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notices will get sent to, and under what con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of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individual items within the Purchase Tab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On-Line, to send you details on purchases. 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items will be sent to the boss accoun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NF L4 label THEBOSS.  Additional point to not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unction being performed, som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FROM the userid that you have specified in the CNF L4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  Don't get confused!  THEBOSS is, or should be...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usually the Sysop.  The OWNER account is the contro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here.  The two should NOT be the sam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formation can contain sensitive billing data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any messages sent for billing purpos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or deleted by the member.  Remember, it is alway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your system to do a Email-Read-From type of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was sent by you then they can easily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Naturally, this is NOT a very good thing to have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works around this possibility by using a special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 the userid of Cashere System.  This alia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NF L4 label OWNER, and is right after THEBOSS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s referred to as the Cashere control account, and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is to send THEBOSS Email as pe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at you will choose.  Items that may contain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lways be sent TO theboss, FROM the contro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r members will never gain access to that informatio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be dele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unction that it could potentially perform is bas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CNF options that you have defin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ing credit cards to be used, and you either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rove a credit card for use on your system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low you to send acknowledgment Email to that 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 approved for use.  In addition, you can also def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Email to contain a (suggested) DOC file on what you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your members, and or other things that you desir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bout.  In order for proper Email sending, as per Gcom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ractices, Cashere performs integrity check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ccess to Email routines, and is allowed to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ce again... the control account steps in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, I could have easily created this accoun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my mind, this is like tampering with your system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 as to the integrity of the program and potential back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have left it up to you to create the alias.  I know..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le... but I prefer that YOU know what is going on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control the password and status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FORGET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.. you need to create the account called Cashere Syst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alias is that you have configured it for.  You ca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spend this account if you so wish.  It does not need mas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ut it DOES need to have the ability to send Email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.  If you do not have this account created then Cas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udit trail entry telling you that the control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during syst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DO THE ABOVE!!! IF YOU DO NOT GIVE THE "CASHER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NECESSARY TO SEND EMAIL AND FILE ATTACHMENTS FOR EMAI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"EMAIL FAILED"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ashere into your menu tree, select the menu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module. Use a selectable character and enter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for Cashere. You will add Casher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any other module.  Btw, if you wish to change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from Cashere-C to something like Time Bank 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... please feel free to do so.  Just make sure that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pointing to the correct module, and you will be s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 key the access to the module, then this is the pla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hange the name, you have to edit the MDF f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ommand line of "R" will place the member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redemption menu, and upon completion of that func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your menu, completely leaving Casher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added in 1.97, and expanded upon in 1.97D,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urther in the 1.97E release. NOTE!!! IF you a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's certificate features within Cashere, the extra 'redeem menu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.  In *this* case, you can use RA or RB or RC or R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, depending on which features you have avail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, the "R" by itself will place them either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"Redeem menu" where they directly enter the certificat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m to select the various options, as you hav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ttings in the L4 CNF areas. Added in at 1.97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1, T2, T3 and T4, which correspond to the new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  1.97E enforces the "Suspend Class" featur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ow, in that only the person that created the certif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fun (?) part... configuring Casher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3 steps will explain the various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t will start with the label name or groups of nam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topic of discu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INE - CNF L3 options - Security an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ACT - obviously... your activation code gets entered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correct code entered, then your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ly in DEMO mode.  This in itself, is not such a ba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You can easily take advantage of a few of the f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be happy.  It is my gift to you.  I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is affected by the demo mode, you will be t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e time.  By default though, you can be guarant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functions will NOT work until the software is register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redeem any certificates that you mak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made WILL be recorded correctly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you can take advantage of this and pre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that you know will work, once i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On-Line purchase table IS completely allowed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ries to BUY something from the tab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.. the purchase will be denied and the transaction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issue temporary keys from the Sysops Tempor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, however those keys will NOT be dele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cleanup routine, when they have expired.  Oth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here may also be disabled, and the above list can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 What might work in demo mode in one version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 in the next release.  You are also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y transactions from the Transfer Menu (new 1.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CC - Do you want to use credit cards on your system?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n anything that refers to credit card access for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.. they simply wont see.  The Managers Menu (more on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how a full screen, including areas that ho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..  Why?  Just cause I am too lazy to write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several more L6 sections to control it... besides,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normally be getting access to it anyway, so.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ES, then several additional op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KEY - Default:{Cashere}   If USECC is yes, then only memb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allowed access to the credit car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receive the menu selections for those fun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have CC's enabled for only certain classes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.. The choice is up to you.  But you must enter some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or it can not be blank.  Make sure that you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f the options in the this section that relate to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functionality of the program, can NOT be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1.97&gt; RDMNOT - Default: {NO_REDEEM}  Anyone having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eneral access to Cashere, however they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 any certificates from any of the Redeem Menu sele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new menu for 1.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0 - Default: {CashereOP}   Users having this key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ests at logon (more on that later) and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ee the Sysops menu screen.  However just becaus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nu selections does NOT mean that they have access to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ysops menu selections also requires an additiona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ntry to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1 - Default:  {Cashere2}  Users having this key plus SYSKEY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LL functions in the Managers Menu.  This menu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o the users banking information is kep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ritical functions.  Give this one out to the wrong per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really be in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2 - Default: {CashereOP}  Users having this key plus SYSKEY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modify the On-Line Purchase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ll of the purchase table main headers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ble purchases are stored.  More on that la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3 - Default: {Cashere2}  Users having this key plus SYSKEY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run all of the reports that are available in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4 - Default: {CashereOP}  Users having this k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any purchases that have been defined as requiring a key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nly affect the items that are in the sub-tabl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ables.  This key is NOT used in conjunction with SYSKEY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5 - Default: {CashereOP}  Users having this key plus SYSKEY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Certificates menu, where certificat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having this key does not mean they can go hog-w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y type of certificate that they want to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possible things that can be defined for a certific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Class changes, Credits to issue, Keys to iss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to issue.  See the labels GENTYPx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6 - Default: {CashereOP}  Users having this key plus SYSKEY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access to the Temporary Keys functions of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all temporary keys are manually issued, 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good for is set or modified.  Listing of who has w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pires is also in thi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7 - Default: {CashereOP}  Users having this key plus SYSKEY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Corrections menu.  Now... this is a strange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for whatever reasons, some members of the system w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r another find themselves in a class... which normal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having zero days to it, but somehow or another has h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ry as you might...  you just cant change them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nu selection will allow you to ZAP those days back to ze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YP1 - Default: {CERTOP1}  This key is required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ertificates that have a class change associated to them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quire both a valid class name and some amount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s good for.  You can not generate a class change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YP2 - Default: {CERTOP2}  Like the preceding, you need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ificate that contains a Credit value.  Credits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 or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YP4 - Default: {CERTOP4}  Again, this one is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that contain any Keys that are being issued. 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ermanent (they will not be removed automatical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ith a preset amount of days.  Cashere has so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emporary keys.  First of all, the maximum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ssue at any one time is 365.  Secondly,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can not exceed 1,100.  That is of course, for each key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 if you need to sell or issue a key, and you want it t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year at a  time... maybe you should b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.. is this *really* a temporary key? And the same th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total for more than three years?  Either that, or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laining to me why you would need more than that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reason, I will gladly change the code.  But no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will not refuse a sale just because someone want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00 days of temporary key time... it will issue a lit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member, and continue along with everything el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o..  It just wont record more than 1,100 days i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YP8 - Default: {CERTOP8}  Ah, the powerful cash thing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.. well, do I really need to warn you on it?  Someone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getting into this menu can create certificates for vas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h valu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KEY - Default: {PURGEOP}  Users having this k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certificates that have expired.  Valid certificate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or have no expiry date, or that have not been redee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moved when this op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TYPE - Default: {SEARCHOP}  If you have this one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ccess the certificates searching section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lists and gobs of information about who ma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when it was made, what its good for, and all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s on what's outstanding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1.97&gt; USEGLOB - Default:  YES  You may not care to off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global features to your members, or you may be runn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vailable global handlers.  If this option is NO, then all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handler routines will never be initialized 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KEY - Default: {CASHGLOB}  Users with this key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rograms GLOBAL COMMANDS.  Each comman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6 options are also indicated below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DEF - Default: {/cash}  This is the starting requir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of the global commands that Cashere allows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KEYSYS - Default: {SYSOP}  If you have this key, then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Sysop global commands that may be defined within Cas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1 - Default: {version}  This command is part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will display the number of times someone has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rogram, and the version number for easy re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generated from/by this command is located at L6, MGLO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2 - Default: {status}  This command will display certai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s status within Cashere, depending on amounts 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that are on deposit.  It could include any combination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alances or debt level amounts. The text generated from/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in CNF L6, starting at labels MGLOB2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3 - Default: {history}  This command will display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hat are in the users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EN - CNF L4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1.97D&gt; CSHMAX - Default: {5}  Cashere now allocates memo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umber, rather than the number of channel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2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1.97&gt; NOENTER - Default: {NO_CASHERE}   This ke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urposes within Cashere.  First of all, if a member has thi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heir access rejected.  Secondly, another new (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across in the Docs yet) option will allow you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tificate hackers" some pain, by (at the moment) remov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and adding this key so they can't get back in.  Thi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on in the v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IR - Default {C:\CMWSTUFF}  This is the directory that Cas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if you did not do it already.  By default, all report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eated by Cashere will be placed here.  Nice way to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ss and clutter of the WGSERV directory.  Also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put things you may want to attach to Email or purcha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..  It's a useful option, and personally, I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if you don't want a separate place for this, but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lank, and it will use whatever your default directory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4 spaces to put something here, but if you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just make sure that you do NOT add the usual \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or this label is there... remember to read it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rself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getting into the areas where you get to setup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hat you wanted audited and/or logged... Or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it is all up to you.  There are a few things th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programmer, have decided that they are importa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no matter what you want.  Sorry.. I did say a FEW things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.  So few, that the only thing I can thing of at the momen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potential error messages, just in case something st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  If you want absolutely nothing audited... I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sk... I might even consider it!   Ok..  lets get back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1.97&gt; COUNTHAC - Default: 5   Some people get their joll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 to hack certificate codes.  If this option is greater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non-master flag holder will have legitimate ha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  Once they reach the above level, they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given the key in label NO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OTVA - Default {YES}  If someone is trying to redeem a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re allowed to enter a few characters that do not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...  and I ignore them.  Yet if they enter 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it looks like they are stretching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ight be trying to figure out a free code of some k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n do we get told about it in the audit tr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OTVF - Default: {YES}  And the same thing, but do we wan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file is hard coded name wise, to be CERTHACK.TX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my choice of name?  I suppose I could make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oo, if you really need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VALF  and LOGVALA are identical to the above group, excep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valid certificate redemption's, and the filenam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GOO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EB - Default: {YES}  You can configure on a user by user bas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hat you are willing to allow that individual memb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bt for.  This is exactly like going to a bank, and as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a line of credit.  It just means you CAN borrow so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IS set limit, and you can't go OVER that limit unles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Having a debt limit in Cashere is the same idea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r members to borrow money from your syste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they will pay it back... Obviously (unless you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ich that you don't care... in which case you should ca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 great custom programming jobs!) you should exerc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control...  More details on that later, but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s that THIS option will place an audit trail entr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exercises a charge to their deb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CARDA - Default {YES}  You can allow people to use the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n your system, but as a safety measure they can only char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s that you have set for them.  This work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limits.  What Cashere does with Credit Cards is a bit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than with a debt limit.  Since all purchases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shere remove funds from the users On-Line bank balanc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transfer funds from their credit card(s) to the b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several options, which are explained below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  If you have this option set to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will make an entry into the audit trail, telling you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mber has charged to thei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URF - Default: {YES}  When your member buys some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able, you can write the details of that purch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ext file that is called PURCHTBL.BUY.  Si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purchase table can vastly exceed the sp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 entries, this is the spot were you wan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abled.  Just a reminder... if I haven't said it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files created, are done so 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R.  Items written to this file are obviously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URA - Default: {YES}  Same kind of thing as LOGPURF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 where the detailed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AYF - Default: {YES}  Since Cashere can allow peopl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.. you obviously have to be able to enter some kind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nto their bank.  People with Credit Card and debt lev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fer those funds themselves, but for folks that send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cash... YOU have to manually deposit those fund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And you also have to have the ability to be 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received by members against their debt levels and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by the banks for the credit card amounts charged.  You can ev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 and debits to the bank, cards, and deb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This option allows you to TRACK all of those posting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ext file called MANAGERS.TXT.  It's a very handy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round because it will keep track of everything you post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Menu.  Due to the complexity of the information being tr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this information to be placed into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EM - Default: {YES}  This little goodie will let Cashere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t logon, if they have a temporary key that is due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 handy thing, in my opinion...They will get told the ke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longer they have left before it goes by-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EMDA - Default: {5}  Someone with a temporary key certain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hounded about it every day, for the next 30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.. so this option will allow you to define WHEN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ld about their key(s) expiring.  5 days before it goes by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good spot... but, set it where you want to start 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bout it.  The range is from 1 to 364 days, and if you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days, they should be bugged about it EVERY TIME they log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option is only  available to you, if you hav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KEYF - Default: {YES}  Cashere will remove expired key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process, so when this happens, do you want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o a separate text file called KEYSGONE.TXT?  Once aga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KEYA - Default: {YES}  Same as above... but to the audit tr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KEYA - Default: {YES}  There are three ways that a temporary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.. first is by the member redeeming a certificate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or by purchasing one from the On-line purchase tabl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sops Temporary Keys menu.  When any of this stuff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reate an audit trail entry describing the trans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 track Sysop entries done that create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key that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KEYF - Default: {YES}  Ditto to above... but this will 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alled KEY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DEBT - Default: {YES}  If you allow certain users a debt level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ind them of the amount that they owe you at log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little pester messages, these on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LEVL - Default: {10}  Well... ok... so anyone that owes me 10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is going to get bugged about this at logon. 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1 and 50000, but never enter any decimal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at.  The amount you enter here is in pennies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.. So if you don't want to bug people until they owe you 5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...(or whatever your currency denomination is)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50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CLA - Default: {YES}  Ahhh... now we get into some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..  This option will allow you to record an entry into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.  It will place their current primary clas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remaining in that class, when they process a class chan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certificate, purchase table) AND that primary clas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ir current primary class.  In other words... Jo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 class, and he has 3 days left. He then buys/redeem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him into the TWIT class for 30 days.  Joe then comes scre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ing to you that he made a real bad mistake, and that he jus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days he had left in his NERD class and didn't really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T class!  ROFL.. You can go check, and tell Joe...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... because this will record what he ha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ff your chair... people will try and c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CRE - Default: {YES} When a member buys some more credits..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udit what they had before they bough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CRE - Default: {YES} This is another good one...  Its kind of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not really.  What this option will do is make an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entry, at user logon, showing the amount of credits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gged on.  Now, I realize that some people love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hundreds of times a day, and this would make the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... so.. the option below will help you fine tune that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CRET - Default: {120}  This is where you do some setting of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hown here is 120 seconds, or 2 minutes.  The ran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 to 300, and it should be a number that is in 1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, cause that's the default for how often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users information. What this option really does 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rol the option above.  Auditing logon credit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F that option is YES, and the members TIME ON TODAY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here.  So in other words, if they have been on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... the next time they logon they will not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entry for logo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1.97&gt; LONCREF and LONCREFT that operate identical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ptions, with the exception of going to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RPT, which is created/appended to in the default cm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CLA - Default: {YES}  This one is kind of like the logo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it deals with classes instead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has to have more than 0 days in the class they are in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n an entry will be created at logon showing you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eft... again, the option below will allow you to fine tu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CLAS - Default: {120}  Another 2 minute jobbie... just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  BTW... you should be aware that if Cashere is in DEMO mode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rack the first 50 logons for both the clas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eah, I know... what can I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1.97&gt; LONCLAF and LONCLAFT that operate identical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ptions, with the exception of going to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RPT, which is created/appended to in the default cm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CRED - Default: {YES}  This will audit the actual amount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hat are posted to a members account by Cashere.  Typ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of course... free or paid...  (is there something in-between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OLL - Default: {YES}  No, this is not a doll... but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if you want a dollar/cent format to the display using 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.XX  &lt;&lt;&lt; type of display.  It has no bearing or affec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stores the information, just how it displays it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option turned on, and not have any prefix character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abel for more.  Btw... if you have this set to NO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ny decimal point 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CHR - Default {$}  This will be the character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any money amounts that Casher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ADD - Default: {NO}  Sometimes you may want to have Casher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ber a key when they enter the program, and remove that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eave.  This could be for disabling them from being b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system, or for whatever other purpose you might wan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WM's CALLTIME program here at Malum (really nice program too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ing people a key that exempts them from being bump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ashere is kind of a nice feature...  How you choos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, is of course alway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KEY - Default: {INCashere}  Obviously... the key for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new options for 1.97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AYN - Default: {YES}   This controls the Transfer Cas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's availability.  The menu will display the optio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set to NO then anyone attempting it will receive an 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AKS - Default: {SEND_CASH}  If you have a key specified 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ith it, will be allowed to transfer any c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AKS - Default: {SEND_CASH}  If you have a key specified 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ith it, will be allowed to transfer any c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SHAUD - Default: {YES}  Create an entry in the audit trail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s been comp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SHRPT - Default: {YES}  Create a text file entry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RANSFER.RPT" for the cash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AKR - Default: {RECEIVE_CASH}  If you specify a key her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RECEIVING this cash transfer must have this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LYN - Default: {YES}  If you have any class structures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ically 'expire' after so many days... then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ption for you to explore.  First of all,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(below) are met, then a member could remo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days left" and 'send' them to another member tha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las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LKY - Default: {TRANSFER_DAYS}  If you specify a key 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must have it in order to transfer any days. 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for a placement into a class key-ring.  You could potenti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that you NEVER want to transfer days between... lik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's or SUSPENDE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DAYCRG - Default: {1}  Since you are being nice, letting you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ss their days at each other... you might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ng a little "service charge" on them.  If you do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igher than 0.  Since the member can not have "0" days lef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1 day must be retained.  If you tack on a 'day charge'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r example... then the member must have *5* days lef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1 day... it goes like this  &gt;&gt;  Member has 5 day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ain 1, so has 4 days to transfer.  A 3 day charge is im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only have 1 da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DAYAUD/TRDAYRPT - Default: {YES}  These control audit trail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ging of the transfer-day completions.  Naturally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RPT text file is used for tracking any kinds of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counts.  You should also be aware that no mat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for any auditing controls... the person RECEIVING AN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email sent to them from the Cashere control account,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transfer.  Under all circumstances, the SEND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placed into the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CLYN - Default: {YES}  These options follow the same basic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s as the "transfer-days" section, except ALL remain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members class, less the 1 current day that must remain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ges you impose in the option below... &lt;phew&gt; will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ificate for their primary class, and the remain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the member confirms the request, the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ir private email.  They have to "qualify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would 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CLKEY - Default: {SUSPEND_CLASS}  They must have this ke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CLPRE - Deafult: {SUS}  This one is kinda neat.  Casher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haracter codes, and if you enter *exactly* 3 characters 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lace the first 3 characters of the code it mak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bove.  It will do this before issuing the certific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certainly aids you in 'searching' for a certificat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ining various report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CLCRG/SUSCLAUD/SUSCLRPT again control the 'days-value' t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, and how any auditing/tracking featur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options are all new for 1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BUFF - Default: {255}  Cashere will make sever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put line length while they roam from section to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When they leave, where do you want to set them back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1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NAME - Default: {Default MSG, can be changed. See CNF L4 variable BR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ay WHATS THIS?  Well, when certificates are m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 name of the BBS... but that's a bit corny to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me grab what you call YOUR board.  Several system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ard concept, and the certificate that gets crea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the next, could easily change.  Plus you may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various headings.  Shrug.  Put something i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what you call you board, because THI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that have been automatically created from thing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table.  However when you go in and do any mass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from the Sysops menu... you can change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so you have a bit more flexibility in what ge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OSS - Default: {Sysop}  Now THIS is the user that will get s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mail (possibly) from Cashere.  Of course, what gets s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below.  This is the user that is normal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ng all of the credit card billings and stuff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 - Default: {Cashere System}  Ok.. THIS IS THE CONTRO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discussions earlier on about this?  I sure hope so..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mportant accounts that you can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count doesn't exist, or you foolishly let someone el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, then all kinds of hell can break loose.  Make i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 what you want... but *my* advice is to protect it and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account only needs to be there, and have access/ke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Email.  If the account doesn't exist,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for you.  Sorry, I hate tampering with another system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way.  If the account does not exist, the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mail failed messages...  won't bomb the board or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ertainly lose out on lots of information, and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ved users because they didn't get their Email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, from Cashere...  nuff sa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UTO - Default: {NO}  A scary thought... do you want to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a credit card that passes the validation routines?  Shud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just because some numbers entered may look good,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the number checking... does NOT mean its good..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cretion...  obviously, this wont do a darn thin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acceptance turned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C - Default: {5000}  No, that isn't 5 thousand dollars... 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.. But if you have a card auto-approved, this will b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efaults to.  Adds a bit of additional safety to you b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mething that you need to use wisely.  If you choos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credit cards, then you must also manually approve a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CMA - Default: {YES}  When a card has been approved, or re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your system, do you want to send the user som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advise them about it?  You can optionally attac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essage...  see below...  If you want to see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of this message, then it is located in CNF L6, 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CMF - Default: {YES}  If you want to attach the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USER.DOC to the Email that is sent above... well.. here ya g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side in the LOGDIR directory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MWSTUFF. Saying NO will send the Email, and no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.. speaking of file attachments... when Cashere do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iles in Email, it will ALWAYS make the file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  It will NOT take a COPY of the file.  This will: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disk space, since only one copy is ever needed, and 2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ggy if you delete that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XFRC - Default: {2500}  Recalling a previous note from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few pages of ramblings, it was stated that memb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ds from their card to the bank, before they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his setting is what YOU want as a minimum am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Range is from 0 to 10000.  And at this point,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to discuss just how Cashere works this feature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this option exists is so that you can control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 and just charging a penny or 25 cents onto their ca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your card processing, you have to decide the minimum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your time to run the slip down to your bank, and depos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magine that Visa would really be happy with you pu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harge for 50 cents.  Shrug.  Anyway, the way that Ca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processing goes like this:  1) When a member makes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ard, it transfers that amount of money to their On-Lin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It also is YOUR approval to bill the credit card comp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.  Until THEY charge something, you can't BILL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 charge has been done, and the amount deposi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said to have an amount in billing.  They can go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, up to the limits you have allowed.  3) Cashere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n billing when it decides what the minimum transf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If the member already has 25 dollars charged on their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o 500 more charges at a penny a piece if they so desire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minimum amount in billing is equal to exceeds you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mount, that's cool!  4) When YOU process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and take the slips down to your bank (yes, the real o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one) then you are, in effect, making a payment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the members balance owing. And as soon as you d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then it will re-calculate the amounts owing,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all of that stuff...  5) Confused?  Not to worry..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playing with it a bit, it will all click in.  And, I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more a bit later on... lets get back 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1 - Default: {Vi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 - Default: {Master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3 - Default: {American Ex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4 - Default: {Not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will allow you to define up to four different credit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ards that you want to accept as paym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t is up to you to acquire the proper merchant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You can enter whatever names you wish, and thos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the users will be able to choose from, when the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access on your system.  You should choos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nd its not really advisable to change them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t.  Cashere does NOT store the credit card names in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it only stores a reference to the ORDER that the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in.  So if you have type one set to Visa, and la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iners Club, then your visual reference to that car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rs Club rather than Visa.  Its no biggie... you can always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members information and place the right one back in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hing that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options allow you to specify the text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mber, that concerns the status of their credit card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, but if a card has never been applied for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D - Default {Card Pending}  When a user first applies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ccess, and of course providing you are not auto-approv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..  then this text is what they will see in their menu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eir card is waiting for you to approve its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s also the spot that Cashere looks for, to notify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ime that cards are waiting to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PR - Default: {Card Approved}  ummm.. does this need explai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y see, when their card has been approv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CL - Default: {Card DECLINED}  If you have declined the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rd, this is what they will see, and they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charge anything on the card.  It will no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information that you have on file... just stop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PR - Default: {Card EXPIRED}  Cashere automatically check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the expiry date, every time the user enters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has expired, then it will immediately have its statu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ber will not have access to use it.  Members can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rd information at any time, and to top that off with,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lied to have access to credit card functions, their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fidential details are NEVER revealed to them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has expired, they have the choice of entering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ard two  spot, it if is available... or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giving you the new expiry  date.  You have to chang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not.  But.. more on that later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LD - Default: {Card On-Hold}  This is a more polite version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, and how you choose to use it is up to you.  Maybe you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away on a trip, and wants to make sure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nyone who hacks the account when they are out of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ards status to this, and once again it st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done to that card by the member...  Just another opti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basics of the cards and stat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.. we want to make the members menu selections sh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ppropriate, depending on the cards status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CC set to NO, then none of this applies...  so..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you ca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0 - Default: {Enter Credit Card #1 Information}  This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or option #1, if cards are used, and the car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1 - Default: {not available}  This is the text seen wh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one has been applied for, but the card'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memb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2 - Default: {Transfer funds from Card #1 to Cashere Bank}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has been approved, and they can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3 - Default: {not available}  Aww... the card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... so this is what they get for an option to use...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or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4 - Default: {Card Expired... Please contact Sysop}  shrug..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necessary,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5 - Default: {not available}  When a card is on hold..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WO0 - Default: {Enter Credit Card #2 Information}  This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or option #2, if cards are used, and the car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WO1 - Default: {not available}  This is the text seen wh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one has been applied for, but the card'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memb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WO2 - Default: {Transfer funds from Card #2 to Cashere Bank}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has been approved, and they can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WO3 - Default: {not available}  Aww... the card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... so this is what they get for an option to use...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or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WO4 - Default: {Card Expired... Please contact Sysop}  shrug..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necessary,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WO5 - Default: {not available}  When a card is on hold..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LIST - Default: {YES}  When you logon, do you want to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is waiting for service on their credit card, in a us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sis?  Setting this to NO will give a generic someone nee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pproved type message, otherwise you will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, and the card (1 or 2 or both) requiring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ACK - Default: {YES}  With this option, you will be inform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when a member transfers funds from either their credit card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level, to the On-Line bank.  Detailed information abou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card number, expiry, etc etc will all be in this Emai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be sent FROM the control accounts alias. If you wi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your Email bombarded with all of the information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vailable to you from the functions in the reports m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ACK - Default: {YES}  Anytime you process a payment on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do you want to automatically send them Email advi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yment has been processed?  CNF L6 labels PMTMSG0, PMT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MTMSG2 are the ones that will be sent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 payment to. However if you do NOT wan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every time, then you can decide from the option bel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sked to send E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ASK - Default: {NO}  If you have said NO to the abov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asked each time you process any payments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nt.  If you say YES, then you will be ask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f you say NO to this, and NO to the above, Email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and you will never be asked if you want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ACK - Default: {YES}  There are times when you may need to po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miscellaneous credit back into a users account... if thi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, do you want to send Email to advise them you have done so?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6 labels PMTMSG3, PMTMSG4 and PMTMSG5 for the tex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ASK - Default: {NO}  Again... same concept as for posting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CK - Default: {YES}  And, you might need to post some debi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account.  Bounced cheques, or whatever... See L6 PMTMSG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SK - Default: {NO}  Again.. sam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SUB - Default: {YES}  If a member is in a class tha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days defined to it, do you want to remind them at logon,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ays are running low?  If so, then the option below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the warning limit...  Oh... again... btw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MO mode, then after the first 50 logons each d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t be sent anymore...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AYS - Default: {5}  If they get below this value... te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CC - Default: {YES}  When Cashere performs a class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another, then will be inside the program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, I have set their busy flag when the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they can do what they need to uninterrupt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never see the canned GCOMM stuff that gets tol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lass changes.  Now, Cashere does its own message t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being processed... but do you also want them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comm message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options are all new for 1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ries of options control the importing of code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ther ISV's services.  Currently we support Logicom'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Metropolis BBS900 and Tessier LINK900 codes.  QC9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below, but is currently not available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900, you can contact Logicom to arrange for a free trade-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ervice... Anyway,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QC900/QC900DLL/QC90010/QC90025 are functions that may chan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rol the API access to Logicom's routines, where thei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and the values to issue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TABS will activate menu options for the new Redemption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member to enter in a 7 character TABS cod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BBS900/BBS90010/BBS90025 control access to codes for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900 service.  Since the last two digits of their code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value to be issued, you can control the amount, to the pe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INK9 activates import and menu support for Tessier LINK900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things you NEED to know about importing codes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import circumstances, the file must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normally c:\wgserv).  In addition, ALL sucessfu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will automatically have a PREFIX of TA9, BB9 or LI9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mported from the text file.  This enables easy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unctions, since Cashere will never create a cod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r-char-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odes imported must be of the correct length required. TAB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7 charcters, BBS900 are 10, and LINK900 are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will physically chop off (well, in RAM anyway) a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at.  This means that you COULD impor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ervices codes, into the TABS import routine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7 characters would be used.  Now.. I *could* have tight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a little bit... but this also offers YOU the 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custom code creation, and import it. 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reflect whatever YOU want it to read for redemptions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No matter what service is imported, a full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eded to a file called IMPORT.CER.  And don't worry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orting a file twice...  if it had mistakes, fix i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re-import it again!  If the code already exists, Ca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...  as it happens.  All import routines CYC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cessed, to keep system loading as low as possible. 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on each sucessful import, a btrive file is append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is appended to.  The text file is open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, and closed at the completion, again to redu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.. hey... that's the end of the configuration options.... now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!  Level 6 stuff... fun fun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 and Level 6 Text Bloc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"big" things to remember 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entries dealing with numerical information of any kind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or otherwise, are *always* entered as 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financial information is NOW entered using a "dollars and c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If you have something that you wish to charge $14.95 f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would get entered as 14.95.  Do NOT try to enter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s, etc.  If you were to enter a value of 15 t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1500 pennies, or 15 dollars. This feature could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your previous choice in the setting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, lets track through some sample screens,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, and what happens.  Keep in mind that the "concept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is really quite simple, even though the program itself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have your configuration setup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nu displays that can appear for your users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y this out on your development or test mach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, and adjusting the MSG file text block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nto Cas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Cashere  (V xx.xx (c) C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deem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ashere Banking  ($xx.xx in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iew Purcha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)ransfer Options        *** NEW 1.97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)eys issued (temporary) *** CHANGED from 1.9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ops or appropriate keys holders only will see thi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ashe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ashe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ertific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emporary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rre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R)edeem Certificate option will has changed from v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97.  If you have any of the other ISV's co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then a seperate Redeem Menu will be displayed sh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rvices you support, plus the base Cashere option. 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he appropriate sequen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code exists in the programs data file, then that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eive the items that have been assigned to that cod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ertificates OR purchases, Cashere will firs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ass assigned to the item.  If there is, and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lass is different than their current class, Cas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member of the status of their current clas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onfirmation of the class change.  If the member approv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hange and anything else associated with the purch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If the member does NOT approve, then the enti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action will be canceled.  The certificate will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d, and will remain valid.  Of course, if there is n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or the member is currently in the same primary cla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/purchase is good for, then they won't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Full audit trail reporting and text file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ptions as defined in the CNF levels will take plac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NEW for 1.97E...almost any menu selectio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 from, will allow you to enter in a command string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IF the command string is there, then when your me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function being used and they attempt to goto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hey will be instead returned to your menuing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enhanced so that even some of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ill operate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on of the "C"ashere Banking option, the program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settings and will check the members stat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data file.  Based on your configuration setting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members settings, there are a total of fou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they coul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opt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o not accept credit cards at all - show no card options to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 accept credit cards - allow card routin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 not accept credit cards, and allow this member to access a deb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o accept credit cards, and allow this member to access a deb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accepting credit cards being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section, and then controlling to individual member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accept credit cards.  I suppose this could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y adding the key required to use credit cards,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keyring, and then you can control entire classes for ca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strict the TEEN class from that optio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further enhance it by using another ISV's n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ndless possibilities...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ould display if you had credit cards enab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has also been allowed access to a debt level.  It is k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case scenario but it does allow discussing all of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controlled.  All of this stuff is in the L6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MENxxx.  Anyway... here is the screen and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ard #1] [Card #2] [Debt Level]  [Other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imits:    $25.00     $0.00      $40.00    Last Purchase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illing:    $12.30     $0.00       $0.00    Last Billing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left:    $12.70     $0.00      $40.00  Last Pmnt Rec'd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ransfers to Bank:     $0.00              Funds in Bank:    $5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1 Status                Credit Card 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        Approved                 Not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View or purchase item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List History file (last 10 trans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ansfer from Card #1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ter Credit Card #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ransfer from Bank to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) Ex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) Information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[Card #1] [Card #2] [Debt Level]  [Other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header, to describe the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nit Limits:    $25.00     $0.00      $40.00      Last Purchase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limits are items that you set, and it controls the mos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to any of the three categories. In this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25 dollars to be charged to the first credit card the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 charges on the second card they have on fil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borrow up to a maximum of 40 dollars on their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These limits are all set from the Managers Menu,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more detail on a little later on in the program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ast date that they made a purchas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are done in the Purchase Table menu, and.. yup.. lat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 Billing:    $12.30     $0.00        $0.00         Last Billing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refers to the amounts that the member currently ow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credit cards, this is the total of the amoun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rged on their cards, that you have not billed the bank fo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bt level, this is the amount that the member ha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, to buy items.  The Last Billing date is the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billed an amount to either the card, or debt. 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illed something on one day, bought something the same day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till left in the bank, and then bought someth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imit left:    $12.70     $0.00      $40.00  Last Pmnt Rec'd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is the difference between what they have bi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have left available.  They can not go over this lim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for any further charging on your system.  What we do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um is generally set credit cards to a 50 dollar limit, and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done on an as-trusted basis.  People will deposit 2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bank, from their card, which gives them 25 bucks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things with, and still have another 25 that they COUL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needed to.  The Last Payment Received date is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ost any payments to their account... which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tal transfers to Bank:     $0.00                 Funds in Bank:    $5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ransfers has been made into a TEXT VARIABLE, because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 is track the total amount that they have even deposi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  You may not want people to know this... it c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rightening for them to know how much money they have sp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 I have heard of one instance where a Sysop lost a us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.  At the time, it was a hard coded value... hence..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at I change it... and I have...  See?  Good sugges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out, will generally receive a  favorabl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redit Card 1 Status                Credit Card 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of those header fil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Visa         Approved                 Not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show them the card name (as in Visa, MasterCar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current status for that particular card.  It could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s in the case for card two, or the various other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r the system has chosen.  By that, I mean Cas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 a members card status to card Expir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V) View or purchase item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take the member into the On-Line Purcha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is is where you have defined all of the th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ling, the pric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H) List History file (last 10 trans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things that the member has done, will be placed 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r can, contain all kinds of information on their recent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still owing for people on debt level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1) Transfer from Card #1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2) Enter Credit Card #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dit cards enabled, then these two menu se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members to access the card function for each car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from applying for card access to using it to get tha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nk so they can buy something.  These selections will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tatus of the credit card.  Does this look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se were all CNF choices above... you decide the w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T) Transfer from Bank to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mber has funds in the bank, and they also owe you money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, then they can "pay down" the amount they owe you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X) Ex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Q)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?) Information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? Quit?  Well.. ? for information.. that one will give th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help.  They can get help for explaining wh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ems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houghts of money are still within your grasp... lets g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nd see what this so-called Managers Menu thing is all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Member: General John Q User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Users real name is displayed here             Phone: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1: information stored in address lines 1 and 2 of the bbsus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3:  and in address line 3 and 4 ar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rd #1]   [Card #2]      [Debt]        [Other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:   $50.00      $0.00          $0.00       Last Purchase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illing:   $20.00      $0.00          $0.00        Last Billing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left:   $30.00      $0.00          $0.00      Last Pay Rec'd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ransfers to Bank: $0.00                     Funds in Bank: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 - Approved                         Not Appli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(the name on the card)        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: (card number)      Exp:xx/xx/xx    CC#:                      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voice contact)         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Credit notes, Debit charges, charge Limits, credit c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age, View History/Service file, Kill account, Get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us L6 controls start at label S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[ Member: General John Q User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Name: Users real name is displayed here             Phone: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Address1: information stored in address lines 1 and 2 of bbsuser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Address3:  and in address line 3 and 4 ar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mber no longer exists on your system, then Cas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mber name of Unknown and state that the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ve been deleted.  Cashere will *not* delete an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an account is deleted by the BBS softwar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outines.  However it *will* record a note in the systems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telling you about it.  Since the member could very well ow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or even have funds on deposit, I felt that it w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let YOU exercise the control over removing the ac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re.  More on thi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[Card #1]   [Card #2]      [Debt]        [Other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usual header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Limits:   $50.00   $0.00   $0.00      Last Purchase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 Billing:   $20.00   $0.00   $0.00       Last Billing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imit left:   $30.00   $0.00   $0.00     Last Pay Rec'd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kind of stuff that was already explained to you above,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uff that they could see, except you will ALWAYS se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ven if you do not have credit card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Total transfers to Bank: $0.00  Funds in Bank: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screen, this is controlled by a text variable. 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s Menu, it is a hard-coded value so that you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Visa - Approved                         Not Appli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Name: (the name on the card)        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CC: (card number)      Exp:xx/xx/xx    CC#:                      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Phone Number: (voice contact)         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bove is the same basic thing as what the users se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ull access to all of the card information.  The Name: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entering the name on the card, since it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members name that has been record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also see the card expiry date, and a voic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,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yments, Credit notes, Debit charges, charge Limits, credit c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tes page, View History/Service file, Kill account, Get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 the menu sel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yments, Credit notes and Debit charges allow you to ent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each of the credit cards, the members debt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  You will be asked to enter a money amount, and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tered falls into the acceptabl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you will be asked to confirm the amount.  Once confi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 reason for the transaction (i.e. cheque #281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2735 etc) so this can be recorded into the histor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f... off goes the program to update the information, send an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supposed to, and other such items.  Also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t will ask you if you want to enter any priva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are doing.  The reason spot above is very spac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since it has to place certain th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ictions of the members history file.  The system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ll transactions, for all members... forever...  I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ed for it, and allows you the option to stuff a com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for YOUR own information.  The member will *never*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any menu selections available to them, so feel fre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r amount of thought has gone into the logic use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ney transactions within Cashere.  Say for exampl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bt limit, and they have used 15 dollars of that.  You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them at a user meet, or in the mail, or whatev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and post a payment of 20 dollars to the debt leve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here is too much there, and transfers the differenc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5 dollars) into the bank.  As all of this happens, Ca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it is doing.  And, if a credit card has expi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you to post any debits to it, but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redit notes or payments.  When you are working with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ver post more than what is owed.  (Since when di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ive you more money for a credit card charge?)  No mat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ting to, or if it is a debit or credit... all financi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always* entered as positive numbers...  Cashere will know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add or subtract, by the function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ge limits is where you define how much you want each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.  By default, debt level limits are zero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someone have access to a debt, then just set a limit.  N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s soon as a member has a debt limit set, then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are immediately available to them.  Cashere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a debt limit that is less than the amount that they ow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both credit cards and deb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limits wisely.  And remember that if you ha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imit that a member must transfer when using a credit car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F L4 section), do not set the card limit lower than that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etting is to stop someone from driving you nut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charges.  Typically, your bank is going to ding you if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a set limit...  however you have control, so use it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for you.  Debt levels can be a really cool 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ir use wisely!  Hey, you know your members better than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an't tell the ones that have been around for a whi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out to the user meets, has always had the che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etc etc... that's not my problem!  Allow an abuse of it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bur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 card Status allows you to access to enter or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ile about a card.  If you need to update th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pprove, decline... even delete a card... it is all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Cashere will not allow you to delete an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en a member has an amount in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 page is kind of a special spot.  It allows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hat you may want to enter about a me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a place to enter what you feel might be an acceptable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that member.  This could be used to guide your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c) who you are allowing Manager Menu access to, and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mething and you are not around for them to ask you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 Shrug... it was one of Reggie's ideas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) as you see fit.  It also held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f dunning letters to members that have not paid up!  A d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one of those pay me or I will send Bubba after you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3 levels of intensity that were pre-configured. 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originally did not have access to things do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process, nor to things done on a timely basis.  Howev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in 'C', I will be re-vamping thes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utomatically do these functions.  Several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are work in progress...  please be patient,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 files will be updated ccordingly.  For the momen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you are the ability to enter additiona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ange the suggested debt leve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History/Service file will allow you to se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embers last 10 transactions, and to see if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redit cards that have applied for access, but you have no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yet.  Kind of standard information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account is the one that will allow you to delete 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information from Cashere.  In order for any acc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re can not be any amounts owing.  If you ne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various spots in order to do this... then so be it.  Ca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* create or append to an existing text file, everyth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 file for the member.  This includes all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s history file.  You will get a *complete*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thing* that is on file in Cashere for that member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ld WHO did the transaction too...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different is the spot where you can get another specific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, the next or previous us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hat kind of covers the basics of the users men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stuff.  It is great to have that money in there, but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r members will want to buy something with it.  So... let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he On- Line Purcha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shere was first designed, there was but one simpl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limited to a maximum of 40 items.  You had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ms that you could display, by setting a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ot to last long however, but design limitations withi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and the way that I would need to write the cod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..  and the size that Cashere was getting to... w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a quick fix had to be found.  So I expanded the D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10 tables, each definable by various method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uld hold 40 records.  It was quick and dirty, it worked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it stopped.  If a table was locked out becaus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the key to access it, then they still got a listing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nine of which could have been blank.  Poor appearance..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ther crazies that could drive you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preliminary release of the 'C' code allow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 Full Screen Data Entry function.  It wa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 with the first release of the new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ructure of the data files was put on hol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ould be proven stable.  After all, *I* knew tha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de worked... so it wasn't like totally having to re-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  Anyway, old-timers of Cashere will love the newer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currently uses a pre-formatted data file.  It is se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10 master table headings which point to another tab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40 items.  This table is refereed to as the sub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able edito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redits &amp; CASH Certificates     &lt;&lt; Ta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d to access this table: CASH      &lt;&lt; What is this key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Purchase of items in table to: NONE    &lt;&lt; They can redeem,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o display in the sub table: 10  &lt;&lt; The number of sub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cor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able is where you will define some kind of head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types of information are stored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ables.  You can also optionally define a KEY that a me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before they can gain access to that table. 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impose restrictions on those tha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-table.  These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very item that appears in the following table must be purch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certificate.  This is a great thing to have item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s selling for you.  Here at Malum, we have sever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at sell access time to Malum.  They have the abilit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stricted menu, and purchase pre-defined system ite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rice.  These purchases that they make, are se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mail, and displayed on the screen.  They record tho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l the certificate to the customer, who then rede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deem Certificate function on the main menu.  So.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is restrict our vendors to the items we have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 option to redeem them when they buy them, so it sa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king any errors.  And... since *all* certificates are track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*easy* thing to get repor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very item that appears in the following table can only be re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chase.  This means that you can force whoever buys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, must take it with them when they leav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allows you to offer things like incentives to staff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rates on staff purchases of system items, or for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can thing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you can not restrict anything.  It is up to the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they want to take it with them when they leave Casher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save the purchase by making it into a certif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ent to their Email, or they can send it directl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that the master table allows you to do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the sub-table, that you want to display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lder format was maintained for compatibility. 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planned modifications set down quite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the purchase table will be opened up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otal number of master tables that you have.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247 items in the sub-table... so be it, for you will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choose.  Of course, no time frames promised..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ep is going to be the addition of support for Drag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and cheque processing can be done through them, and Ca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s-on-line capable with these new features being ad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ter that, at the soonest, before any of the planned or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gotiated because you want these featur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 the master table is a pretty easy thing to grasp..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 table, while a lot more fully featured, is just 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 A sample sub-table would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CASH Certificates                            Available $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DITS                               2. CASH TRANSF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DITS (  4,250 = .85/hr)  $  1.00   4. ONE DOLLAR CERT $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REDITS ( 22,500 = .80/hr) $  5.00    6. FIVE DOLLAR CERT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REDITS ( 48,000 = .75/hr) $ 10.00    8. TEN DOLLAR CERT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able header title is display, as well as the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has available on deposit in the bank.  Following that,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tems.  These items are refereed to as the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lum, what we have done is to define items 1 and 2 to b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nly, which allows us to title items below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al groups.  On the CREDITS side, there are op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SH TRANSFERS side.  The member will be able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ned information on each individual item, by select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pressing enter.  For example, if they were to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from above, they would be show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 for CREDITS (  4,250 = .85/hr) $ 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fo: 4,250 Credits = .85 cents per h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costs $1.00 plus any related taxes of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4250 Pai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information displayed, will depend on what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class changes, keys, cash, etc) and what access keys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 For example, if the member has the appropriate key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em had a file attached to it or the Sysop ha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in private Email when it is purchased, they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about the files exact location, and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his was bought.  A normal user would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notify feature, and they would only see the file nam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may happen to be in.  Remember, if you have defin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ificate, it will always be referenced in the Ema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edit this particular item, you would see an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Purchase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d to Purchase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REDITS (  4,250 = .85/hr) $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 4,250 Credits = .85 cents per h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Costs: 1.00   plus a charge of 0.00   fo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ed, this item will issue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:                 good for   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Issued: 4250     Free/Paid Paid (space to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                good for   0 days (0=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Value: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:                     (must end with "\" 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Boss Account via Email when this purchase has been made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Key that the user must have, in order to purchase this ite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blank, then anyone may buy it.  If this entry h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, then only those with this key will see the i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"see" it, you can't  buy" it.  Note!  Anyon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KEYx as described in the L4 options, can bypass the ne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HORT description of the item which they will see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rchase table. This is a REQUIRED entry. IF a user BU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em, then THIS DESCRIPTION will be part of w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SERS history file and into audit trail,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ONG description will be seen when the user selects the it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. This is a REQUIR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short and long descriptions only, and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create what is refereed to as a HEADER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entry that can appear in the purchase tabl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catalog" of the items below it.  This is how our item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efine your key required, if any, and as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hen the next two choices in the purchase table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amount of cash that you are charging for the it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roper information to be displayed to the user, Cas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fine a COST for the item and a TAX compon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At purchase time, Cashere will deduct the total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rom the amount that the member has on deposit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descriptions, you can choose *any*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re a CLASS and if so, what are the number of DAY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ssign to this class. Cashere does not look a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it will just do the class change, and the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you have defined into the members days left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here follows when dealing with a class change is to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check to see if what we are buying is the same class a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  If it is, then do not do a class change, but just add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our existing days left.  If it is for a different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happens, ask the member, with a big bi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 that they are about to change classes, and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o so.  It will advise them of the cla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, and the number of days left in that class. 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class they are about to change to, and the days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 They must agree, or the entire transaction will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there credits and if so, are they FREE or PAID cred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re a Key to be given, and if so should Cashere remov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date?  Permanent keys are those that ar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iry date to them (Cashere will add the key, an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, but it will also check to see if that key w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emporary keys.  If it is, then the program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it, so it doesn't get deleted by accident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).  Temporary keys are those that have a date which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way on.  Checking of temporary keys is done du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cleanup routines.  It will audit when it started to do 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emporary keys that were checked, and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moved.  It will then audit that it is finished, so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leted any tasks. If it did remove a key from a me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it will send that member private Email telling them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removed.  Temporary keys are handled much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hanges are done.  The program first checks to see i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that key defined, and if so, just adds the days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good for.  If not, it adds it into the track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n its merry way...  Remember the discussions earlier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ers who have temporary keys, the number of day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at key, when they log on?  Hope so... its a handy 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right, and a PITA for your members, if it is d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this purchase carry any cash value to it?  Great for making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, or transferring money between accounts.  But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gic as well... IF you have defined anything with a cas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ashere will only allow that item to be bought via a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why take cash out of an account, and then just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ain?  Kind of weird, but... if you can think of a valid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can change the code to accommodate that request.  Btw..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doing cash transfers between accounts... a new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. well...  secret stuff... tell ya more in a late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re a file attached to this purchase?  Just enter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followed by an optional directory. If you lea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Cashere will search the current directory for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otherwise it will search the path that you hav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exist, Cashere will not allow you to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exist, but later gets deleted AND someone trie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, Cashere will see that the file is missing, and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complete.  This is in addition to any class chang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eed to be made.  If the user does succeed i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at has a file attached to it, then no matter what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as been defined for, it will (after all chec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) send the member Email, with the file attached to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balance of the purchase.  If that purchase is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s a certificate, then an additional piece of Email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you have the option to be informed privat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was made.  There may be a limited item on someth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, and you may want to know who bought it and when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your preference, however there is one possibl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rise, where Cashere will automatically send Email to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to you.  It will also inform the member that it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of the Email.  This condition is known as a Spec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It could be for T-hirts, coffee cups, advance ticke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r meet... the possibilities are endless.  In ord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e of these special events, your table entry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must have both a short and long descrip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must not issue any system items (creds, keys,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t must cost *someth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have been met, then no matter what you set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o, Cashere will treat the purchase as a special even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e it in the mann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nutshell version of the purchase table.  You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but you will catch on quite easily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pics yet to cover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emporary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can add a temporary key to one of your member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days from a temporary key, get a list of all temporary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a list of the temporary keys for just on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tracks this information in a separate data file,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emporary keys are subject to the configuratio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logon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items in this menu really don't need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that *I* can think of.  Its pretty easy to work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reporting options that are available to yo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financial matters on your system that Cashere track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you do not audit anything, create no text files for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You can always get current stats on amounts owed, limits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kind of stuff is there.  Reports are also a work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.  Currently, for the reports that have been enab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m to the screen or a file.  There are default file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, or you can enter your own.  I am in the process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able to say if you want a text file do you wan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o your Email.   Not done yet, but the thought is t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ong before all of the reports will have thos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escriptions pretty much will tell you what one repor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nother, and there is On-Line help that goes int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 on them.  Two of the reports are disab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, but the information is available from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ports.  For example, you can run a report for card '1', or '2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both'.  1 works, 2 works, but 'both' is disabled.  See, no bi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because its available by running 1 and then 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.97E, additional "filtering options"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Reports, and both the managers reports and certiif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nus have been revised and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reports are in the process of being re-thought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more goodie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Cashere is more akin to an automatic tell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unds to be spent from their "BBS" bank account. Shoul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not exist, additional purchases can not be made unless a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r funds transferred from either of the two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from debt level, if activated for the us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make it a lot easier for members to purchase items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ucture however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-mail notification on, you will be notified an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ransfers funds from a credit card or debt level in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rocess the transaction right away,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slip to allow processing at a later date. Whil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get a list of users with outstanding balances,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when processing, if you already have the card slip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Please note that as of version 1.5, Cashere DOES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r validity of a credit card *number*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the card is however "good", just that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 passes the validation sequence. Make sure you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d card list' to see if the number they are using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 not have an authorized signature on the card sli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possibility that the user may dispute the charg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a course of action should this happen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alling the user to inquire as to the status of the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refusal. It may be that you need an updated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rd or the card was reported stolen and the u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ly for credit car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not want to pay for usage that they have purch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you can suspend their account to prevent future usage,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bout how the user has not paid for services and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spended, and if you have the capability,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ng or getting another account On-Line. A policy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ought of to prevent you from losing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was written by Reg, and may be a little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to 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erational Notes For Ca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nal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Malum Information Network - Beta Test Site for C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are intended to assist you in making better usage of Cas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a Merchant Account for Credit Car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rchant Account status will increase the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access to your system, by making it easi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buy time On- Line. Cashere enables each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wo credit cards On-Line at one time, allowing the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ich one they may want to use.  One reason for them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between two different cards could be a business de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'kids time' and one for the 'adults time'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reas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rchant Account status is not necessarily easy. You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ard information but not getting a signature from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they authorized the purchase. Credit Card compan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ipped off  big time by crooks and thieves, but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ums on MajorNet, it appears as though BBS's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ate of rejection. This can possibly help you in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will assist in getting a merchant account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Guaranteeing the account with a deposit/term/bond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/card co. to know that they have some collateral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your merchant account. The amount of deposit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and what you finally agree on will vary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 on a set amount and not budge, or you may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 -If you can't afford to place funds into a deposi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ave someone else place funds into a deposit tha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 account.  It will likely be locked in, but sh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interest on the money for the person.  -Be hones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wing them your operation and showing the securit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Detail the password protection used and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call back verification to have at least the person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able to get hold of them. This will at least sh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r users are and that someone can't easily brea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reate fraudulent charges.  -You could create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ould be required to fill in before they would get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ail this to them when you approve the card and limi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ime purchase until it has been returned. The form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they agree to pay the charges placed upon th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suer, and any other information/rules that your car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have on there.  Have a look at the contr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your own credit card (if you have one) and glean som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 You could bring this form to meets/get togeth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actually be able to see the card and witn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Having this signed form would enable you to use SIGN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harge slip instead of  PHONE or MODEM ORDER.  -Cas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event someone from seeing the card information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. This will prevent someone from seeing it and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. Keyed access prevents anyone other than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uthorized to see the card information.  -One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shere is the tracking and audit trai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can track all certificates created and cash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Doing this, you will be able to find out who is doing the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king the person who bought the certificate where they got i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eing the funds transferred from one account to another.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s and transferring them can be tracked using MBBS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features.  -Limit the amount that can be charged 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limit on purchases reduces the amount that you will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you.  -Agreeing to reimburse any disputed amoun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arged back to the board and then going afte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through locking out the account and/or preventin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 accounts and/or publicizing the fact that the user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bt Leve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in how you handle debt level amount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a lot of people will promise to pay bu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shelling out a higher debt level, they will not pay u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have fewer paying users than a whole pile of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set a maximum amount that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n someone not paying and stick to it. This would apply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/or those that you know have a problem in getting a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of collecting is to allow a percentage of a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off any existing debt, with the remainder being abl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ore time On-Line. This is a win-win situation, for you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collect some of the debt, and you keep the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duce the amount of the debt level to all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that you are removing from them. Depending on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fifty percent seems fair, and is what we have used on Ma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wish to put an "interest charge" on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5 days old or more, advising your users that you are re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but you don't mind them taking 30 days or so to se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hat they owe.  Some incentive to get the payment in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your best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in allowing debt purchases of physical ite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for sale in Cashere. This could inclu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hirts, manuals or other actual items. You could insist o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buy the item through Cashere but insist on paym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Time On-Line is an intangible thing, but an actu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have actually cost you money to create or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to create a "bad loan list" and make it public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although this may generate the revenue you desire 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get off the list, it may also generate some hard feel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and make them leave the system. I would personal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and publish such a list with EXTREME caution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One item would be to NOT include the amount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large amount in there makes you as a Sysop look not to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wing the amount to get that high. It also exposes wha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low/have allowed, making others ask for higher lim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t also embarrasses the user to a high degree at mone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impact others not currently on the list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n't such a great place to be after all. Good l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wisdom of Solomon in dealing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create Current Debt and Maximum Potential Debt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auge about where you are in this. Having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sk people at meets/get togethers about pay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tential debt lets you know if you are sinking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ie land. Tracking this allows you to see if they are r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t a comfortable level. What is a comfortable level?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since it depends on whether or not you are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n your debt or not, and what total revenues 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ndling Credit Card Sales S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vendor(s) will let you know what you have to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lips for them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ame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mount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n your interests to also place somewhere on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the alias/handle of the account that this was charged to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spute, the card vendor will send you back a copy of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and if you don't have the alias listed on the slip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in being able to track down who should have the char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ir account and/or be locked ou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vendor will advise you as to what you have to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line on the charge slip. PHONE ORDER will likely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MODEM ORDER here on Malum. If you have an authoriz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s signature on it, you might be able to use SIGN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ther you need anything at all on this line, ask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dit Trail Usage and Notification of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trails are fully configurable to allow you full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s purchased through Cashere. While it can be nic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fications of purchases, this quickly wears thin and also pum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numbers as each item purchased sends you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compromise your security by having the Email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someone around when you are reading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lum, I try to keep the settings set so that Email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.  If I want to process the cards, I go in and cre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has an outstanding card amount that needs to be hand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Cashere from there to finish the creation of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echnical Suppor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W has established a support forum on MajorNet, originating on M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twork. News group address is ML@WORLDGROUP.DEV.CM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include this news group on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, update notices, new product announce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cess to request changes to the modules that CMW produ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rite private E-mail through MajorNe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Micro Werks@GCM, cmw@gcomm.com, Apple@MLM, apple@malum.ab.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@M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*best* chances at technical support, and acqui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s to contact Appl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MajorNet, send Email from the Galacticomm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the above addresses, as Galacticomm is on Maj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n account on Malum for access to update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ums for all CMW products. Please indicate in signing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BBS Sysop and include your MBBS serial numb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al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of all CMW products are handled through Malu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Contact Inform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W - Canadian Micro 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8, 10342-107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  T5J 1K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45-9056 - Voice (cellular/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groups of data lines, all of which are 14,400bp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46-6400 is a signup line, (403) 449-6401 to 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is available by telneting to malum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oduct Demonstra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MW modules are running on Malum Information Network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as to end user operations on this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