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`c                     `%         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`0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0WELCOME TO THE ADVENTURE OF A LIFETIM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2This is `0Tournament LORD `2for the MBBS/WG multitasking environm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upport up to 400 players in on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`0AIN'T `2DOS LORD, it's better.  It contains new stuff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n the Inn to chat with other warriors and even settl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fashioned way.  By `4severing heads`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9T`1OURNAMENT `9M`1ODE `9R`1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2The winner is determined by three things,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0* `2Person with most heroic d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0* `2If a tie, person with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0* `2If still a tie, person with higher experienc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urnament will end at midnight on the last day,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ine the dirt to see who is currently in first place in a tourna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0O`2THER `0G`2AME `0R`2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0* `2You may send `#Romantic Mail`2 ONCE a day - just write mai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quest to see the `#Romantic Mail`2 prompt - the (`0P`2)ropo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how up if you have 30+ charm (Marrying Violet or the Bar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but takes even MORE char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0* `2You can only use 'special skills' against monsters and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a `0HIGHER`2 level than you. (exception: online figh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5Jabber Room `2allows skills against people the `0SAME`2 level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0* `2Player vs player fights calculate 1st hit based on level,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 small amount of randomn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0* `2If you purchase a room at the Inn, you get it the whole day -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eave and come back, you don't have to pay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0* `2Owning a horse gives you `025%%`2 more forest fight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0* `2Marriages (and lots of luvin') often result in bearing children -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 adds one forest fight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0* `2Be yourself.  There are hundreds of ways to interact in th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, use 'em.  Kill somebody then write 'em mail to gloat, it's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  QUICK TIP 1: `2Press `0- `2or`0 /`2 at any time to bring up a global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  QUICK TIP 2: `2Press `0Y `2or`0 P`2 at any FIGHTING prompt, it does 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