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 info for the GraveYard v2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an earlier ver tha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upgrade is to run the &lt;U&gt;ninst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 copy, delete all files releated to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"DEL GRAVE*.*"  and install the new one from scr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take that long, and will end up being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existing cfg files scince they are rea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only be deleted if Forc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2.0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nzip the .exe's into your directory and you are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