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:CNF FRONT END by ReaLSofT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portion of this document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reproduced or stored in any mediu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ReaLSofT, Inc. except by a reviewer who wishes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assages in connection with a review for a newspaper o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ny related software are sold "as-is".  ReaLSofT, Inc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s or warranties with respect to the cont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or to the software described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Liability for the information in this document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herein, shall be limited to the purchas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 FRONT END is an offline utility available by selecting level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roductory BBS menu.  It allows you to load the CN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evel and for only the MSG files you tag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eliminate having to page through thousands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find the ones you really want to 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full screen tagging to make it easy f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files you want to edit or you can load them all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level you want to edit.  You can pick level 1 3 4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level such as 98 for the full screen data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 ReaL:Announcer uses level 12 for the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ssage announcements you create.  You simply tag REANC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level 12 and the CNF is loaded with only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CER.MSG.  In some cases the program loads BBSMAJOR.MS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cesary for the CNF editor to load and not bomb, but you still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ther MSG's to clutter up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  Copy REACNFFE.ZIP into your BBSV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Pkunzip ver. 2.04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fil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"BBS" and select level 8 add-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ready to try ReaL:CNF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SofT                           (708) 628-008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W. Racquet Club Dr.                   (708) 628-048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, IL.  60101-4318                  (708) 628-033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this module is being distributed at no charg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ule ReaL:Announcer.  This is not free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