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 Utilities v1.07  -- www.finite.org/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offered only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've filled out the support doc and emailed it to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uthor (me) has time and is up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ed versions include onl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document: PSISUP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st effort may be given on ol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for use of this software.  There is no registr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Utilities is a multifunction utility program that we found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.  You may find some of the functions or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your system.  All options can be disabled.  Most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rthda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Listing of users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ting of credits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mail membership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Low Days e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ow Credits e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mail to an 'accountant' or 'sysop' listing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u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e new user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rs can edit thei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ysops can edit other users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ysops can disable fields and prevent users from ed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ny changes can be audi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I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rs can change their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ysops can change other users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stings of the changes available to key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"Anonymous" changes also available for differe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ay/Credit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rs can change days for credits or credits f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ysops can change the exchange rate for both credits to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# of days per month that can be traded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ysops can create certificates in 4-15 byte str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em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se certificates can add credits or switc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se certificates can have expir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uditing of events is possible both through audit trail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mportation of certificates is possibl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Key Sear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arch through keyrings for specific access 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 days or credits to classes 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 days or credits to user accounts by class 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anything this program does.  Always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what else to include, use the supp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requests.  I cannot promise I will include anything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even that there will be future versions.  New featur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very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I will keep gcomm libs up to date. The only pl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www.finite.org/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 COST PSI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hops -- LORD IGM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  -- Comma delimited user account text file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ing so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/Reversi - Game, being converted to WG312NT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loc         - Game, being converted to WG312NT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part of programming (IMHO).  My documentation can be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 :).  Documentation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SI modules are no longer supported.  Online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to reduce the amount of work that i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updates, improvements out the door.  I always h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full scr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WHAT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zip the compressed file into your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, I don't have a fancy $800 install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"Polar Utilities" to your menu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nfigure LEVEL3 options to suit your need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ring the BBS up and check to insure desired effect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e use begin with PSI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BD.LST     Birthday list file created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CRT.VIR    Virgin file for the certific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CRT.DAT    Saved certfic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.VIR      Virgin file for the generic info of P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.DAT      Generic information, flags, birthd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.DLL      Run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.MSG      Edi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ST.VIR    Virgin file for user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ST.DAT    Userid changes containe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LOG.TXT    Certificate loggings of failures,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CRT.TXT    Certificate creations, codes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SUPPT.DOC    Support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lder file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CFG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CE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TU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MODULE ENABLE/DIS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OOF01         Enable/Disable the utiliti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2         Enable/Disable Birthday logon notices, Birthda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 and birthday credi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3         Enable/Disable users with access to change their useri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m anonymously, to list the user id change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 to change other accounts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4         Enable/Disable the user account editor.  Users can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information (fields restricted by the sysop) or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other users informati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5         Enable/Disable credit and d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6         Enable/Disable the complete user listing routine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7         Enable/Disable the certificate creation, rede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8         Enable/Disable the routines to creat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09         Enable/Disable the key search routines, the add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 to a cla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OF10         Enable/Disable the email notification of low day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ST           Enable/Disable the display of upcoming user birthdays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OTC          Enable/Disable email notification of l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OTD          Enable/Disable email notification of low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SYSOP ACCES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YSMNU        Key to be able to see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YSDAD        Key to be able to universally add days to a specif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YSCAD        Key to be able to universally add credits to a specif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YSDXC        Key to be able to exchange days for credits f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YSKEY        Key to be able to search keyrings of classe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YSUED        Key to be able to edit other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EWUID        Key to creat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AMSYS        Key to be able to change other user's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TSYS        Key to access certficate redem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USERID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NAMCH         User key to be able to use ui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AMCHS        User key to be able to 'anonymously' chang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AMEX         User key required to be 'exempt' from charges of the 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AMLST        User key to list 'known' user 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AMCG         Charge for changing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AMCGI        Additional charge for changing userid's 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ELSUS        Delete or suspend the old accounts when users change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AXLST        Max # of old id's to maintain in user chan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BIRTH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BDAY          Key to receive credits on birthday (or nex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DAYC         Amount of credits for birthda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STD          # of days from today should we search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STN          Key to NOT be listed in the birthday log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EXCHANG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XC2D          User key to be able to exchange credits t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D2C          User key to be able to exchange days to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RC2D         Exchange rate for credits t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RD2C         Exchange rate for days to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MAXD         Maximum days allowed to exchange i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USRED         Key to be able to us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NAM         Key to be able to modify name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ADD         Key to be able to modify address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PHO         Key to be able to modify phone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DOB         Key to be able to modify DOB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SEX         Key to be able to modify sex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ANS         Key to be able to modify ansi setting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PWD         Key to be able to modify password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OTH         Key to be able to modify remaining attributes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5         Record changes of user information to the psiuser.t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EMAIL NO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NOTCU         Holders of this key will get email notification of l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OTDU         Holders of this key will get email notification of lo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OTCL         Threshold of how many credits trigger email not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OTDL         Threshold of how many days trigger first email not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OTDL2        Threshold of how many days trigger second email not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STUSR        Key to be able to list all users and search th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NEW US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YSNS         Who gets the status mail of notified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YSNOT        Who does the email come from when the users ar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of having low days/cred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EWUCL        What class do the new users defaul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6         Generate random passwords for new us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REDEM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RTUSR        Key to redeem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NUM         Default # of certificates to buil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SIZ         Default size of certficat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DXP         Default # of days before certficates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DDY         Default days to add to a class for class changing c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CRD         Default credits to add to an account for credit adding c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DEL         Default # of days before deleting expired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1         Default setting for alphanumeric or alpha c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2         Default certificates post free or pai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3         By default, certificates post cred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4         Report to audit trail if certificate is redee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7         Default certificates switch class when redee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8         Default certificates never expire (permanen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LG09         Should certificate activity (failures, redemptions)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