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2.0a - 2.0d: Mystic Messages 2.0 is he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4 versions were beta version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e: Changes and changes &amp;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color codes work globally (if no other global interfe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background &amp; flashing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delete a single line without erasing the whol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f: Woops, I goofed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(or so I thought) in viewing background &amp; flash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fo about using the background &amp; flashing colors (Extended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ghtly routine to "pack" the wall file (remove *deleted*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a: Seems to be working ok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color messed up and was showing up in black &amp; white on most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wording of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b: Some simple changes &amp;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 background color cannot be the same as foreground color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4`dwill not make red on r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c: Some simple changes &amp;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can now erase themselves after "X" amount of days (CNF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d: This wall is getting pretty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backwards" CNF opti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now have the option to (R)ead forward or (B)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fo so users know about (G)lob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COLORKEY" CNF option to change the key used for color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highly recommended that you do NOT change this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due to a a SERIOUS modul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e: Some bug fixes and additions &amp; changes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d up the flashing color option in 2.1d, fix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ll wasn't reading backwards correctly, fix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user gets paged while getting ready to write a message to the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mpt returned to the main prompt instead of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input line. Fixed by returning a temporary "busy"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f: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ll *STILL* wasn't reading backwards correctly but I FINAL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a: Some bug fixes and additions &amp; changes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SI's to the wall. Now it's so cool we're charging for i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ome of the ANSI'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-Coded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"bout ANSI's for a title screen, Prowler Productions,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XPIRES *CNF* option is only available whe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b: A few things I changed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global messages/pages and so on caused a "What do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" prompt to be shown, which was kinda weird &amp; annoying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bug report says that credits were deducted but ANSI was no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s *hopefully*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name off the main menu "wall" and replaced i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d the "default" COSTx (ANSI COST) values to 200, 500, 1200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PSWALL.DOC reported that the reg fee is $40 which is wrong! ($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 list had examples "ADD 1"... "ADD 30"... (30 was not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DISANSI CNF option (only available if registered)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totally disable the ADD ## option (ansi-add)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c: A few things I changed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I's look a little better if read "B"ackward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emier" users should not be automatically exempt from charges o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's now unless they have the no-charge for ANSI'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complaints, trouble-shooting mode works off the name "PRT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WYNDO or AK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d: More changes &amp; fixes 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= --- = --- = --- = --- = --- = --- = --- = --- = --- = --- = --- =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receive global pages &amp; stuff (not "busy") when read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hopefully) a problem with glob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te a routine to allow "other" modules that have the `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rite status to a file so Mystic Messages globals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ay. Lunatix 5.xx will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LUN_COMP.C which any author can put in his/her own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/she plans to have built-in ` codes. (To be excluded from MMES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