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ords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 is a multi-player adventure game. The goal (aside from so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ing fun) is to hack and slash your way to power.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ing the realm, amassing treasure and kill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 of Chaos is a Muinet product, written by Mark Pet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 of Chaos is Copyright (C) 1997 by Mark Peter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inet BBS: 612-823-5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Net  : ML:ML@WG.DEV.MUI (sysop support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L:ML@CHAOS.ADE# (user 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 of Chaos is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p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  : 800-294-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 502-584-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: 502-584-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: 502-584-4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: bbs.adep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   : ftp.adept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