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OBAL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RT OF MOUNTAIN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Bert Roz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5, Mountain Rose Multi Medi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great hel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 Sukimoto (Sysop@D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rschach Grey (Sysop@AN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Major BBS V6.2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computer to run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Some mode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Some call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ose Multi Media warrants this product to be free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at the time of delivery and will replac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/or files if they are found to be defe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y.  This software is sold "as is", and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requirements or to provide continuous, error-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has been made to deliver error-free software.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Multi Media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uitability, quality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, taking delivery of, or downloading this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or all source, documentation, and suppor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, and any reproductions, whether in machine 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,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international Copyright la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United States. The purchaser is grante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on a single computer. You may not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ny way other than for backup purposes.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 copy of this software on a 'development computer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possible for anybody to access or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'develo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o be treated as confidential material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specifically covered in this agreement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ose Multi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: Attempting to modify or to disable the 'activation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unpredictable behavior of this produc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(beta) version of 'The Global Address Book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kinds of address books: one public and one private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records to the public address book, but these rec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'The BookKeeper'. We will discuss the us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ater. First, you have to install and configure it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MR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ddress Book, just type A:INSTALL (or B: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 program completes, 'attach' The Address Boo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 (as described in The Major BB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ING MR_BOOK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files and attaching MR_BOOK to your menu tree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__LEVEL 3__ configuration from the BBS menu. Look for the MR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you can use F8 to search for it). Below are the opt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KEY {SILVER} : Key user must have to use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Book has a global command to grab an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is reading messages. This same comman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yntax) can be used to specify an address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ater. With this option, you can specify which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. If the user doesn't have the ke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he/she can't use the gra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CRD {100} : Credits for adding address book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be charged for each record he/she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ook. If the user doesn't have enough credi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dd records anymore. Set this option to zer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r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KEY {SILVER} : Key to use priv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CRD {100}    : Credits for using priv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fferent Address Books. One that contain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(accessible by all users) and one that contain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Every time a user uses a private record (not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trieving. Ex. By writing E-Mail), they're cha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redits specified here. The user also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pecified here in order to use priv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KEY {SILVER} : Key to use 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CRD {100}    : Credits for using 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fferent Address Books. One that contain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(accessible by all users) and one that contain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Every time a user uses a public record (not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trieving. Ex. By writing E-Mail) they're cha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redits specified here. The user also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pecified here in order to use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RD {100} : Royalty-credits for adding to public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adds an address to the public address book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use until the bookkeeper approves the recor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, you may want to give the user some credit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dding a record. You can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to be awarded that us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OP {Sysop} : Key to be a 'Book Keep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adds an address to the public address book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until the bookkeeper approves the recor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you specify who is a bookkeeper. Users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here will get a notification at logo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pproved records and can approve, delete or mod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from the Global Address Book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Level 3 configuration. Hit F10 to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ING MR_BOOK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aved your level-3 configuration, fire up the __LEVEL 4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he BBS menu. Look for the MR_BOOK option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8 to search for it). Below are the options 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DE {3BAB2C0D} : Mountain Mail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ctivation code supplied to you when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Mail. The Global Address Book uses the sam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s the other Mountain Mail products. If you'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ountain Mail, you can find the activ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4 of MR_MAIL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Global Address Book will NOT work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BOOK {AB:} : MHS Address of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on your system can retrieve the informa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nd the public address book by using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also possible to access the records off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o send an internet message to the presiden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ord with his E-Mail address), you c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section. When the system asks you to ente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write a message, you type:  /Internet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" global command (which you can change)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ook. The module will look for a record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esident'. It first looks at the private address book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th that name is found, the module looks a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ook. *IF* a record is found, the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s the information from the Internet field and in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t the system e-mail TO: prompt. The E-Mai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notice you typed '/Internet President'. Instead,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d 'IN: President@whitehouse.go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access the address book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ffline (QWK). To use the above exampl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his message to "AB: President!Internet". (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too). It is important you notice the syntax or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(Bang) separator. The "Key" for the addresse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S prefix (defaulted to 'AB:'), separated by the "!" (b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then the network field key (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ternet'). Notice the order of 'President' and 'Interne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 when using the offline MHS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HS prefix 'AB:' is configurable with the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DIR {\MHS\MR_BOOK} : MHS Directo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{\MHS\FIDO} : Dir to move non Address Book ms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address book scans your hard drive for MH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do so you must 'put' MR_BOOK in your MH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, somewhere in between or at the end of function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real time'. For example, if MailLink currently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s in \ML\REJECT and MG/I looks for i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you might want to change that directory path in Ma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\ML\REJECT1, have MR_BOOK look there in \ML\REJEC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\ML\REJECT as the MR_BOOK reject directory. MG\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look to \ML\REJECT as the directory to recei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This would be easier than reconfiguring MG\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till confusing, please refer to the Mount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detailed information on how to chain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BCHAR {/} :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the global character the Address Book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this option, be sure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would conflict with another glob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CMD {Grab} : Global Command to gra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is reading messages (either in E-mail or Foru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dd the mail-address of writer of the messag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cratch area. When done reading messag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information in this scratch area and make i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personal address book, using the "G" (Process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) command from the Global Address Book menu.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ddresses in their scratch area, they will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should process them before they log off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minded of this if they should log back on again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lean up event. Information that remains in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unprocessed at clean up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b command has another syntax that works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such as in the library and seeing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or MajorNet address of a software author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'/Grab &lt;some nice E-Mail address&gt;' The &lt;some nic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&gt; portion is moved to the scratch area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s shipped, the system uses '/Grab' a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However, you can change the '/'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d above in GLBCHAR) and even the 'Grab'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re in GRAB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re the configuration names and the defaul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ix network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1 {Internet}  : Name of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 {Internet}  : Global command for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2 {Majornet}  : Name of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 {Majornet}  : Global command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3 {Fido}      : Name of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3 {Fido}      : Global command for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4 {Worldlink} : Name of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4 {Worldlink} : Global command for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5 {NetAccess} : Name of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5 {NetAccess} : Global command for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6 {Fax}       : Name of fiel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6 {Fax}       : Global command for fiel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AY SPECIAL ATTENTION TO THE NEXT SEC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lobal Address Book as configurable as possible,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cks that we have not seen before in any module.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s some extra attention in order to get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 people: we're dynamically changing som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address book database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         &lt;--- KeyWord used as a reference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\Prv:            &lt;--- Public or Priv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         &lt;--- Real Name of person/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eld1:          &lt;--- Network 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eld2:          &lt;--- Network 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eld3:          &lt;--- Network Add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eld4:          &lt;--- Network Addres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eld5:          &lt;--- Network Addres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eld6:          &lt;--- Network Addres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1:             &lt;--- Memo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2:             &lt;--- Memo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3:             &lt;--- Memo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4:             &lt;--- Memo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5:             &lt;--- Memo Fiel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cords are big, they don't use much disk space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able length Btrieve files, so we don't store 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fields which have a global command 'attached' to i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lobal command, the user can retrieve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twork-field. With the options NAM1..NAM6 and CMD1..CMD6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field and the global command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possible that you don't have any use for all si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you're not connected to that many networks) and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fields. Well, here comes the proud part: THAT IS POSSIBL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three fields, just clear NAM4, NAM5, NAM6, CMD4, CMD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're not clearing NAM2 when you use NAM3 or up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empty gaps between fields! Start defining your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1/CMD1 and then clear the rest. If you don't specify all s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, the Global Address Book will adjust all Full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 and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lors of the Full Screen Data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 Ken), go to your BBSV6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-L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ADD, REMOVE OR MOVE QUESTION-MA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color with BBS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Set the color with Alternate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osition the cursor on the first charac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Hit Alternat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ark the block to change the color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elec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elec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Address Book defines several text variables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's. 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GRAB        Gives the command to grab an addres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ing global comman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CMD1        The global command to access the first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(without leading global comman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NAME1       The name of the first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CMD2        The global command to access the second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(without leading global comman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NAME2       The name of the second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CMD3        The global command to access the third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(without leading global comman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NAME3       The name of the third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CMD4        The global command to access the fourth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(without leading global comman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NAME4       The name of the fourth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CMD5        The global command to access the fifth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(without leading global comman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NAME5       The name of the fifth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CMD6        The global command to access the sixth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(without leading global comman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NAME6       The name of the sixth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HS         The MHS address of the address book (ex. A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CHAR       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G/I _and_ Interfix (or some other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use the INTERNET: or IN: prefix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advise your users to use the IN: prefix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et address. This will make upgrading to Major BBS v7.0 (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easier. Also, it doesn't h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