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 City Systems - Tele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Message will allow you users to edit your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ance and exit messages.  As well, if you hav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, you will be allowed to turn your global actions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