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W Actio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1995, Andy Pal &amp; Marty 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.................................................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..............................................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3................................Registration a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4.....................................................Fil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...............................................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.............................................The Wander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..................................................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6...................................................The Worm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8................................Colonist Regenerati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9......................................................Perma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.................................................Tur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....................................Port Regenerati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..................................................Plan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......................................Photon Durati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NavHaz Decay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............Super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.......Terra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..........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............................................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...............................................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..............................................TradeWars 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........................................................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.....................................................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W Action Pa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glad you decided to try us out, and even more impresse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ing these Docs!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will help you configure your game t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, and to help you understand each feature, with som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ies and some examples of how things work.  One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, though.  The complexity of this game is unlike any othe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history, and if you don't know the game, you should learn i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perly set it up.  This game demands more than just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ng and walking away.  The real excitement in this game i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and create excitement during the entire life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not just let it go until people are bored and want you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ur BBS, for example, we do things like have sales of highl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loaded for bear, ready to go, for the discount price of only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!! Little touches make this game the prized possession of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is is not an instruction book on how to use TradeWars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to use TW Action Pak.  We are going to at least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ittle about TradeWars.  If not, then you can stil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ak, by using the recommended settings!  These will increas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even if you don't know a lot about the game to d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will enjoy this program, and you'll get the maximum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y and M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 This is the part where we post the legal disclaim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 rights to this program, it is copywritten in 1995 by Andy 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Stein and all rights are reserved.  You are only allowed to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 with one copy of MBBS.  You are of course welco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backup computers and edit the file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rules and limitations you already know, so,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ll to you again! Lets just have some fun and make TW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Yea, TradeWars 2002 is copywritten by High Velocit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rve all rights to their program,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't forget to mention our Beta Testers, putting their T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us! ICELAIR in Texas (Houston), call 'em at 1-(713)-694-1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ke &amp; Crew, it's lookin'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Action Pak is easy to use, and in a short tim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your settings installed, ready to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back-up system, you can add and edi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INCLUDING creating BBSCLEAN.BAT! There is really no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to do ANY of our setup routines or editing your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familiar with BBSCLEAN.BAT, this will simply be a revie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name is totally foreign, then this is important to r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LEAN.BAT is an auxiliary .BAT file that will permit you to ru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cleanup, in addition to what the regular cleanup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probably already use it to do tape or HD backups, ru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features, or other uses that require MBBS drops to DO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BBSCLEAN.BAT installed, you must create it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:\BBSV6 (or where ever it is located) directory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ter DOS EDIT and you will be at a prompt to enter text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other editor, such as Q-Edit, my favorite, you can als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, but for our needs, DOS EDIT works adequately, and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in their DOS directory). If you have already created BBSCLEA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hat file and it will display its existing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re you enter this data, but for most purposes, simply app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 should be sufficient. We do recommend you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, you will enter this text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CTPAK AP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ype Alt-F, then (S)ave with the name: 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ype Alt-F again then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 Talk about eas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need to put APTW(Ver #).ZIP into your 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.  In addition, it is recommended you also copy thi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omputer, in it's own directory to do offline edit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not a DLL run module, there is no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advised to copy these files on your backup compu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edit TW Action Pak, OFFLINE, and by simpl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ME.CFG file over the old copy, you will then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you installed.  The beauty of this, is you can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as you like without ever having to take the BBS off-lin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CLUDING installing the files listed above! Then, at daily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did in APEDIT.EXE will take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only file you will need to replace is APGAME.CFG and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when you actually reconfigure your TW Action Pa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ed to be done on a daily basis.  All the random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f current settings each day, until you modify them to chang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 let's go through the actual editor set-ups, in detail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ption does, give you a little theory behind each opti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enhance your game setups at the beginning and als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  Remember, this is a COMPLEX game, and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to keep it fr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on your computer, in whatever directory you installe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ter the offline editor and this is where you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item you need to install, obviousl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you must have the Activation code for Action Pa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code, call Marcomm, Inc., at (703) 591-7070, or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pen BBS, at (703) 591-4567. Since this program requires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sing an incorrect activation code will cause TW Action Pa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guarantee any part of this program, if you attemp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This program works correctly, and while we know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proficient at using Nortons, and other file edit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empt to tamper with our files.  We can virtually guarant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odify any feature written in, will find their effor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amaging our program, a TradeWars file, or even you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tended to scare you, but to inform you that it is best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ur programs.  Many hours went into debugging and assur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pping and other features work safely an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information you will see in the Editor, but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.................................Default: APGAM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Name is the file that this information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efault name will be all you need, but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, feel free to edit it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Configuration FileName..........................Default: HVST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FG file for TradeWars.  Unless you'v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game files, DO NOT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................................................Default: C:\BBS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ath to your MBBS directory. ie: 'C:\BBSV6\'.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located in another directory, this will be what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radewars Data...........................Default: C:\BBSV6\HVSTW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irectory for your Tradewars Data Files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BBSV6\HVSTWDAT\'. Unless you've modified the gam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his default is w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ataBase FileName...............................Default: HVSTWSEC.D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name for you TradeWars Sector DataFile, ie: 'HVSTWSEC.D8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is file unless you've specifically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ataBase FileName...............................Default: HVSTWPL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name for your TradeWars Planet DataFile. ie: 'HVSTWPLN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is file unless you've specifically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User LogFile..................................Default: HVSTWUS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user's log, usually 'HVSTWUSR.LOG'. Do not chang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specifically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ysop Log File................................Default: HVSTW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 that the sysop can use to check the settings Actio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ach day. This will help you edit the settings of the valu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urrently programmed.  This file will contain the valu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you've turned on, such as location of wormhole, blackhole,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photons, etc. We will also put info here if Action Pak 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has invalid warps, that it fixed, reset to Sector 1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players about it. (One of those 'undocumented features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re about. Except it's just been docu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of sectors in the game. Normally, in a ful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5,000, and in a tournament, you might set it to 1,000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set the same value here as you do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THI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is value to something other than the sam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Action Pak will not operat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 Planet  ....Option to Be Added when opera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nderer is a self maintaining planet loaded with freebi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every day in a new location. Players can land on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even blow it up. They can't really capture it,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s at cleanup, it is restocked, and relocated randomly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very popular feature in the old doors game, if you a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ll instantly know it's appeal! If you have never seen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ot of fun for players who can find and pilla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create one sector with no exit links and anyone wh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is sector will have to wait for cleanup to leave. It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vious mapping, and a new black hole will be cre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universe.  NOTE: If a player does a scan of this sect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ector listed twice, as it links to itself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and is an intended response. The idea is to warn player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right, yet if a player just warps into it without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warning. Note: A player can Teleport out, but thei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uck there with the 'keys in the ignition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lack Hole Activation      |   After Black Hol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3)           This is an  |        (23)            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example of  |         |              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a normal    |        ______           around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7)--(93)--(4301)   set of warp | (67)-- |(93)| --(4301) 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entries and |        ------           sectors 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exits       |         |               into 9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8)                       |        (18)             non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you will see nothing visibly changed, yet 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tor 93, you will see no exit EXCEPT 93, so,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until cleanup, when the prior settings are reset. You lose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black hole, except for your days turns. Then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select another location and do this all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 part of the black hole is in avoiding it. If a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 for it, chances are he may trap himself without ev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avoid it. This makes doing scans a lot more import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t, instead of just doing randomly warping all over th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Data File......................................Default: APBLK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intains data on where Action Pak locates the Blackho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reason to change this value.  It is editable for oth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FILE *MUST* BE DELETED IF YOU ARE STARTING A NEW G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mhole is a sector, that you select, that will randomly crea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at are one-way warps out to new locations each day at clean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having a wormhole path leading into someone's back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as the game progresses. This rather complex feature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set of problems for players to confront EACH day,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gging on daily, and often, may find their own property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take a look at this feature a little more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e universe as your neighborhood where you live. You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and where they lead to and the connecting streets as well. 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we see BEFORE the wormhole is active.  Now, after we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, you can see in this example that now, there are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linking your neighborhood, in effect, where there were house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roads leading to totally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m Hole can change the map of where it leads and quit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tire game.  Players will HAVE to log on every morning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ly actually, to be sure that the Worm Hole didn't invad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ritory.  A player who doesn't check where the Worm Hole has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can risk total annihilation.  Also, there is no guarantee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nk TWO different players into the same tunnel!! So, in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below, if 37 was also someones tunnel, then the potential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WO different Corps can be damaged with one pass through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increase player activity quite effectively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you could skip logging on and not fear destruction,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s well as PermaWarp to be discussed later, these remapp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t of confusion in the game.  Auto-Pilot programs like TW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ntastic for removing the mundane parts of the game and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much faster, yet, with remapping in here, TW Helper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EVERY DAY, or risk dangers associated with not knowing what lies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this example now and explain it a littl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Wormhole is activated     |2.  After Wormhole is activated (da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55)        These warps   |              (67)        Now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are all       |               |          war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bi-directional|               |          all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54)--(8)--(27)   before you    |       (431)--(8)--(98) 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turn the      |               |          secto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Wormhole on   |               |        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)--(3487)                      |       (21)--(3487)       one wa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enters 3487, and       |When a player enters 3487, and selec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8, he can move freely in or  |as his next move, he will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of these sectors.         |to the wormhole and can only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a player in diagram 1, can move freely thru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ssuming the warps are bi-directional, based on HOW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In example 2, the wormhole is now on for the firs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are different from sector 8. A player enters 3487 and can move in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. NOW, if he selects 8 as his choice, he is now committed to ON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31, 67, or 98. He cannot move BACK into 3487.  Since 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moving forward, the potential of going many secto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is also possible!  This commits to using turn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back to their gam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mhole is active (day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(#1 Corp Lead Sector to their tunnel, loaded with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---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)--(8)--(17)--(Part of #1 Corp tunnel, loaded with goo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|---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(Part of #1 Corp Tunnel, loaded with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--(3487)                      i.e. planets, $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diagram 3, you will see the sectors off 8 are changed, with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dded. Today, the wormhole, has linked to 4380, 37, and 17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udy this diagram, you'll see that the link from 8 to 17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'enemy lines'. Prior to the wormhole, a player would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ector 81 to get into sector 17, with the potential for massiv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, with the creation of a wormhole BEHIND his defensive shiel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yer could simply walk in to a competitors fortress, and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to defend himself, he can easily be raided.  This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the Worm Hole! If you don't check EVERY DAY, you can be inv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our neighborhood again. In this example, your BANK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-de-sac, with all your defenses located at the intersec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But in effect, the Worm Hole bulldozed down the house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and left it wide open for anyone who chooses to simply walk in and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like since all the defenses were placed in front! The Worm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created a new front door to that players entire reserve of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ssential materials!  If you aren't there to protect it, "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" you will be in big trouble! I can easily imagine a serio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o work 'sick' because he found the Worm Hole opened his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and he's going to be late to work to move all his asse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!  If this player has no other tunnel to stash his assets in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FIND a place ASAP, or risk enormous amounts of as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Location................................................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tor that the wormhole will use each day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universe, but to prevent a player from 'claiming' i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t is suggested you choose sector 10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Rege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control the rate of colonists regenerating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both the high and low limits in the next two options, and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the randomizer will select new values for it each da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ggravate those who script to collect colonists as you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edict values.  In a regular game, the rate of colonis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, and most sysops don't change this value. Many games are w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days by setting this value too high, and the top players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olonists, there is no way of being defeated! With the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, you will be able to change this value daily and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gen rate.  Ideally, during the course of a game, you'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ow, to give everyone an equal chance.  As the game progres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ly raise this value slowly each week to increase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more exc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limit for determining what value you want colonists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You don't want this value TOO low to discourage play, we recommend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000 for a regular play game and a Tournament mode limit of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you increase this value as the game progresses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imit for setting colonist regeneration.  As with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you want to be careful you don't make it too generous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fair advantages to those who can log on more often then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work for a living!  We recommend an UPPER limit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LOW limit plu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 you need to use with extreme caution, as th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will remap your universe at a selectable rate from 1 - 1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t cleanup.  The remapping will not use dead-end tunnels,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ectors 'orphaned' incorrectly.  Every remap will have each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ntries and exits.  The danger in this to a player, is a specific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 tunnel can be quite literally remapped out from under the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adds to the excitement of never knowing what to expect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dd hours to the game for rema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PermaWarp Activation     |2.      After PermaWarp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6)         This is a    |    (683)....(56)....(3321)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normal       |              |            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configuration|              |             a Perma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83)--(67)--(3321) as you would |     (2211)--(4361)--(65)  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expect to see|              |             "Banda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           |              |             re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11)--(4361)--(65)               |            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(1762)       This is a    |4.         (1762)--(67)   Here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normal set   |            |        |    wher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of warps you |            |        |    67 en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51)--(491)--(330) would see in |    (551)--(491)--(330)   the Perma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a regular    |            |           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configuration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665)                     |           (6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you will see what we call a "Bandaid" PermaWarp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here is sector 67 was "plucked" out of it's current aline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1 and is totally gone and remapped, as you can see in diagra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are now attached to 1762 and 330. The links that we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was removed, 683 and 3321 are now attached to 56, to as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pha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magine this happening with sector 67 being a Corp's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banking in it.  In effect, they have totally lo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o a new location, and while they can of course go after it and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potential of massive losses are quite visible!  Even mor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is sector 67 being attached to 1762 and tha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's tunnel!! Now, the entire bank of Corp 1 is in the direc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 2!  The potential for WAR is so obvious and enticing,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nstantly concerned with their assets and to control losses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to watch EVERYTHING, EVERY 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potential possibilities, any sector removed, will relink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elsewhere and not reduce or add links in the process. To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possibilities, PermaWarp will not move any sector with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d if it encounters one, it will simply skip it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k assignment.  A 5 or 6 encounter will be skipped and n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, so each day, PermaWarp may lose some of it's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random number of changes each day eliminates any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: In a simulated test of the PermaWarp feature, we re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sector file 35,263 times and rewarped over 3,500,0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ingle orphan! This is equal to a game lasting over 96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assure anyone that we won't leave anyone stra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a beginning setting of 10 and a Tournament mod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30.  We have added a new dimension to PermaWarp, b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meter to show Universe Stability. This meter goes from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tability, to yellow, indicating in flux, and r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The last 2 bars of the meter will blink to warn of major rewar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intention is to have an announcement from you, "The Science Offi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urb announcement: "The Science officer has detected 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Nova in the Alpha quadrant, and the stability of the Univer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Danger" You would then set the PermaWarp to 40 or 50 on day 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, and 90-100 on day 3.  On day 5, you would go back to 50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y 6.. The effect of this is two-fold.  Remapping a major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having the players see the effect graphically with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Meter.  Players will have warning things are changing, aga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citement to the game!  We feel this is perhaps the most powerfu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TW Action P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cause the number of turns each day to chang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ick a low and a high value.  The benefits of this is play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how many turns they will get and you have the op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ent and setting a small range, or being more adventuresom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larger range to 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number of turns available per day.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t cleanup. We recommend a LOW limit of 1000 and a 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 of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number of turns available per day.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t cleanup.  We recommend a HIGH limit of 1300 and a 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imit of 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ways asking that the # of turns be raised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ommodate them automatically! If you have a particular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laying, you may want to set values at 1300-1600, or less i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s not as active.  Be warned that with the other Action Pak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players demanding more and more turns to combat what Perma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m Hole, among other features do to the game.  Most gam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- 1,200 turns.  Allow the turn randomizer to give new values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ege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et the rate of production. It is accomplish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to restock a port. The benefit of this option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ability to compute far in advance when the ports will hit 100%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number, the faster the ports production level will be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is option is to take away predic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gular game, the port regen rate is usually fix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many games are never changed.  Some sysops who kn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ll occasionally set it higher or lower depending on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is is not an option usually modified. Action Pak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away and does it for you simply and automatically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limit for the production rate in number of days. We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duction rate of 4 and a production rate for Tournament Play also a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production rate in number of days. We recommend a HIG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7 and a production rate for Tournament Play also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very effective in changing the total power of the g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low, you will limit the maximum number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each sector.  Remember, if you set the low value at tw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re are four planets in some sectors, two of tho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vaporized!  We recommend you only set this value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 game, and unless you want a lot of complaining,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alue below the starting point.  This option is best ideall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imit on planets permitted per sector.  The setting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ery carefully used.  We recommend a LOW setting of 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 setting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limit on planets permitted per sector. This set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maintained, and it's not recommended to set an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We recommend a HIGH setting of 7 and a Tournament Play setting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using this feature in a game. It can cause a lot of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, but also for sysops who use it casually.  If it wer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number during the game, you will find many people very angry (ok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ice, FURIOUS) over them losing planets as they self destru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imit was lowered! On the other hand, it can also add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power among g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tential thing that can be done is to do more "Science Offi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and announce something like "a Sector Wave wa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being randomly destructed.  Be sure your sectors are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wave and do not leave excessive numbers of planets in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". This would cause players to spend time, credits and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nets, while younger planets, incapable of moving are distin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Just another way to drive players cr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Durati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y option will permit you to toggle the Photon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and also permit randomizing the duration of the Photons lif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ove having photons, you can turn this on and off dur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interest, then alter the duration set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imit for the life of the Photon.  It will permit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ort the Photons life will last. We recommend a LOW setting of 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 setting of 0. Note: By setting a LOW value of 0,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is active, but not usable!  If you set a low limit of 0, the Pho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on their ship, but since it is not usable, the potential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using that player harm now exists.  It could quite liter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owns the Photon to lose his tu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imit for the life of a Photon.  It will permit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Photons life will last.  We recommend an UPPER setting of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rnament Play setting 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airly safe feature to use with some degree of enjoy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differently at will.  We don't recommend you use it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the game, and only turn it on after some months of gam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Haz Decay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ets the decay rate of debris from 1 - 100%. 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will stay at a constant rate of decay. This option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se NavHaz decay rates to prevent players from knowing the decay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nd be able to know how much debris to expect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is prevents a tactical advantage in being able to compute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imit on the decay rate of NavHaz. We recommend a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a Tournament Play limit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imit on the decay rate of NavHaz. We recommend a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and a Tournament Play limit of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Haz is created by the destruction of planets and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debris.  Normally, this is easy to compute when a sector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Haz reading will be safe to enter.  With the Decay randomize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revent players from anticipating when NavHaz is redu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eker is under develo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 Randomizer is under development an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t release any new feature until it passes our torture te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,000 cycles and 100% stability in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TW Action Pak program.  We hope this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 and prove a worthwhile addition.  There a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cheduled for Version 2, and will be under developmen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mm, Inc. guarantees that TW Action Pak is free from defec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perate correctly on your system.  We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related to other modules that may cause TW Action Pa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execute.  Any defect found in this package will be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no charge to all registered users.  You will be able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n our BBS, The Playpen, in Fairfax, VA, by calling (703) 591-456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on to get any upgrades.  All TW Action Pak customer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lient account online to get updates at no charge.  You may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 Galacticomm's BBS, or at High Velocity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upgrading this product as new features are develop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upgrades of any 1.?? upgrade and a discount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et technical support in several ways.  You may call u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ast coast business hours at (703) 591-7070; by logging onto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ing mail to either Sysop or our programmer, CrazyAndy; 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on the Internet at Andypal@clark.net.  (Someone usually is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til midnight, EST, so feel free to try us if you have any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in the process of also setting up a TradeWars Helpline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universe, advice on many aspects of runn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, and how to do interesting other item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We will not assist anyone in modifying any of TradeWar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ill offer suggestions we use successfully, and safely.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line 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n attempt to circumvent High Velocity in any manner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way of developing your game to it's best advantage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High Velocity programs, yet if we can help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game better, we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Mike and Jeff at High Velocity for their co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fforts in marketing and develop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pecial thanks to Maria and Robin for tolerating us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any hours working on TW Action Pak, and ign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was conceived and developed by Andy Pal and Marty 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