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QM! 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ls, Quizzes,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- 1995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Revi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document may be reproduced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rieval system, or transmitted 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copies of this product, in whole, or in par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ackups to protect your investment. You may not re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or make this package available by any means to any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Majorware Inc., and/or its 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to you or any other person or entity.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Suggestions? Concerns about the accompanying software?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!  Drop us a line and we will be there to help you!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                          Toll Free: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Yonge Street, Suite 211             Tech Support:(416) 921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                      Fax:        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 1W9                                 BBS: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http://www.mjw.com/ 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lo.com/~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,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QM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kette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ZIP file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s 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upgrade conflicts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after installation 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QM using the CNF editor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 (LEVEL 3)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QM Management Key (LEVEL 3) 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ata file path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advice path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questions color 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global character for matching 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questionnaire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menu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questionnaire name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question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n answer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text based answers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ing keys for selecting answers 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question 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n answer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name of the questionnaire 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question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 answer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number of responces per question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diting responses per question 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questionnaire profile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ing questionnaire offline/online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access questionnaire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list questions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access statistics 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answer questionnaire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list users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receieve PQM advice 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browse other users 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match to other users 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enter matching profile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be anonymous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quired to send PQM mail 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points to each answer 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way of setting points to answers 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dvice for a questionnaire 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out all answers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(deleting) a questionnaire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out who owns a box number 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in menu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questionnaire 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ll questions for a questionnaire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the questionnaire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statistics for a questionnaire 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ll who answered the questionnaire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PQM advice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another user 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o another user 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ing out your matching profile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PQM private mail 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numbers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matching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oncatenation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INSTALLING 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M comes with its own install program. Insert the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. Select the drive (A: or B:) and then type INST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asked for the TARGET directory. The default is C:\WG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ldgroup is located somewhere other than this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directory. INSTALL will then instal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PQM, you will have one file called PQ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is file onto a floppy diskette, or sub-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then follow the 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ur developer ID has changed to MJW it's importa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 in order to correctly install the upgrade.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if you are currently running an older version of PQ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lete the old .MDF file by deleting the file:   MJSPQM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PQM following th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your BBS MENU TREE. Delete PQM,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gra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PQM.MDF Found. Please disable this older version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error message, it means that you have not disable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QM. You may type BBSDMOD from your Majo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older version (MJSMAS.MDF) or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PQM.M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PQM.DLL   - PQM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QM.MDF   - PQ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QM.MSG   - PQM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QMUA.DAT - PQM Us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QMQU.DAT - PQM Questions, answers, and headin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QMDT.DAT - PQM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QMBX.DAT - PQM Box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ur .VIR files will be created as well. These ar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JWPQM*.DAT files. To reset PQM just copy these 4 V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JWPQM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QM using The MajorBBS CN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PQM activation code here. Your activation code is also your PQ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, so please have this number handy when cal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. If you do not enter an activaiton code, PQM will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days as a demo then it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, a user may create/edit any questionnaire and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PQM .DAT files into a seperate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t the new directory here. The default is \WG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QM you can give advice depending how a user scores in a quiz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messages may be stored in another directory or drive.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tore PQM advice messages here. If the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the questions, answers, and heading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equence here. Since we use special 'wrapping' for these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lor text option in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M allows user matching via global. Here is the default glob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it, enter the new character here. All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informing the user of what the global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;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box numbers at all, answer NO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eryone will be assigned a box numbe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on a per questionnai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PQM for the first time, PQM will ask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Type in the new QUESTIONNAIR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with the SYSOP menu which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... Ad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... Add an answer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... Delet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... Delet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... Edit the questionna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... Edi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...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... Edit how many answers can be given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... Edit this questionnaire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... Edit answer poin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... Create advic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... Clear out all answers fo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... Kill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... Find out who owns a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plain the option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question into the questionnaire, hit 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ew question up to 255 characters long. Once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will be saved and PQM will automatically re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question. When you are done entering questions, type X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dd an answer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QM works with multiple choice answers, you will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or each question. To do this, type 2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tell PQM which question this answer belongs to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configured so far in the questionnaire you are work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and press ENTER. Once you find the question you wish to 'attach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, type the question number and press enter. You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or that question and press ENTER. Once you do this, PQ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rompt you for the next answer for the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Once you are done entering the answers, type X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ASE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sers to enter a text based response instead of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uestion, simply do not enter any answers for the questions. 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You can view the users text input with the 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ws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ing answers continu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rant a key if a user answers a correct answer,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 sign followed by the key nam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= What kind of access are you looking for on this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1 = Files only`FIL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2 = Teleconference`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elet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de a mistake and wish to delete the question, type 3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must now tell PQM which question to delete. For a list, typ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To delete a question, simply type the ques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de a mistake and wish to delete an answer, type 4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must now tell PQM which answer to delete. Since each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 a question you must first select the question. Type ?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. Once you've selected the question, type ? for a list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at question. Then simply type the answer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dit the questionnair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questionnaire title, type 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type in the new questionnaire title. Change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di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de a mistake and wish to edit a question, type 6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must now tell PQM which question to edit. For a list, type 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o edit a question, simply type the question numb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Now enter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de a mistake and wish to edit an answer, type 7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must now tell PQM which answer to edit. Since each answer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 you must first select the question. Type ?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Once you've selected the question, type ? for a list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at question. Then simply type the answer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ess ENTER. Now enter the new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dit how many answers can be given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multiple choice questions may allow for more then on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 the possible number of answers per question. 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aults this to 1 answer per question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 may have the option of 2 or more answers, typ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You must now tell PQM which question to edit. Type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nd press ENTER. Now enter the question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ter the maximum number of responses a user can g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are building a questionnaire with a lot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multiple answering, using the A option may becom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is a faster way, when you are entering a new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a ~ symbol at the end of the question and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maximum number of responses a user can g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your hobbies~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for a maximum of 5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Edit this questionnaire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configure the profile for a questionnair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has it's own profile. The profile will determi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naire this is. Either a match maker, poll, or quiz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ach. Remember you must access this feature with ANS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ce it uses a template. Here are the options in the pro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stionnaire ONLINE 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questionnaire ONLINE, meaning that users that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questionnaire can actually access it, typ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PACEBAR to toggle between ONLINE and OFFLINE. Only a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QMKEY (configured in CNF LEVEL 3) will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that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acces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rs with this key will be able to access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list questions befor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list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acces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can access the statistics. Statistic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users accessed the questionnaire, and the percentage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answ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answe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list users who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list all users who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receive PQM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receive 'advice' 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 The advice is configured by the PQMKEY holder. See the 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brows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'browse' other users,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the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match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match to another user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stricts the matching via the global match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enter match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enter their profile f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ile controls which users not to display in the match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ser info for more information about matching an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be anonymous (choice to use bo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sked if they wish to remai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nswer the questionnaire. If they select Y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listings as a BOX NUMBER.  See user inf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BO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send mail to bo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send mail to bo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ser info for more information about sending mail to bo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required to answer questionnair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this key will be able to answer the questionnai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This means they may answer the questionnaire and re-enter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Edit answer poin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ple choice answer may have a point worth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 to be a quiz. The default PQM sets each answer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oints. To change the point worth of an answer, select O.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QM which QUESTION the answer belongs to. For a lis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and press ENTER. Now type the question number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enter ? for a list of answers that belong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nswer number and press ENTER. Now enter the new poin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are building a questionnaire with a lot of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different point values then 0, the O option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ous. However, there is a faster way, when you a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swer, simply place a ~ symbol at the end of the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to represent the point worth of tha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ver fear roller coasters~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this answer to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users and how many points they have accumul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Create advic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how a user scores, the user may receive 'advice' bas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To create 'advice' messages, select the D opt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CREEN EDITING. You must tell PQM the point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message. Here's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21] This is advice for 0 to 2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-100] This is advice for 22 to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more than one line. Remember to use the forma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sing the [] brackets, the - to separate the low and hig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space between the ] bracket and the beginning of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out all answers fo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out all user answers and statistics for a questionnaire, 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You will be 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ill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questionnaire and remove it, type K and press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Find out who owns a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out which user owns which box number, type 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ype the box number, and the user-id who owns this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QM! Depending on how your Sysop configures the question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some or all of these options available to you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... List all questions fo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. Answe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.. View statistics fo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... List all who answered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.. Get PQM advice based on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... Browse another us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.. Match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 Fill out your match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.. Send private email to a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rst enter PQM, you will have to choose a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questionnaire number and press ENTER. You may now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 above. If some options don't appear, it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st all questions fo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L and press ENTER to view all the questions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swe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swer the questionnaire, type A and press ENTER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question, and a number of answer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rrect answer for each question. If the ques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answer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statistics for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 to view statistics. You will be told how many user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naire, and the percentage of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st all who answered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 and press ENTER to see a list of all the users who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Beside their user-id you will see a num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w many points they have accumulated. Some questionnair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coring. In this case the numb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PQM advice based on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questionnaire is configured as a quiz, you may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vice depending how you scored. Type V and press ENT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owse another us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rowse another users response. Type O and press ENTER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id or the box number and press ENTER. You will the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sponded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tch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to another user type M and press ENTER. To mat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 box number, type the user-id or the box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ing, type ! and press ENTER. You may choose who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 matching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out your match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profile is exactly like answering a questionnair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choose who to view in your matching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e users who selected specific response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rofile, and choose which answers are mandatory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d private PQM E-mail to a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send email to a box number. Type E then the bo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your message. You will also be asked if you wish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PQM you will be assigned a box number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 anonymously, your box number will show up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list, or the list of all users who answered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PQM menu you will see something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tch character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lobal match character you use to match to another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command from anywhere on the BBS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tants and you wish to match to another alia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it the game and enter PQM. From the game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SYSOP to match to sysop. The 1 means questionnair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match to Sysop in questionnaire number 3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; 3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catenate commands in PQM. However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of thumb: Leave spaces between eac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he user to enter PQM (Option P from mai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stionnaire 22, and answer it anonymously,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2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2AY is invalid! (Please remember to use the spa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Q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