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Dud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1 - 19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No part of this document may be reproduced,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system, or transmitted in any form or by any means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, recorded, or otherwise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copies of this product, in whole, or in part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backups to protect your investment. You may not resell, dis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package available by any means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Majorware Inc., and/or its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erson or entity. We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other simila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Suggestions? Concerns about our accompanying software? We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from you! Drop us a line and we will be glad to help you!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Please call or write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(416) 944-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mjw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PacDude by Majorware Inc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s how to install PacDude, set the options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Dude comes with its own install program.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loppy drive.  Select drive (A: or B:)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 for the TARGET directory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GSERV. If your Worldgroup is located somewhere oth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enter the correct directory. INSTALL will then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PacDude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DUDE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, then follow the installation proced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ur developer ID has changed to MJW it's import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in order to correctly install the upgrade. You mus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 older version of Pac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lete the old .MDF file by deleting the file:   MJSPAC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 PacDude following the procedure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your BBS MENU TREE. Delete PacDude, then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The upgrad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grad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SPAC.MDF Found. Please disable this older version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error message, it means you have not disable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cDude. You may type BBSDMOD from your Majo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older version (MJSPAC.MDF) or simp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PAC.M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PAC.DLL   - PacDud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AC.MDF   - PacDud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PACX.MSG  - PacDud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ACHI.DAT  - PacDude high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- Enter your PacDude activation code here.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is also your PacDude regist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please have this number handy when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cal support. If you do not enter an activa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, PacDude will run for 3 days as a demo and the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gister Pacdude, please call us at (800) 321-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Enter the key required to play PacDude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sh Paying members only to have access to Pac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Dude is much like that classic video game. Users can dar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eating dots, and ghosts, and advancing levels. I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put faster animation support for those higher baud users. Pac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rack of the top ten players to ensur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acDu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