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el of Fame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1 - 19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Suggestions? Concerns about our accompanying software? We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Drop us a line and we will be glad to help you!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  (416) 921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  http://www.mjw.com/ 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ttp://www.clo.com/~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Wheel of Fame by Majorware Inc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xplains how to install Wheel of Fame, set the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its own install program.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floppy drive.  Select the drive (A: or B:) and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for the TARGET directory. The default is C:\WGSE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ldgroup is located somewhere other than this director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irectory. INSTALL will then install the necessary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Wheel of Fame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developer ID has changed to MJW it's import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order to correctly install the upgrade. You mus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an older version of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lete the old .MDF file by deleting the file:   MJSWH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Wheel of Fame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your BBS MENU TREE. Delete Wheel of Fame, then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 Found. Please disable this older version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error message, it means you have not disable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eel of Fame. You may type BBSDMOD from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lder version (MJSWHL.MDF) or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WHL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.DLL   - Wheel of Fa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.MDF   - Wheel of Fam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X.MSG  - Wheel of Fam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HI.DAT - Wheel of Fame high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Wheel of Fame phr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Wheel of Fam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with a set of CNF options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NF EDITOR supplied with your Worldgroup.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EY   -  This is the key required to allow edi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hrases on the "fly". 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the editor on the "fly", enter Whee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ype ?. You will see a list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words with the * next to, denot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editor. For additional help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by itsel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 Enter the key required for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. This is handy if you on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ING users to be able to play Whee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 Enter the activation code here to make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ve copy. If you do not have an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el of Fame will run for 3 days, then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Wheel of Fame, please call us at (800) 32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CST   -  This is the amount a vowel will cos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ides to purchase one. Note that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oints and not 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   -  Set this option to YES if you wish Whee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a LOGON message to the us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 Majak: I'm waiting for you in Wheel of Fame, XX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uppress this message, select NO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MN   -  You can select how many user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 score list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BB   -  You can set the chance of a user going bank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in with this option. The default is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TB   -  Wheel of Fame has an option that users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dits if a certain score is beat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an objective, a challeng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ry to beat. Once this score is bea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ill be awarded x number of credi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next option. Once beaten, the users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t to 0, and a message will app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 screen showing the credit award to whi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is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SM   -  This is the option that determines how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 be given as a prize when the above score is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able this option, set this option to 0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0 Credits. Note that the credits are FRE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fect PAID TOTAL or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O   -  If this option is set to YES,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continually win the rounds until he wins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his option to NO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    -  To avoid players from sitting idle when it is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this option, in seconds, how long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 idle, before they los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CC   -  If you wish users to have a running total of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eel of Fame, select this option to NO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score will be reset once they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(Text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version 4.04 allows the use of 'Action Command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. Up to 10 action commands can be configured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options used to configure action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 has 4 options. xx symbolizes the action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xx  - Enter the action command here. Your action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ten characters. Some example actions are: H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, SQUEE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xx  - This is the message that all the other users in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e. There are two %s in this message. The firs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replaced by the name of the user who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. The second %s is the user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ction was dest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xx  - This is the message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s. There is one %s. This %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name that the action was issu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Rxx  -  This is the message that the user who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sees. There is one %s. This %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username of the user who issued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line Ph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ame comes complete with an offline phrase editor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you must have in one directory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WHLPH.DAT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  - Installed during initial BBS installation.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EDIT.EXE  - Extracted during install; can be found in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type BTRIEVE/P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run the offline editor by typing WHL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screen that lists all the phrases. Jus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default phrases. Press ENTER to edit a ph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o add one to the list. When you are done, hit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JWWHLPH.DAT will now contain the modifications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your Worldgroup directory and bring up your BBS to h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add/edit phrases online! Just type ?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of Fame lounge for more help on the ADD, LIST and EDI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game show, Wheel of Fame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uzzle buy guessing vowels, letters, and attempt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. The more users, the higher the score multiplier!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credits if a certain score is beat. The best users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me high score list. Also, users may chat and execu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one another in the Wheel of Fame lou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Whee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