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ib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-95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No part of this document may be reproduced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retrieval system, or transmitted in any form or by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, mechanical, recorded, or otherwise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ake copies of this product, in whole, or in par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ackups to protect your investment. You may not re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or make this package available by any means to any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ritten permission of Majorware Inc., and/or its auth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ccompanying software is sold "as is"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 Majorware Inc. makes no warranty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to you or any other person or entity. W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or other simila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Suggestions? Concerns about our accompanying software? We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!  Drop us a line and we will be glad to help you!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taff and Sales Reps are always looking forward to hea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ients! 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 Yonge Street, Suit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Y 1W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:         (800) 321-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  (416) 921-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    (416) 921-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 (416) 921-7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   mware@c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    http://www.mjw.com/   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clo.com/~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, Worldgroup and The Major BBS are trademarks of Galactico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ll other trademarks mentioned herein are own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Crib by Majorware Inc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xplains how to install Crib, set the options, an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b comes with its own install program. Insert the diskett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 (A: or B:) and type INSTALL. You will then b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directory. The default is C:\WGSERV. If your World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somewhere other than this directory, enter the correc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then install the necessary files in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Crib, you will have o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.ZIP. Unzip this file onto a floppy diskette, o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, then follow the installation procedur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not simply unzip the file into your World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INSTALL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extracted during th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CRB.DLL   - Crib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CRB.MDF   - Crub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CRB.MSG   - Crib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CRBPL.DAT - Crib player high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CRBGM.DAT - Crib gam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 - Enter your Crib activation code here. Y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 is also your Crib registration number,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this number handy when calling for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o not enter an activation code, Crib will run fo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as a demo and then expire.  To register Crib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at (800) 321-3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KEY  - Enter the key required to play Crib. This is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Paying members only to have access to C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KEY   - With this key, you can kill any game. Handy f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WPATH -  You can put the Crib .DAT files into a separat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If you do, set the new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C:\WG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TWIN  -  Normally Crib goes to 121 points before a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d. You can increase this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to las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     -  If a player loses with a score lower then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 will be considered skunked, and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ceive 100 additional points per skunk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SC   -  Players are awarded a special point bonu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they skunk. The default is 100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sku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C   -  Players are awarded points for each time they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PE   -  You can set it so that players lose point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t a game. The default is 0 points per lo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configure 5 points for every gam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they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HG   -  You can specify how many players to list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LIF  -  Each game has a lifetime in days.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to 5, the games will last 5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killed. There must be no activity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amount of days specified before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 killed. If you wish to keep the games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GAMS  -  You may restrict how many games a player ca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5 meaning a player can on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games, but may join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GAM  -  The more games you assign at once, th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b will take. The default is 50 gam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LOG  -  If you answer YES to this option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o the user on logon.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waiting, the message will indicat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. If the user has no turns wait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stating "COME AND PLAY CRIB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. If you answer NO to this op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will be displayed to the user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b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ck of 52 cards are used. King being high, Queen-Jack-10-9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which is always low. The player who starts the game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and with each hand, the dealer alternates. Each player is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ards, and each player must discard two cards into the C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AYER 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wo player Crib except that each player recieves five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discards one card into the Crib. A dummy card is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PLAYER 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wo player Crib except that each player recieves fi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player discards one card into the C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rds have been dealt, the Crib is formed by each player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b belongs to the dealer and is not used until the h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ut. The dealer scores any points contained in the Crib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rter. The dealers name will appear in gree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er is the card below your hand, and is not used during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s. It is counted, however, with each hand and Crib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ttempt to form various counting combinations as pairs, trip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s, sequences, and fifteens. Combinations can be formed by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or in the hands and crib in conjunction with the St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next to the dealer plays any card from his hand. All 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ces are valued as tens and all other cards are face valu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to the next player proceeding in this manner, the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eing totalled to the cards previously played. The total su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must not exceed 31. If a player has no unplayed card which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um of 31 he types GO. This entitles the opponent to 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lay until he reaches 31 or can play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who score closest to 31, scores one point; if he make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he scores two points. If the last card that can be playe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the players scores 3 points - fifteen, and 1 for go. When 3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or a go declared, the total will be reset to 0 and the nex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play exactly as before, from the remaining cards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 - If a player plays a card, making 15, he 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S    - If either plays a card which makes a pair he 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TS - If after a pair has been made another card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mination is immediately played, the player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scores six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S    - If after a triplet has been made another card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mination is immediately played, the player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scores twel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    - When three or more cards, all in numerical sequence ar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 of the last card counts one point for ea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, simply type START. You will be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ame. Other players may now joi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JOIN [game number] or move to the game you wish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GAME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game number you wish to move to. For example,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12, typ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layer who starts the game may begin the game. O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more players in a game, type BEGIN - The cards will then be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has a number from 1 to 6. When you are discarding, or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number to determine which card you wish to discard or pla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you will use the face value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a two player game, you will discard two cards. If your h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2-4-5-6-2-8 and you wish to discard the 6 and the 8, type DIS 4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 being the fourth card, and 6 being the sixth card in your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a three or four player game, you will discard only one car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looks like 2-4-5-6-2 and you wish to discard the 5, type D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 being the third card in your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has not yet discarded, a D will appea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fter the dealer (the dealer is the player in green)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card. If your hand looked like 3-2-3-6 and you wish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, type PLAY 4 (4 being the fourth card in your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cards are played, you will be able to count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your hand in conjunction with the Starter. You cou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the face value of the card, not with the c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hand was 2-3-4-10 and the Starter is 5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2 3 4          (this gives you thre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2 3 10     (this gives you 2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10 5       (this gives you 2 points - you are using the st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3 4 5          (this gives you 3 points - you are using the sta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ow to count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nd consisted of 2-2-2-2 you woul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 2             (this gives you two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ontinue typing PAIR 2 five more times since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 gives you 6 pairs for a total of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counting your hand, typ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rib, (your name in green), you will be given the 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count as well. The same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Crib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