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pak Glob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2 (10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Majorware Inc. makes no warranty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or entity. We wi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other simila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ncerns, or questions about this docu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oftware,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0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5G 1Y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: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      (416) 944-9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Support: (416) 944-9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Net:     Majorware@M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 and The Major BBS are trademarks of Galacticomm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herein are owned by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pak globals is a small globals package made avail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you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PAK.DLL     - .DLL file that MBBS load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PAK.MDF     - .MDF modu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PAK.MSG     - .MSG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PAK.DOC     - .DOC document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PAK.DAT     - .DAT - user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USR.DAT     - .DAT - user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FUNPAK.ZIP into your BBSV6 directory. It is not ness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to your menu tree. It will 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s are provided with FUNP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         Toggle busy fla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 USERID  Look up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         Toggle ansi fla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RID    Send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U         Wh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Read your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        Notify others when you lo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NM        Notify you of others logg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C         Your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        Change glob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Talk in glob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N        Set you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PAK was designed for that "getting started" BBS -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globals package please call us and we can re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global package solutions by other third part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