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f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No part of this document may be reproduced,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backups to protect your investment. You may not resell, dis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ajorWare Inc., and/or its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. We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ncerns, or questions about this docu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ftware,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5G 1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      (416) 944-9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: (416) 944-9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Net:     MajorWare@M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 and The Major BBS are trademarks of Galacticomm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herein are owned by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F Assistant is a front end you load from DOS before typ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V6 directory. Its purpose is to assist you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SG files you wish to edit (Levels 3,4,6). As it stands,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lied with the MajorBBS has no way of editing individua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sually, the MSG file you wish to edit is the las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thus you end up waiting a long time before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NF Assistant, you may 'tag' the MSG files you wish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level. The CNF EDITOR will then load only the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Assistant is one stand alone .EXE file called C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file is in your Majo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typ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listing of all your MSG files. Using the arrow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r up or down. Tag the MSG files you wish to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. The space bar 'tags' a file, or 'untags'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evious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tagged the files, hit F3 for Level 3 (security and accoun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or Level 4 (Configuration options) or F6 for Level 6 (Text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BBS CNF editor will load only what you have chosen. (BBSMAJO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oaded, and is always load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editing, you will return to the CNF Assistant.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hit ESC. Make sure the CNF Assistant is removed from memory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it using the ESC key) before bringing up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install new software, you might have to go to your menu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before CNF Assistant will recognize the new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Hope this saves you so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