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printed materials are copyrighted (c)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 All rights are reserved.  No part of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transmitted, transcribed, stored in any retreival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y language by any means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Logicom, Inc., 5701 Pine Island Road, Suite 312, Tamarac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2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the Logicom logo, and Outlink are trademarks of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names mentioned herein may b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signed to be used only in conjunction with Galact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ardware (or hardware specifically designated by Galacti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).  Logicom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ocument, or to the software described here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further reserves the right to alter the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ontents of the manual, and any other accompany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notify any person or organizati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 --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is diskette package.  By opening the package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indicate your acceptance of these terms and cond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with these terms and conditions, you should prompt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pened diskette package to the place of purchase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.  IT GIVES YOU CERTAIN LIMITED RIGHTS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PIES AND RELATED MATERIALS.  YOU DO NOT BECOME THE OWNER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 RETAINS TITLE TO ALL THE SOFTWARE, SOFTWARE COPI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 ALL RIGHTS N OT SPECIFICALLY GRANTED IN THIS LICENSE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this software" shall be taken as referring to the file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(s) inside this package, and to any and all copies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equivalent files derived from them, or any parts 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related materials" shall be taken as referring to all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provided with this software or subsequently supplied by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is software on a single 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ep one copy of this software on one additional machine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configuration purposes as long as this softwa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with communication hardware on that 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is software into machine-readable or printed form,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pport of your use of the program on a single machine, provided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 of the back-u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vide run-time, user-interface access to this software, via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, or other communications interfaces (said other machin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and must not, be provided with copies of this softwa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run-time, user-interface acces s), for as many other machin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comm Breakthrough license allows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fer this software and license to another party if:  (a)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s to accept the terms and conditions of this Agreement, (b)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pies, whether in machine-readable or printed form, to the sam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stroy any copies not transferred.  Logicom may require cer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before supporting or upgrading this software for the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NOT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copies of the software, except as permitted ab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copies of the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t, lease, sub-license, time-share, or lend this software, co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ter, decompile, disassemble, or reverse-engineer this softwar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unlock or bypass the initializa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or obscure any copyright or trademar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troying all copies of the software covered by this agreem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 upon conditions set forth elsewhere in this Agreement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comply with a ny term or condition of this Agreement.  You a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ination to destroy this software, including all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equivalent derivatives and all portions and modification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and all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warrants the diskette(s) containing the Licensed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defects in the materials and workmanship under normal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rchaser for 90 days from the date of purchase.  Within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Logicom, Inc. will replace the defective diskette(s)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s stated above, the Licensed Program is provid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is software prove defective, you (not Logicom, Inc.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and limitations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 and you may also have other rights which vary fro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's entire liability and your exclusive remedy shall be:  (a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any diskette not meeting Logicom's "Limited Warranty"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Logicom, or (b) if Logicom is unable to deli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ich is free from defects in materials or workman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 by returning this software and your mon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Logicom be liable to you for any damages, includ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r inability to use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 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exclusions and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may only be modified in a written amendment sig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officer of Logicom, Inc.  If any provision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to be unlawful, void, or for any reason unforceable,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severable from, and shall in no way affect the valid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ability of the remaining 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every provi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1 Pine Island Road, Suit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ac, Florida 3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726-3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ersion 2.1 - 2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 Addendum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0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ing Ou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erial Por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at "Big System" image by creating a bridge to other compute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!  The software driver acts like a transparent host betwee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stem.  Even file transfers can be made through Outlin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 it as a mini-terminal to dial out directly from the consol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n-hardware channels.  Supports serial links, and it's own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ports "Locks 'N' Keys" for individual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fine which modem, and how many, you want to use for outgo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ports both tone and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ports direct-connect serial 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pecial DIAL command allows Sysop to dial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cript file processing for automated logons and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ptional credit sur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the unique features of the Outlink add-on modu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amiliarize yourself with the operation of The Major B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install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Addendum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may include a file called README.DO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for additional information that may have become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OS.  (If necessary, refer to the DOS manual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: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or technical support, here are several ways you can reach 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01 Pin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arac, Florida 3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5) 726-3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X: (305) 726-3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also contact us via E-mail 24 hours a day, 7 day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our support BBS.  Dial (305) 726-3849 with your mod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questions and comments to the User-ID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exist 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  - Electronic form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TL.DLL     - Runtime 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TL.MSG     - Text form of run-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TL.MDF     -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disk 1 into your floppy drive.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floppy drive is designated by a different drive lett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drive letter and path from whic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o accept the default path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to enter the drive letter and path to instal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o accept the default path,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the Introductory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the Design Menu Tree (Option #2) to add a new service.  (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omm documentation for more detailed explanations concern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the arrow keys to point to the menu page where you want the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and press the ENTER key.  Or, create a new menu p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and typing in the name of the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to one of the vacant menu fields (numbered 1 thru 25)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press the SPACEBAR.  A new window appears for edi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ter the character you wish to use for selecting the new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ter the description for the new service as you want i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want to limit access to the new service to certain use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key here.  For more information about keys, see your Galact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ter the destination page for the new service.  This should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ich users can use in conjunction with the /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inally, save the information then press ESCAP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option #3 (Security and Accou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^PGDN to locate the block of options for the new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the arrow keys, choose option ACTCOD and enter the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 the diskett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ess F10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ss.  Your new service will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bring your syst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dd-on modules from Logicom are customizable to give your system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 according to your specific tastes.  Use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Menu to access these features.  Here is a brief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mportant customizab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CH    [default: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determines the number of channels you want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outgoing hos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configurable options are repeated for each of the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umbered 1-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haracter that will appear on the Outlink menu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.  To eliminate the display of this menu item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zero (0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menu item as it will appear on the Ou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BR   [default: 2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you specify here will determine the baud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ill dial out.  You should set this to the high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that the system you are dialing out to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PA   [default: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the parity setting when calling ou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WL   [default: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determines the number of bits that will mak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transmitted data.  This option can usually be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garbled data when calling up the system, tr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elephone number that will be dialed when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rom the dial-out menu.  If you are using Hayes-typ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bed commas for pauses 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determines the number of rings the modem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swer from the system being called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limit access to this service to certain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se, fill this option in with the name of a ke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holding the key named in this option will be allow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If you want everyone to be able to use this servic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SC   [default: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rge additional credits for calling this syste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here.  The amount you specify will be deducted each min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mains online with the dial-o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MP   [default: -3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you enter here will tell Outlink which modem chan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aling out for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annel you specify here is negative, then Outlin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if that channel is available, and if so,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t checks the next lower channel, and so on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TD   [default: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lephone lines support tone dialing then answer 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LA   [default: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this option to YES, all calls will be logged to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, enabling you to keep track of who has used this host lin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outgoing call was made, and when the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xx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cript file name you want to execute for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for this file is assumed to be the Major BB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cript section of the manual for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ing Ou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utlink module has been installed and the system has bee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may select any one of the items that appear on the dial-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al-out menu has been pre-configured there is no ch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inging up unwanted charges on your phone bill.  Only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have been configured will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one of the dial-out options, the user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onnection to &lt;name of system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a surcharge for this particular menu option the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a message indicating the amount of the surcharge.  The surchar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ffect as soon the selection has been made and stays in a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 that a new message appears in the users matrix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: (HOST-XX).  This indicates that a host line is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channel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gging calls to the audit trail you will see an entry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hen a call is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33 07/10/89 Channel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(HOST-08)-&gt;5559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 the time and date of the attempted call, who is placing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hannel being used, and the 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 goes through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34 07/10/89 Channel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K HOS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 to the other system through Outlink,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you could normally do if you had dialed that syst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em.  Even file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eak the connection to the other system at any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F command.  This will return you to the Outlink dial-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 file name has been specified for the system you ar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ion of the script will begin immediately after a conn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stablished.  All input is ignored during script execu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ection of this manual for more information on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erial Por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of the dial-out systems to go through a serial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, just specify the serial port number in it's dial-o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figurable Options SYSxxMP).  Outlink automatically detec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s present and will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y dial any number by using the following command from the Ou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[phone #] &lt;C:channel&gt; &lt;B:baud&gt; &lt;P:parity&gt; &lt;W:word&gt; &lt;R:ri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nel&gt; .......   -3F...3F                 (default = -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ud rate&gt; .....   300, 1200, 2400, or 9600 (default =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ity&gt; ........   NONE, ODD, or EVEN       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ord length&gt; ...   8 or 7                   (default 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ngs&gt; .........   1...12                   (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Hayes-type modems you may include commas for pa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 XECOM modems will ignore all but the digi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rameters are optional and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ill apply to any parameter you o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out on any valid hardware channel by specifying th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.  If you enter a negative port number, then Outlin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at channel is available, and if so, will use i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next lower channel, and so on, until it finds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k will wait for up to &lt;n&gt; rings before giving up and releas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k supports a small, but powerful set of script comman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a connection has been made with a dial-o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ript files are just ordinary ASCII files, you can create and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.  The following is an explantion of how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unction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cript commands can be entered in either upper or lower cas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n here in upper cas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utputs a string of up to 79 characters to the users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be enclosed in quotes.  You can embed the control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Z by preceding them with a caret (^).  To embed a quote ("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, precede it with a backslash (\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 carriage return is sent after the output string.  You must embed a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tring if you want a carriage return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display of all output during script exec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, no output whatsoever is seen by the user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This is useful for hiding logon activity until all 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ipt processor encounters this command, it stops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returns control ov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script to continue execution at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pecified label.  Labels can be any alpha-numeric tex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characters in length.  Each target label must be preceded with a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appear in only one place in your script file.  DO NOT us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abel after the GOTO or WAITFOR comm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           (correct use of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           (incorrect use of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connects the hos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[#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spend execution of the script for any number of second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Execution will resume after the specified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utputs a string of up to 79 characters to the hos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be enclosed in quotes.  You can embed the control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Z by preceding them with a caret (^).  To embed a quote ("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, precede it with a backslash (\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 carriage return is sent after the output string.  You must embed a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tring if you want a carriage return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 [#seconds] [string]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most useful of all the script commands.  W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encounters this command, it will wait the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ct match of the specified string in the output display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If, after the specified time has elapsed, there has been n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script resumes after the specified target label (see GO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n the usage of labels).  Otherwise, execution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following the WAIT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- 01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to be compatible with MBBS v6.xx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- 01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global commands through outlink by turning of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mmands with NOG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A - 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ctivation Code generator to include softwar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2 - 02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b-state catastro at WAITCD by using endcnc() in dial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0 - 03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ctivation Code generato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odem dialing commands to allow comma pauses when using Hay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some code and fixed a bug involving scrip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7.11 - 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ctivation Code generator,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 BUTIL was not creating Zstring keys.  Updated BUTIL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reated .VIR file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prompt() routine when prfbuf is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use prfptr-1 for a default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7.12 - 04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ctivation Code generator,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constant activity between two serial link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7.20 - 11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pability for 2/8/Unlimite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7.21 - 1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3F port limit to FF to support up to 25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7.22 - 04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locating an available channel.  It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s LAN and SERIAL channels, and bypa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