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ade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1992 Logi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BladeMaster, an arena combat simulation.  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ted against the most vile of opponents, some as human a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others are made from the fabric of nightmares.  You beg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 for glory with only a hundred and fifty gold to your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n cloth on your body.  Your pay is one hundred gold coin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you are many important sights which play a role in your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.  These pla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Arena:  These looming gates beckon you to either destr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old riches.  Each fight is to the death, althoug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divine forces which can reclaim your soul from Cha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he can ferry it across the River of Death (see Hea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ena is where all of the fighting in the game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highly advisable to examine the other sights of th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before making your way into this death zon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the Arena is supplied towards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) Healer:  Inside this shop, rich with the aromatic scent of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bs, rests the powerful Healer of the city.  For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cost in gold, the Healer will restore some or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hit points.  If, for whatever reason, you die in a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aler will restore you back to life for a fairly modest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aler can also remove unhealthy toxins from your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e you of vile diseases which some of the more hideous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sters may inflict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) Tavern:  Filled with whispered rumors, gossip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ngeness, the Tavern represents a place of much needed 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who spend their lives (typically short ones) figh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na.  You can purchase assorted mugs of wine and other ex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nks.  The bartender has a trained ear for hear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a few gold in his direction might be worth your whil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y, heavy drinking can lead to very short adven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) Weapons Shoppe:  This place supplies you with all of you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or, and projectile needs.  Shrewd shopkeepers are no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ggling for better prices.  It is wise to purchase bot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s and armor immediately before setting into the Are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pkeepers here will also purchase your weapon or arm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e in need of some quick gold.  Again, heavy bargai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able to gain the best price for your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+) This option allows you to deposit gold in magically sealed v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ing your investment from virtually all har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EMELY IMPORTANT to keep enough gold in the bank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surrection costs.  If you are challenged while you are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ose, all money on hand (NOT in the bank) will be a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ner of the battle.  Resurrection will automatically f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have enough money on hand or in the bank. 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bit to deposit your gold before you leave the gam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resurrection costs can be found in th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lso receive one percent of your current bal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each day.  The more you have in the bank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you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) This option allows you to withdraw gold from the magically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Both the (H)ealer and banking options (+,-)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own menu and the Aren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accessed the game, you should have seen a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Instructions:  This is what you are looking a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BladeMasters:  This list shows the immortal BladeMasters;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have achieved a level rank of 50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) High Scores:  This list shows the current, most powerful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BladeMaster, and it also keeps a record of those, if any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spired beyond the call of duty and have attained th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ne rank of being a BladeMaster themselves.  These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iors shall remain immortalized here in this lis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remain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) Log of Battles:  This shows a history of battles fo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Arena cont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) Set Player Options:  This allows you to configu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settings in the game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 Phrase:  Your battle cry or vengeful warning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ack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ing Phrase:  Your hideous curse or pitiful plea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ea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Type :  If your computer can support ANSI, sel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have a color 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 On/Off :  This option allows you to hear music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nd effects if your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s BBS music playing (Qmodem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).  If you are getting strange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erical codes during game play your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ably does not support this type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 Play:  Selecting this option will take you into the game,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ontinue your epic adventure to fame and gl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taken your first step into the Arena, you will c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mpse of nine groups of snarling opponents.  These op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ed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man/Demihuman     Humanoid/No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ffians           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cenaries        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mpions           Nether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cerers           Extra Planar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level players will find it safe to stick with Ruffia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sional mercenary.  While some Monsters are not that diffic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which will easily devastate any lower level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the group of opponents you wish to choose from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keys.  The list of opponents should appear o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of your screen.  At the bottom of your screen, you sh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ler and banking (+, -) options.  These can be accessed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the Arena, except in the middle of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!!!  - Severe penalties will be imposed on those wh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in the middle of a battle.  For starters, your opponent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and you are credited with a loss in your sta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you lose ALL the gold you have on hand, and half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d accumulated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selected the group of opponents to choose fr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ll randomly pick one of dozens or more creature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to face you in battle.  As you attain higher levels,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reatur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na display is shown in the upper right hand 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in place of the monster group list you had just selec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see a rectangular box, with a single hole in it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ole is the exit of the Arena -- the only means of escape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ath, if your opponent should prove too difficul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.  The statistics for your character appear o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of the screen.  Just below them on the lower left, you wil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your opponent, his weapon, range weapon, armo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quote.  It is possible for your opponent to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 or range weapon.  If this is the case, only the on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tion will be displayed.  Lastly, two health bars will appea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graphic display of the Arena.  The longer the bar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lth you or your opponent has.  As wounds are inflicted,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row shorter.  Use the bar to judge the strength o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ther or not one more desperate swing might be worth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ttle, you can use your numeric keypad to move around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a numeric keypad, the numbers 1-9 on the top of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 as movement.  Alternately, you can use the eigh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ounding the letter "H" on your keyboard, with "H"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bat, you have the following batt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Attack with melee weapon:  This allows you to swing your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pon at your opponent, providing he is in an adjacent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select this option and follow it with the dir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nent.  If your opponent is invisible, then guesswork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.  If you tarry too long before selecting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ttack, it is possible that your opponent might actual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other adjacent square.  KEEP WATCHING before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s a swing at empty air will hit only empty air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option will only appear when you have 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 After using it, you must wait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 before it will appear again.  As you gain higher leve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see the Attack option appearing more and more oft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ttacks Per Phase" number on your character statistics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.  Many of your opponents, particularly the higher level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more than one attack per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Fire range weapon:  This option is particularly useful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damage your opponent without actually getting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into melee range.  If you have a ranged weapon,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you find out exactly how far it can shoo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ally displayed either in ANSI or ASCII when you fir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ve learned the maximum range, try to stay that far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pponent and pelt him will arrows or whatever form you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pon takes.  If you are using a bow, you will receive two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time you attack with it because of the speed of th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magical bows are rumored to fire even faster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ts per attack.  Once you have used your ranged weapon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unts as one of your attacks per phase.  If you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, then you had better keep backing up until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ppears.  Note -- NO missile weapon is effective at poin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djacent) range.  You will waste your attack if you tr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bow or sling weapons require projectiles.  If you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, your ranged weapon becomes useless.  Keep a plen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y of these projectiles at all times.  All projectiles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onsidered unretrie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 Plead for mercy:  This option allows you to beg and pl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pponent to spare your life.  If, by some lucky chan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s, you will safely be allowed to leave the batt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pponent will probably take a portion of your gold as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is mer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nage to reduce your opponent's health to zero or l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e a message proclaiming, "You have slain your opponent!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ctor goes the spoils, as the old saying goes. 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showing the score value of your opponent, how much go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d to scrounge off of his body, and how many levels, if an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ed for defeating him.  If your opponent had better weapon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r than you, a message will appear afterwards showing the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of the weapon that you found.  Keep these statistic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ange and comparative information.  Next you will be prompted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de this weapon for yours?"  Decide if you wish to trad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ound anything else on your opponent, more equipment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will be displayed followed by more prompts asking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swap equipment.  Keep in mind that you can only hol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tem (a melee weapon, range weapon, and arm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on the other hand, you lose the battle,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stating, "You have been killed!"  Do not des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 friend, as the powerful Healer of the city will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d to your mauled body and attempt to restore life bac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less form.  If the resurrection is successful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 with ten percent of your maximum health back to you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ling requires more gold.  You will notice that some of your g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-- this is the cost to heal that ten percent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resurrection.  If your resurrection failed,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st forever.  Failed resurrections are not very common, and 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solated the cause of these to two simple reasons.  Eith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id not have enough money on hand to heal ten perc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lth, or two, the powerful magic of repeated resurrections has t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ody asunder.  Thankfully, resurrection magic vanish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after a single day, therefore, the risk of repeated resu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ly lessens as each day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ary -- the Arena combat holds many surprises, as powerful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roes have special attacks which can paralyze, poison,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in, petrify, and do even nastier things to you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 caution is advised as the road to becoming a BladeMas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difficult one to traverse, guarded by over two hundred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ians all thirsting for your blood.  It is also a road p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al spoils -- powerful, unique swords and radiant enchante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pecial protections.  Will you achieve ultimate victory?  W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designers, wish you the best of luck as you strive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ortality as one of celestial rank of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L A D E M A S T E R 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