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L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2 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lox requires an ANSI terminal emulator in ord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fit the falling shapes together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at you create solid rows inside the chute.  Each time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ire row within the chute, that row is cleared and all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t are moved down a row to fill in the gap.  If you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pile up to the top of the chute,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P' from the menu to begin a new game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level at which you wish to begin playing. 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thru 9. The higher the level number, the faster the sha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game begins, all keys become "hot" keys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nly press one key to perform a function (the ENTER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of the screen is the chute.  This is where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ll, piling up at the bottom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chute is the score box.  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, other boxes also display information about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    - This is the level at which the game has progress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vel becomes higher, the speed at which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PLAYED  - This is the number of shapes that have fall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PLAYED    - This is the number of "bits" in all the shap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far.  Bits are the smaller square shap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larger shape.  For example, the shap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is made up of 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CLEARED   - This is the number of rows that you have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ut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HAPE     - This is the next shape that will fall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pe has come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FALL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keys which allow you to maneuver the shap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:  (Make sure your Numlock key is on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Moves the shape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oves the shape one spac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Moves the shape one spac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Rotates the shape 90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Flips the shape end-over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Rotates the shape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Drops the shape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s which perform variou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s the game in progress. (X may als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auses the game until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draws the enti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Toggles sound effects on and off. (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ble to play BBS music in order for you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eff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scored each time a shape comes to rest eith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ute, or on top of another shape. 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ed depends on the number of bits that make up the shape.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given for dropping shapes and clearing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core is high enough at the end of the game, you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list of top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