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2 Lo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your daily biorhythmic behavioral patterns over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iod.  When asked for your birth date, enter the month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6/6/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best viewed in 80 columns.  If you have a capture buff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ceive the data, then print it out later for easier analy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