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en ridin' the range all day. Yer hot, dusty, an' needs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.  Ya swagger up ta the double swingin d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and spit a wad of tobaccy as ya kick em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goes silent as every cattle rustler, gunslinger,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 from here to the Pecos eyes you up.  Ya git the fee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' ain't right.  Maybe it's because nobody's smili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room don't smell so good.  Reach fer yer gun, Par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use you just stepped into a BAR ROOM B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Brawl, ya arnery rattlesnake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keep alive while tryin' ta wipe out the others.  You 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econference so ya don't have to go no-wheres speci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'en the sheriff shows up, Brawl's over till he leaves.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BRAWL ON to jo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tart with a loaded Pistol hol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DRAW PISTOL -wait for "&lt;yourname&gt; has drawn a pist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AIM &lt;who&gt; to start aiming at the cowpoke you want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longer you aim, the better shot you'll get. type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SHOOT to start slinging l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commands. Just use these right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        - Inventory: how ya doin, what ya got, bulle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&lt;weapon&gt; - Different guns have different dra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 &lt;who&gt;    - Keep in mind that there is an OPTIMAL aimin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        - To fire both barrels of a shotgun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   - Yer liable ta run outta bullets,use this when ya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STER       - Holster yer weapon; only one in yer h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&lt;item&gt;   - Git yerself some of them there items lay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who&gt;     - Hit other brawlers with whatever i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- Drop whatever ya got in y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- Vamoose out the back door. Watch yer hide,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UT &lt;who&gt; - Challenge the sidewinder what's done ya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TEMS    - Items can git from around ya. Like from dea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RAWLERS - A list of the cowpokes joinin' in our li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&lt;who&gt;   - Throw items at others - especially lit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- Light DYNAMITE (fuse length is unpredi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SE        - Destroys DYNAMITE (lit or un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N    - Enter brawl mode, allows you to see braw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FF   - Exit brawl mode, you will no longer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(HELP/ACTIONS/ITEMS/SCORING/NEW) - variou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' is the items found round thes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T       - Colt 45; medium DRAW time &amp; 6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powerful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VER   - Smith &amp; Wesson (fast draw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Col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      - Sneak Gun; 0 DRAW time, light damage, max. 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L     - Also 6 shots &amp; medium DRAW. 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pped on and fully loaded at the start of the B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GUN    - It's a slow DRAW, but does heavy damage with 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ts. To fire both at once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LINGGUN - Light damage, a maximum of 15 shots, but slow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hots have the same chance of hittin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long you aim.  You can't HOLSTE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     - ligh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     - heav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  - heavy damage, especially to the person hol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dvance to new level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brawl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HORN     - basic level, no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RIDER  - faster GR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SHOOTER  - better chance to hit (any weapon but gatling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LINGER    - top level, FAST DRAW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ach class keeps the abilities of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urvive a brawl and score at least one ki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your class.  If you die, you are reset to GREEN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ill enough brawlers, you become an OUTLAW (shown o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Any outlaws that have not ESCaped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are arrested by the sheriff.  When arrested, you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 weapons weapons you may have gained.  You keep you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A bounty is posted for the outlaw with the most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gunfighter is determined based on money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in the brawl.  Unusually mean, rich or dead bra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time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th this release of Bra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it, LIGHT it, and THROW it at someone.  But be car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ake some damage from the explos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USE to destroy lit or un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SAFETY TIP--dynamite fuse length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thing that'll send you to cowpoke heaven lik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:  Don't DROP that empty handgun--THROW it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if you are well-rested).  THROW or DEFUSE 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ne on a brawl-by-brawl basis.  Brawlers who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oney (or kills) in their career are sometimes n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