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     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ͻ��  ��ͻ�      �  � 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   ��  �      ��</w:t>
      </w:r>
      <w:r>
        <w:rPr/>
        <w:t>͹ ��͹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ͼ��ͼ��ͼ�����ͼ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ͻ ��� �  � ��� ��ͻ         Copyright 1994-98,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˼  �  � ɼ  �  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 ��� �</w:t>
      </w:r>
      <w:r>
        <w:rPr/>
        <w:t>ͼ 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Chat Trivia is played right in you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 just type START.  Questions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in teleconference (those we do not wish to play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OFF).  A hint will be given indicating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ds in the answer.  Keep in mind that you must matc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.  After a bit, the game will end and a wi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for that round.  The game will then pause a bi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ngers a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1  - Trivi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2  - Getting into the Trivia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IVIA3  -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S users can type TRIVIA HELP for 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ay require you to type in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'.' or '!') before each command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regular teleconference words. Type HELP TRIV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teleconference to see if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-  Start a round of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-  Display the current question in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-  Status of players for thi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ON   -  Enable you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OFF  -  You'll no longer see anything until you type TRIVI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- 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&lt;who&gt; -  Someone else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-  To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day of the month the top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Hall of Fame for that particular month. Al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then reset to 0 to give everyone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or the next month's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Trivia was designed and programmed by Natha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inetwork. If you have any comments or suggestions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fiNetwork support BBS at infinet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