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CHAT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-98 Infi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will replace the distribution diskette if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defective at the time of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not covered by this warranty and is sol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makes no warranties, either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is manual, the software described in this manual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or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does not warrant that this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r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cautions that the software was tested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to an otherwise unmodified system 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exists with regard to lack of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  However, software written by Infinetwor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other software written by Infi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owns this software and licenses its us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The licensee assumes responsibility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e may only us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software may be copied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form for backup purposes in suppor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licensed for use to a single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on a single machine only.  Once licensed,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NOT TRANSFERABLE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, without the express, written permission of a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fi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USED, COPIED, MODIFIED, ME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, OR TRANSFERRED, IN WHOLE OR IN PART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LY PROVIDED 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any single parameter of this licens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forfeiture of said license.  The owner of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is responsible for whatever befalls h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ftware integration is performed by other than th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or company performing said integration may n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ircumstances retain any part of this software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may the person or company performing sai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the software as a "backup" for the licensee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all Trivia depending on your flavor of World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group for Windows 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distribution diskette in drive A: and from a Windows Run box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the instructions on the screen to instal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ldgroup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group for 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distribution diskette in drive A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f you are installing from a downloaded .ZIP file, simply un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in your WGSERV directory by typing PKUNZIP -D JABTT.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-D" option is important as it keeps the directory structure inta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Enter your activation code.  As with most add-on products for Worldgrou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via requires you to enter an activation code before the produ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fully functional. Choose option Security and Accounting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ff-line configuration menu.  Press the PAGE DOWN key until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e to the JABTT.MSG file.  For the "Activation Code" option you'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enter your 8 character code here.  The code you need t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ually printed on you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You do NOT need to add Trivia to your menu tree. TeleC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dd itself to your teleconference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Customize the Trivia configuration op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Windows NT, choose "General Setup" from the Worldgroup program grou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DOS choose option "4" (Configuration Options). This will gi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of the features of Trivia you can configure. If you can't fig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at something does, it's best to go with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mo version of Trivia is available for evaluation purp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 The demo contains all the features of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ame, but runs for a limited period of time (approxim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weeks).  Contact Infinetwork to regis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Network                               infinet@gcomm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241                             Voice: (301) 498-63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rel, MD. 20725                          Data: (301) 498-6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your phone number and BBS registration number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, so that we can call you with your activation cod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like Trivia on disk, include your address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$7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demo version has 7,000 questions, if you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via you can download our 5 MEG question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AT - Tells you the ans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command is issued from within tele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Infinetwork products is availab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bulletin board (301) 498-6183.  Demo version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products may also be downloaded from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can be reached by voice at (301)498-63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mail at infinet@gcom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enc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iNetwork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O. Box 124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urel, MD. 20725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/94   Releas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official release of Teleconference Triv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/94   Rele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s start at question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 counter moved to display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question format to be only 2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bility to restrict to tele chann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tainment edition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database enco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command shows question number (for editing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llows you to require answers to be prefixed 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40,000 questions (demo has les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ct code sche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 to run question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 to run question imp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/96   Release 2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to run in terminal mode under Worldgroup 2.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 restriction capabilit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/98   Release 3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to run in terminal &amp; C/S mode under Worldgroup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/98   Release 4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to run in terminal &amp; C/S mode under Worldgroup 3.12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