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HA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Trivia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JABTT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JABTT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Trivia to your menu tree. TeleC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Trivia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Trivia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Trivia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rivia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emo version has 7,000 questions, if you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you can download our 5 MEG question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T - Tells you the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is issued from within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Teleconference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start at questio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 counter moved to displa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question format to be only 2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bility to restrict to tele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tainment edi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database en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mmand shows question number (for edi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require answers to be prefix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40,000 questions (demo has l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 code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im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6   Release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run in terminal mode under Worldgroup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restriction capabilit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98   Release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run in terminal &amp; C/S mode under Worldgroup 3.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