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R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an electronic rose smells as sw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r love-sick users can send a sweetheart a bouquet of ros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-wells, birthdays, weddings all go well with electronic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per arrangement configurable.  To show true love,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n't hesitate to pay 10,000 credits for top-of-th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flowers.  The optional "card" lets him wax eloqu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heart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allow you to display user's birthdays to every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birthday greeting on thier birthday, and even po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sen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Flowershop contact Infinetwork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241             Voice: (301) 498-63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rel, MD. 20725         Data: (301) 498-6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Flowershop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the file in your WGSERV directory by typing PKUNZIP -D INFFS.ZIP </w:t>
      </w:r>
    </w:p>
    <w:p>
      <w:pPr>
        <w:pStyle w:val="PreformattedText"/>
        <w:bidi w:val="0"/>
        <w:jc w:val="left"/>
        <w:rPr/>
      </w:pP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wershop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to the INFFS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dd the "Flowershop" module to your menu tree as you would 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group add-on.  See the chapter titled "Menu Tree Design"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Operations Manua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ustomize the Flowershop configuration op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the features of Flowershop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NF you ca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redit consumpti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 credit exempt users to be charged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non-live users send flow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tionally users may attach a 1-line message 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livery. You can set a charge for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 all deliveries to go to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ould like to keep a record of who sent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nd for how much, set the FLWLOG option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record to your hard drive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deliveries are made to a person's e-mail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essage to appear on the topic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Auxilary topic lince for flowers se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will read * SPECIAL DELIVERY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irthday greetings, presents, and logon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don't want to display the day a user was bo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delete the portion of the message "born on %s %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DAYDETL CNF 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5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flower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5/93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Majorbb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5/93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irthday greetings, presents, and logon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dified the credits charges to be less per arran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ivation code added to allow dem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t some colors in th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dded keys for who could send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20/94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NF option to force all deliveries to e-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x bug that displayed &lt;invalid pointer&gt; i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anything in birthd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4/95  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erminal mode version for worl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25/96   Release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ow credit charge even to credit exemp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uldn't send flowers to users who's IDs started with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ulti-card birthday bug. people were getting a zill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in their mailbox.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n't allow delivery of images to users i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images look wacky to those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27/96  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xed some bugs related to credit exemp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98  Release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version to worldgroup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