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VELOCI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(c) 1993, 1994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warranty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ic damages.  High Velocity Softwar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e liable for any damages in excess of the sum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in a manner satisfactory to the custom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's sole remedy under this refund policy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hall refund to the customer the purchase pr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the customer returns to High Velocity Softw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 period, provided the product has not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ith the original sales receipt a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id 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n a single machine only.  Once licensed,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, IN WHOLE OR IN PART,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contains section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at is High Velocity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ow to get High Velocity Utilite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LIST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short description of all the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IGH VELOCITY UTILITIES 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ow to use the Utilities, and make th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F CONFIGURATION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NF options for High Veloci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ING 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names included in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S 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DDENDUMS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lease chang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Velocity Utilities is a "grab bag" of sma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nd offline utilities.  Features range from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online user display, to an offline forum sort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transparent profanity censor replacement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system you run, you will be sure to find something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Velocity Utilities is designed to run on version 6.2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Insert the High Velocity Utilities disk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Type "A:INSTALL" at your DOS promp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  The install program will try to determin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install High Veloci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  It will then bring up a dialog box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y where High Velocity Utilitie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.  Make sure that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irectory of your actual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  The install program will then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ough disk 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When the installation program is done running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main BBS directory, if you a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Type "BBS" at the DOS prompt and add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 to your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  Use the configuration utilities to customize 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locity Utilities for your own system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your activation code under the ACTCOD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list of these options, se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N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 Run your BBS!  High Velocity Utilities should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brief listing of all of the utiliti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in High Velocity Utilities.  Each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in more depth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user to transfer credits to another user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ndard credit transfer in that if the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is off-line, he receives an E-Mail message notify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sender has transferred the credits into his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pecify a key the user must have to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text variable to be any one of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selected at random.  The text variable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of the messages on your system, and can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itty saying, an advertisement, or as the name sugges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package of global commands, two of which are fo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ysop.  Commands include: Toggle the ANSI fla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redits, display the system time and date,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essage, see a list of recent callers,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, etc.  See the USING HIGH VELOCITY UTILITI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ore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user to post a one-line message to another u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at logon the next time that user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.  The user will be charged a configu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for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AN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ly optimized assembly-language routine design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ugment the existing profanity censor in the Major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s over the stock module in that it runs slightly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tes between whole words and fragments, and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, to configure what is and is not profan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You can also specify a key that wil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rom profanity, and turn the profanity chec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module.  "Star mode" will replace any profan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s, blotting out the words you do not wish oth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t a minimum required speed for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  Users who connect at a baud rate below the requir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onnected with a configurable message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user to broadcast a message to every us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be charged a configurable number of cred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&amp; MODU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e which users are on your system and whi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user is in from a new screen which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menu at the main console. 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, giving you an accurate display of who 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T TRAI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he current audit trail data file and converts i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printing it either on the screen or optionall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line version of the standard Major BBS clas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, this program will switch all users in a specifi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-to-use utility which lets you to sort all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y desired order, allowing a logical grouping of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, subject matter, or whatever sche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IGH VELOCI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detailed, comprehensive listing of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gh Veloci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available from the Utilities menu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Using it, a user with the ke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ption XFERSRC can transfer at lea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specified in the configuration option MINX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r who has the key specified in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DEST.  The receiving user will be notified of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the configuration option XFERMAIL is set to "YES"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E-mail if not currently on the system.  The E-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from the account specified in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variable named HVSCOOKY is created, and defined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number of messages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OOKIES.  The message will be selected at rando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 list in the message file HVSCOOKY.MSG.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variable is used in your message, a new random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elected from the list and used to replace the tex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as an example, if you placed the text variable HVSCOOK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SEEYA message in BBSMAJOR.MSG (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user when logging off) then each time a use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he would see the normal SEEYA message, with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COOKIES must be exactly the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it.  So, remember to increment the value in COOKIE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add a new message, and to decrement the valu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remove a message.  A handy trick which you might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value of COOKIES current is to run BBSMSX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then look at the last #define valu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le HVSCOOKY.H.  The value of COOKIE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ess tha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names which follow COOKIES are unimportant,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each message has an individual nam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d anywhere else in the message file.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shipped with a number of interesting blurbs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from zen sayings to Star Trek quotes, a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naming convention of two letters followed by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of discussion, the global trigger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"-".  This can be configured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GLOTRIG.  You can disable all of the global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option USEG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a user to toggle his ANSI sett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 When entered, if the user's ANSI setting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, it will now be set to on, and vice versa.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aved in the user's account information, and wil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chang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user's current credits, the amount of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redits will last, and the amount of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system time and dat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Subscrib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message HOW2SUB to the user, whic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edit to be information on how to subscri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You might also optionally chang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text which you would want displayed from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but if you do, remember to also change the GLO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n order to update the glob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last few callers to the system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specified by the message option MAXRECEN. 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 the display, the User-ID, logon time and log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iven.  If the user has the key specifi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GLOSYSK, then the baud rate and channel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user has a summary of 39 characters,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in HVSUTIL.DAT, which can be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n-line Display global command.  A user can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by using this command, followed by the text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 for his new summary.  A user must hav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message option SUMKEY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-S &lt;new summary text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n-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User-ID and summary of each user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ed by their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disconnects the user from the system,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og off routin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j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Sysop-only, useable only by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 specified in the message option GLOSYSK. 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nject a text string into another chann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will process that text exactly as if th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had typed it himself.  Note that while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ee the text you inject, he will see any respons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-- Message sent --") which the inpu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-I &lt;hex channel number&gt; &lt;input to be injec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Users On-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Sysop-only, useable only by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 specified in the message option GLOSY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channel number, connect speed, User-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odule of every user on the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visible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available from the Utilities menu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With it, a user can send a single line of tex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which will be displayed to that user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.  The user sending the message will be charg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edits specified in the message option LON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AN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fanity Checker is a transparent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Major BBS profanity routine.  To enable i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ption USEPROF to "YES."  The next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is extremely easy.  Simply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VSPR.CFG" into a text editor and customize the li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's content.  You can have as many or as few w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s you like, with nearly no limit. 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undreds) words that start with the same letter,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light performance drop with your BBS, but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ly.  The syntax of the configuration file i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consists of two lists of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ly), a list of modules.  The first list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words to check, and the second is a series of fra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words, to check.  Each word is followed by a lev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ssigned to the user's input if that 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fanity level is equal to the highest level of any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.  For instance, if a user types in a line of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evel 1 words and a level 3 word, the line would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 profanity level of 3.  The level of a word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, indicating slight profanity, to 3, which is the most r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imit the highest level of profanity by chan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CEIL in BBSMAJOR.MSG.  This is the highest valu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anity can be.  This is sometimes confusing to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since the lower the value for PFCEIL, the m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urse.  For example, say a sysop configures the PFCEI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, which is the least profane.  If a user enters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to level 3 profanity (most rude), the profan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 will be LOWER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Profanity Checker can be configured (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anity censor supplied with the BBS cannot)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PFCEIL to level 3, meaning never lower the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  Then you can configure your HVSPR.CFG file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do and do not want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comments on definitions: a whole word is def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letters not bounded by any other let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hole word of "fire" were entered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profanity, the Profanity Checker would NOT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"fireball" as being profane.  A fragment, howev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if it is anywhere in the user's input.  If "fire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the fragment list, "fireball" would be detected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taken to avoid entering words that are too sm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 list, since they can cause non-profane word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fane.  If the word "rat" were entered in the frag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gratulations" and "fraternity" would both be cens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modules can be added to the end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fter the keyword "modules".  Users in these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ny profanity checked, effectively giving user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the ability to swear as much as they like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caveats of which to be aware.  Firstly,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ed within these modules will also not check profa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, a user in your "free voice" Teleconferenc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utility to page as much profanity as the user li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the Editor, Electronic Mail, and Forums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. So, if you were to put the Forums in your list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till be profanity checked when in the Editor. 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can be handy in situations where you want your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curse, but not post messages with profanity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ed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ules list is checked at startup to see which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  If you put the "Teleconference" module in tha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ter remove Teleconference from your menu t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anity Checker will notify you in the audit trai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is gone. When you add new modules to the lis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audit trail for any entries about missing modu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lled a module name wrong, then it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dit trail.  Note that the case of the module does no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"TeLeConfERencE" in the module list,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with "Teleconference" when your system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USEPROF, the only configuration option is STA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set to either "YES" or "NO".  When set to "NO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anity Checker performs exactly like the built-in checker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rofanity level and the BBS rebuffs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too profane.  When set to "YES", the Profan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 out profanity with the asterisk charact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fanity level of the word is not used - any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 in the HVSPR.CFG file will be starred ou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the setting of PFCEIL to be irrelevant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returned as having no profanity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"fire" were in the fragment list and a user typed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d, Joe!", his input would be translated directly to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d, Joe!".  Note that a user might not alway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take place.  If the example above took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nference, other users would see the "You're ****d, Jo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but the author would get the normal "-- Message sent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. Of course, users possessing the ke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KEY in HVSUTIL.MSG are exempt from being star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set a minimum connect spe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group.  The minimum speed is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SPEED1 - SPEED8.  If a user connects at a spe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pecified, the message U2SLOW is displayed, and t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disconnected.  If the user possess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option SPEEDOVR, however, he remains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ssage is displayed.  One way to use this feature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users off of certain channel groups.  On tho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, set the minimum speed to something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an possibly match (such as 38,400bps). 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OVR key to "NORMAL", or whatever key a paying us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.  In this case, you might wish to edit U2SLOW under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o explain the reason for disconnect to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the options available from the Utilities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odule.  It allows a user to enter a block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ill then be transmitted to every other user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ding user will be charged the number of cred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 option BRO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&amp; MODU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 to the statistics menu at the main conso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ll quickly show you the User-ID, current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number of each user on the system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n your BBS exceeds the number of lines visible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play, you can use the PAGE-UP and PAGE-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and down through the lis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T TRAI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VSA2A.EXE is a small utility which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AUDIT.DAT file into the more readable format of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When you run the converter, in your BBSCLEAN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t will look for the BBSAUDIT.DA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upon finding it, convert it to tex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to the screen.  You may optionally re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rom the screen to a file by using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. To redirect the output to a file named AUDIT.T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would type "HVSA2A &gt; AUDIT.TXT"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specify a path as a command line parame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r will then create a file at that path lo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convention DDMMMYY.ASC, where DD is the day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M is the three letter abbreviation of the name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Y are the last two digits of the current ye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tore your audit trails in the BBSV6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drive, for example, the command would look like "HVSA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BBSV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VSWITCH.EXE is much like the class switching utility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The Major BBS, but differs in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.  The program will take all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lass, specified by the first command line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m to a second class, specified by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.  Thus, the command "HVSWITCH DEMO LI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all users in the class "DEMO" to the "LIVE"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um Organizer can be found in the Add-on Utiliti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BBS introduction screen.  You can use thi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ganize your Forums in any order you like, be it alphabe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tegory, or some other scheme you invent. 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s, select the "Organize" option from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Organizer, and then use the cursor and spaceba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lect" and "move" your Forums around.  You do thi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green bar with the up and down arrow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ighlights the Forum you want to move. Then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pick up" the Forum.  Now, you can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once again to "move" the Forum, and another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bar will "set down" the Forum exactly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other Forums will automatically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um as you do this.  The ESC key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and from there, you may either save your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F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1 - SPE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are the minimum speeds required for a user to log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hannel groups.  If a user connects at a low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ones entered here, the user is given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onnected before any other processing.  Note: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esses the key specified in SPEEDOVR, the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disconnected.  To disable minimum speed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, simply set the minimum speed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activation code for the High Velocity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option should be written on your install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vation code should be entered exactly a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, with no spaces.  If you lose your disk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, please contact High Velocity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possessing this key may bypass the speed checki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and will not have his speed checke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the user is logging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Y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possessing this key is considered to b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 by the globals package, enabling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users-on as well as the input inject util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th this key can cause a lot of trouble! 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is key only to users you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must have this key in order to change h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.  If a user does not possess this key,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hi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umber of credits to charge for sending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o another user.  A logon message is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hat will be automatically sent to the targ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logon message is sent, you have the option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the logon message is from and to in your audit tr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ish to have this show up in the audit tr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option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umber of credits to charge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-wide broadcast facility.  A user is charged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 for each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tem-wide broadcast is used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ogging it to the audit trail.  Note that only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of the person (and the date/time) will be logg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minimum number of credi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 between two users.  This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redit transfer in Account display/edit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of writing E-mail to users and/or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s to pai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key required to transfer credits, if an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ust have this key to give credits to another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allow any user to transfer credits, cl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key required to RECEIVE credits from a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.  A user without this key cannot ha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 to him.  If you wish to allow any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credit transfers, clea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recipient of a credit transfer is on-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takes place, the user is notifie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recipient is not on-line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he system automatically writ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ient detail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key a user must have to bypass the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r (if enabled).  A user possessing this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enter any input without it being tagged as prof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tarred out.  This is different from the SYSKEY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MAJOR.MSG in that it only allows the user to b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ofanity.  Idle-time checking is not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set to "YES", the profanity check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High Velocity Utilities will be enabled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sting profanity checker in the BB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replacement profanity checker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option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controls how the Profanity Checker wo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"YES", any profanity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by the Profanity Checker and the input giv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anity level.  If this is "NO", the Profan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like the built-in checker, rebuff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hat is too prof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set to "YES", a new scree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ist of statistics on the BBS console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users currently on-line and what module each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  If you do not wish to have this screen on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module duplicating this feature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G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set to "YES", a simple package of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activated with the High Velocity Utilit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ish the global commands to take effect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trigger character for invok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s included with the High Velocity Utilit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haracter the user must type to invok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set to "YES", the globals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your existing "/#" global to display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n-line containing summary inform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set to "NO", users can still use the old "/#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the users on-line display built in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locity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RE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how many calls to store in the rec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.  By default, 20 callers are stored in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controls who credit transfer reports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option XFERMAIL enabled, the system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users who are transferre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will be transferred onto your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UTIL.MSG  -- Configuration, menus, and promp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PR.CFG    -- Profanity Check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UTIL.DLL  -- On-line functions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UTIL.MDF  -- Module description required b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STAT.BIN  -- Users on-line console statist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UTIL.VIR  -- Virgin (empty) utitili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UTIL.DAT  -- Utiliti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GRAMS.VIR -- Virgin (empty) logon messag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GRAMS.VIR -- Logon messag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COOKY.MSG -- Random fortune cook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A2A.EXE   -- Audit to ASCII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SORT.EXE  -- Manual Forum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WITCH.EXE -- Command-line class swit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SUTSYS.DOC -- ASCII copy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echnical support for High Velocity Utilities,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fixes and updates, will be handled through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support BBS, The Rock Garden, at (602)220-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account on The Rock Garden, if you haven't alr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ype "/GO SUPPOR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elect "High Velocity Utilities" from the list of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nter your registration number and the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igh Velocity Utilities.  Do NOT use the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copy of The Major BBS.  Once you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you will be given access to the supp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igh Veloci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For bug fixes and updates, type "/GO HVSTOP" and select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High Velocity Utilit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For the discussion of the High Velocity Utiliti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bugs and problems, type "/GO HVSTOP" and select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upport Forum.  (This forum is for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our products)  This forum is echoed over Majo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s the address "ML@MAJORBBS.DEV.HVS".  This is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ost notices of updates, as well as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High Veloci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wnload an update, be sure to sav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CODE option from HVSUTIL.MSG somewhere (or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isk handy), since the updat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 code.  Once you've downloaded the update, simp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it to a blank floppy disk or an empty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Velocity Software is a small development company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enix, Arizona.  We would love to hear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isms, questions, or 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t Office Box 33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(602)220-0001 - The Rock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 Sysop@ROK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@garden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VELOCITY UTILITIES -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bug fixes to credit transfer routine and some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String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on this installation disk is th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, a small module that allows you to change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groups' initialization strings without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down.  Because this module is only inten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hen setting up your system, it is not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rest of the on-l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Init String Editor is very simple: 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(or use the global /GO, depending on how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) and then choose the channel group you wish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you can only edit SERIAL adn MODE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.  Once you type in a new init str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option of resetting every channel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a convenient short-cut to resetting them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the new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no configuration to the Init String Editor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add it to your menu tree and it will b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.  Because this module will allow anyon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be careful to specify "SYSOP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visor-access key when you create its menu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ion code under option ACTCODE in HVSIN.MS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s the activation code for your HVSUTIL.MS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written on your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VELOCITY UTILITIES -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g was fixed which caused utilities to crash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"#" from Teleconference if the utilities we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-ride the default "/#"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feature was added to hide users in the -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user with the key named in option HIDEKEY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ll not be added to the recent callers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is left blank, only users who log off in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omit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 VELOCITY UTILITIES - V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global handler grabbing all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with "-S".  Removal of keys that start with "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mote Sysop Menu was the primary trigger of this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 checking on higher channel groups (over 8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having unpredictably and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fortune cooky files can be created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fortune cooky file, simply copy your HVSCOOKY.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VSCOOKx.MSG.  The letter "x" can be anything from 1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HVSCOOK4.MSG.  To access a cooky from a giv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text variable called "HVSCOOKx", where "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file to reference.  The standard "HVSCOO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variable still references HVSCOOKY.MSG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VSSORT, the forum sorting utility, has been re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supports PgUp and PgD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