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ystem utilities, you can broadcast a message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-line, send a logon message to a user, and transf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oadcast message is a short message you can enter via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ll-screen if you have ANSI selected).  A broadcast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users on-line, except those that are "busy"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a file transfer.  A system broadcast may cost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.  If in doubt, check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messages are short (one line) blurbs you can se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When you send a logon message, the user who rece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it once at logon.  After that, the messag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hown any more.  Sending a logon message also cost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redits you wish to transfer to another us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ystem utilities' transfer function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minimum number of credits.  In addition, both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you wish to receive the credits must be of the prop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having purchased paid cred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