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YBER WUMPUS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   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is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loss of profits or other economic damages. 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 not warrant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or error-free.  In no event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gh Velocity Software be liable for any damages in ex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paid by customer for the product to which any claim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ty (30) day period following the date of sa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oftware warrants to the customer that the produc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 manner satisfactory to the customer.  As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remedy under this refund policy, High Velocity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to the customer the purchase price of any produc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High Velocity Software within the thirty (30)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product has not been damaged by the customer, all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and documentation, together with the original sales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ritten request for said refund, is returned to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one copy of this software into machine-readable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, for backup or archival purposes in support of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a single corporation or per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a single machine only.  Once licensed,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TRANSFERABLE to any other person or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, written permission of an officer of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, OR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 WHOLE OR IN PART, EXCEPT AS EXPRESSLY PROVID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CYBER WUMPUS 201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NFIGURING CYBER WUMPUS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LEVEL 3 - Security &amp;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LEVEL 4 -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YBER WUMPUS 20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DOCUMENTATION ADDEND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CYBER WUMPUS 201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Wumpus 2010 is multi-player game set in outer limit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re placed in the position of eliminating the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e: Wumpus!  They hunt them with an array of weapons.  Man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mpus warrior has fallen prey to the cross fire of his own com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ce age game may run as many players as your system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Wumpus 2010 also allows those with Client/Server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game with an easy to use interface and sti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ve out those playing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Wumpus 2010 is designed to run under Worldgroup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20K of disk space, and between 100K and 180K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yber Wumpus 2010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is running without an activation code it will run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mode restricts the size of the map to 10 by 1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umpii to 10.  Once a wumpus is killed no more wump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.  Players cannot kill or damage each other, and thei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how up on the High Score list.  There is no tim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Wumpus 2010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Wumpus 2010 is $99.00, and the demo can be turned in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just an activation code from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yber Wumpus 2010, call (800)572-55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the manual, or at least familiarize yourself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  It contains valuable information on troublesh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, and obtaining software updates down th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which can save you valuabl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Cyber Wumpus 2010 installation disk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or unzip the installation ZIP file to a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"A:INSTALL" at your DOS prompt 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installation program will begi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install program will try to determine where it shoul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 Wumpus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t will then bring up a dialog box and ask you to ver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 Wumpus 2010 is to be installed.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pecified is the directory of your actual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install program will then verify that you have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the installation program is done running, return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irectory, if you are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"WG" at the DOS prompt and add the module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se the configuration utilities to customize Cyber Wumpus 20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system.  Make sure the activation code in option AC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he code written on your disk.  If you have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with the activation code, contact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configuration options, see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CYBER WUMPUS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un your BBS!  Cyber Wumpus 2010 should be all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FIGURING CYBER WUMPUS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LEVEL 3 - Security &amp;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- Cyber Wumpus 2010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ctivation code for Cyber Wumpus 2010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here exactly as it appears on your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or questions, please call High Velocit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t (602)-234-2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KEY - Key needed to access wumpus from client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must be set if you plan to use the client serv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Wumpus 2010.  It establishes clients that are allow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LEVEL 4 -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WUMPS - Maximum number of Wumpus allowed in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number of Wumpus that will be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hroughout the game.  Note: this number is a consta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umpus and not a total.  If a Wumpus is destroyed i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SET THIS NUMBER TO THE SAME AS THE NUMBER OF ROO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0 X 10 maze and 100 Wumpus, players can't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XMAP - X dimension size of the mete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horizontal dimension of the map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YMAP - Y dimension size of the mete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vertical dimension of the map that is cre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and ASCII/ANSI users can see each other clear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m about the meteor base in search of Wump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lp files for the users are 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YBER WUMPUS 201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for Cyber Wumpus 2010 will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on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VSWP100.EXE   - Clie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VSWP100.HLP   - Clien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VSWP.DLL      -  Executable code for Cyber Wumps 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VSWP.MDF      -  Definitions required by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VSWP.MSG      -  Menus, prompts, configu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VSWPSYS.DOC   -  Sysop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VSWPUSR.DAT   -  User inform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VSWPUSR.VIR   -  Virgin user inform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ical support for Cyber Wumpus 2010, as well as al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, will be handled through High Velocity Softwar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 Rock Garden, at (602)222-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count on The Rock Garden, if you haven't alread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"/GO SUPPORT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Cyber Wumpus 2010" from the list of products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number and the activation code for Cyber Wu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0.  Do NOT use the activation code for your copy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/Worldgroup.  Once you enter this information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support areas for Cyber Wumpus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 bug fixes and updates, type "/GO HVSTOP" and select "H"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upport areas for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"B" from the Products menu for the Cyber Wumpus 201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or the discussion of Cyber Wumpus 2010, and to report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type "/GO HVSTOP" and select "F" for the Support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forum is for the discussion of all of our products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 is echoed over MajorNet, and ha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L@MAJORBBS.DEV.HVS".  This is where we will post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, as well as answering questions about Cyber Wumpus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n update, be sure to save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option from HVSWP.MSG somewhere (or keep your 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), since the update will not have an activation code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e update, simply un-zip it to a blank floppy disk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ubdirectory on your hard drive and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 is a small development company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rizona.  We would love to hear any comments,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or suggestions you have to pass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Office Box 3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, AZ  85067-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: (602)234-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602)222-3000 - The Rock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234-3737 - High spe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Sysop@ROK - Maj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@mail.hvs.com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CUMENTATION ADDEND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Cyber Wumpus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