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Wumpus 2010 -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2010 humanity met its grim reaper...the WUMPU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mall mining asteroid the fate of the universe is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few brave and stupid souls willing to destroy the wu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er bare hands(or a missile launcher, whatever is hand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 wumpus it is to late you are already dead... s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part of valor you shoot blindly down corrid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in attempt at hitting a wumpus.  Occasionally another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et caught in the crossfire but such are the trials of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you fight for the safety of the human race,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, for its freedom and for an unlimited supply of bad tv show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