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the power of your own web site!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eb sites to users! You will be able to move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 site via Ansi/Ascii or Client/Serv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left out of the ocean of surfers. Make your own web page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