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b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5,1996       High Velocity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and any related software are sold "as-is"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 either expressed or implied, 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the implied warranties of merchantability,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and loss of profits or other economic damages.  High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oes not warrant that the operation of this softwa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rrupted or error-free.  In no event and under no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igh Velocity Software be liable for any damages in exc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paid by customer for the product to which any claim f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s.  This License shall be governed by and construed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ws in the State of Arizona.  Any disputes or li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occur within the State of Arizo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UND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hirty (30) day period following the date of sale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Software warrants to the customer that the produc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in a manner satisfactory to the customer.  As the custo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 remedy under this refund policy, High Velocity Softwar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 to the customer the purchase price of any product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High Velocity Software within the thirty (30) day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product has not been damaged by the customer, all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and documentation, together with the original sales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written request for said refund, is returned to High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 and operate this software on a sing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one copy of this software into machine-readable o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for backup or archival purposes in support of you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licensed to a single corporation or pers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n a single machine only.  Once licensed, th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TRANSFERABLE to any other person or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press, written permission of an officer of High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MODIFY, MERGE, DISASSEMBLE, OR TRANS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N WHOLE OR IN PART, EXCEPT AS EXPRESSLY PROVIDED FO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any parameter of this license wi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forfeiture of sai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WEB MA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 Master is a program designed to give your BBS users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web pages.  It also helps to take most of the work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for setting up these sites.  The Web Master will giv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own directory off of a configurable main directory. 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hen be able to move files to and from these 'sites'. 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 site list page is automatically generated with a list of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 the current users' pages.  The sites will be left up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days and erased after those days run out.  The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up purchase options in which the users use credits to bu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for thei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EB MASTER'S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eb Master is running without an activation code it will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 mode.  While in this mode the only person who can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the account 'Sysop'.  The Sysop will be able to do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s and also create a web site.  The site will only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ING WEB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ad the manual, or at least familiarize yourself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.  It contains valuable information on troubleshoo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options, and obtaining software updates down the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which can save you valuabl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ert the Web Master installation disk in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ype "A:INSTALL" at your DOS prompt to begi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installation program will begin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he install program will try to determine where it shoul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It will then bring up a dialog box and ask you to verif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 Master is to be installed. 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specified is the directory of your actual Worl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The install program will then verify that you have enoug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When the installation program is done running, return to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directory, if you are not ther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ype "WG" at the DOS prompt and add the module to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Use the configuration utilities to customize Web Mas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wn system.  Make sure the activation code in option AC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es the code written on your disk.  If you have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 with the activation code, contact High Velocit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list of configuration options, see th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ING Web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Run your BBS!  Web Master should be all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PURCHASE &amp; AUTOMAT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for a user to get a web site through Web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 options and automatic options.  You can have up to f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AUTOMAT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important thing to remember about automatic op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user can only use ONE automatic option.  Once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ccess to that option, or they cannot renew their site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anymore, the user will then be able to access any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that he would normally be able to access.  When a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n automatic option, they cannot use ANY purcha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ence the term 'automatic'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user first creates a site or renews a site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nded, Web Master checks to see if the user has any of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automatic options.  If the user does and he i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/or has not used an automatic option, the web si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with the settings specified for that automatic op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has already used an automatic option, and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, or cannot renew that automatic option anymore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le to access the purcha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8 different parts to automatic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USE#: This option is whether or not the automatic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KEY#: This is the key that is required by the user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option.  If the user does not have this key, they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automati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P#: This is whether or not Web Master should suspend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at cleanup if the user does not have the key specifi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option.  This option will let you manage these web si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rather than having them use credits.  Generally, you woul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set to NO if you are specifing any number of d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utomatic option other than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UNS#: This is whether or not Web Master should unsuspend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at cleanup if the user gets the key specified by thi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back.  That means that if the user creates a sit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option and they lose the key that this optio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suming that the AUTOEXP# option is set to YES and the Web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nded their site) then the Web Master will detect during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user got that key back, and unsuspend his sit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works when the AUTOEXP# option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APP#: This option determines whether the site being create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pproved or not.  This only takes affect when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site, not RENEWing their site.  If this option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, then the user must wait until their site is approved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REN#: This setting is for telling the Web Maste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the user renew their site after they run out of time (o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nded by the moderator) with this automatic option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have a set number of days for this automatic optio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this set to NO.  (If the AUTOUNS# option is set to Y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site will still be unsuspended if they get the AUTOKEY# 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AY#: This is the number of days the site receiv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option.  If this number is 0, then the sit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unlimited number of days.  Note that even if this option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mited, the AUTOEXP# option will ST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SPC#: This option is the amount of space this automatic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low the user's site to have on your hard disk.  It is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kilobytes.  For example: If this value is 2048, then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2048 kilobytes (2 megabytes)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PURCHA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purchase options is the basic way to charge your users fo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s.  Remember that if a user is currently using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, they will NOT see nor be able to use any purcha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y lose access to the automatic option they were us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will be able to use any purchase options you hav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4 parts to purcha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PO#: This is the number of credits to charge for this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  If this number is 0, then this purchase option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nnot be chosen by anyone.  The Web Master will dedu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 from the user's account once they select this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PO#: This is the number of days to ADD to a user's sit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is purchase option.  If the number of days on a user's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go above the amount specified by the MAXDAYS option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able to select this purchas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PO#: This is whether or not to make the user wait for appr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moderator or Sysop before they use thei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 This option only applies when the user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ing their site.  If the user already has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is purchasing MORE time, they will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it for any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O#: This is the key required by the user to see/use this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  If they do not have this key, they will not be able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 see this purchas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NFIGURING WEB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LEVEL 3 - SECURITY &amp;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CODE - Activation Code for using Web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activation code for Web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you enter it here exactly as it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installa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trouble or questions, please call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locity Software, Inc. at (602)234-22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KEY - Key for Syso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 allows a user to acces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editing functions.  Users with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pass purchase options and automaticall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ee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: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KEY - Key required to access WM from C/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key that users will requi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Web Master from client/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 this option blank if you do not require a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 to access Web Master from C/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PSKEY - Key required to bypass Sysop appr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who have this key will not need their web site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moderater or sysop.  They will be able to go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web site upo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: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LEVEL4 - Gener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USE1 - Use automatic option #1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option to YES will enabl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option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option to NO will disabl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KEY1 - Key required for automatic opt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is the key that is requir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automatic option #1.  If the user has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utomatic option #1 is enabled,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 web site using the settings in options AUTOEX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AUTOSP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P1 - Suspend user's site during clean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option to YES will cause the Web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eck the user's keyring for the key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KEY1 during cleanup.  If they no longer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, it will suspend their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t's best to use this option when you 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many days the user has the sit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, but do care when they no longer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specified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UNS1 - Unsuspend users if they get AUTOKEY1 b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option to YES will cause Web Ma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uspend a user during cleanup if they ge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AUTOKEY1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You should only use this option if AUTOEXP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the user went into the Web Master BEFO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 was unsuspended and used a normal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or another automatic option, they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ait till their site is suspended agai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is automatic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APP1 - Await approval for automatic option #1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option to YES will make peopl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utomatic option #1 wait for approval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to access thei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option to NO will let a user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immediately following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EN1 - Allow users with automatic option #1 to renew si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option to YES will allow users to re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site after the number of days given to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option #1 ru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only applies if the site was susp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out of days or being manually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moderator or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AY1 - Number of days for automatic opt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number of days that will be given to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using automatic option #1.  Entering a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 will give that site "UNLIMITED"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PC1 - Amount of disk space for automatic opt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amount of disk space given to a si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ing automatic option #1.  Individual us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more space by moderators or the Syso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is measured in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: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You may configure up to FIVE automatic op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PO1 - Credit cost for purchase opt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number of credits a user must spend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urchase option.  To disable this purchas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"0" for the valu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SPO1 - Number of days received for purchase opt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ssage option controls the number of day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s when buying this purchase option.  If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to 0, a user will received unlimited tim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y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PO1 - Await approval for purchase opt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option to YES will cause the user t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for Sysop or moderator approval upon purcha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WHEN CREATING THEI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option has no effect on users that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pproved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O1 - Key required for purchase opt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specifies the key that the user must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o see purchase option #1 in the menu.  A us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 will not see/nor be able to buy purchase option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You may configure up to FIVE purchase op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DAYS - Maximum amount of purchasab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maximum number of days a user can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 will not be able to purchase an option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ng their number of days left above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: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DAYS - Days suspended web page stays befor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represents the amount of time a user's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will be stored after the user runs out of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ge will be inaccessable during this time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d until this time run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: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PTH - Path of main dir for web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parent path for all user directori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oint to a subdirectory of your WWW bas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o-generated LISTFILE will be plac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nd all user directories will be created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Do not include a trailing 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: 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SITE - Address of main user li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address of the main user lis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or example: www.hv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WWWPTH points to a subdirectory of your main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, then this option should reflec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or example: www.hvs.com/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Do not include a trailing 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FILE - Name of the main web li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file name of the main listing of all web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by Web Master.  It will be created and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specified by the WWWPT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: OURUSERS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FILE - Name of the file of all users star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is the name of the initial page that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that is linked to by the main pag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LIS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file is used to link each user's site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page.  If a user does not have this fil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, their site cannot be linked t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lis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: INDEX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FSIZE - Amount of disk space to give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maximum space a new web site rece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ser is using an automatic option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does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users can be granted more space by mod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Sysop.  This option is measured in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: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USERS - Maximum number of web site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is the maximum number of normal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have web site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: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APP - Email user when site is approv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option to YES will cause Web Maste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 with the text specified by the option APP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user that is ap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SUS - Email user when site is suspen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option to YES will cause Web Maste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 with the text specified by the option SUSMAI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when their site has become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INDEX - Include MAINFILE in user's URL in main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option to YES will includ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the option NAMEFILE in the user's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web pag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or example: www.hvs.com/users/Boblo/INDEX.H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option to NO will leave that fil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or example: www.hvs.com/users/Bob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LEVEL6 - IMPORTANT TEXT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MAIL - The text that will be mailed to a user upon appro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MAIL - The text that will be mailed to a user upon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HEAD - This is the header of the main web page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FOOT - This is the footer of the main web page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TEM - This is the line for each user in the main web page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NFIGURING THE DIRECTORY &amp;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 WEBSITE is the address of your main web page.  Or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lly, the address of the main web list page (p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s to your users' sites).  If the main path of your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points to a subdirectory off of your main HTML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ddress needs to reflec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main web list page does not necessarily need to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BBS web page.  You could choose to have your users'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 accessed off of a seperate branch of your main BBS'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r main WWWPATH directory was HTML, and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directory, you wanted your users' web pages off o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, the option WEBSITE would need to include /US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ress. (www.hvs.com/users).  The WWWPATH option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lect this subdirectory.  The directory structure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WGSERV     (Main BB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HTML     (Main HTML directory) &lt;-- www.hvs.com points to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</w:t>
      </w:r>
      <w:r>
        <w:rPr/>
        <w:t>USERS  (Directory that contains all your user's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       </w:t>
      </w:r>
      <w:r>
        <w:rPr/>
        <w:t>contains the page that links to all your user's si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ther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r WEBSITE and WWWPATH option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SITE: www.hvs.com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PATH: HTML\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These two options MUST be configured before Web Master is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e ICO from Galacticomm and are using it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WEBPAGES\, then you can substitute the directory HTM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vious example for WEBPAGES.  Notice that you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HTML directory in your main web list address. 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ing a subdirectory off of your main HTML directory do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clude it in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YSOP AND MODERAT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WEB MASTER MOD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 Master is set up so that you may give the duty of mainta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ing users to someone else.  Users with the key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CONKEY are considered "moderators" and have full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functions in Web Master.  That way you can give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ob of approving users, giving more space to users that ne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users that put up those X-rated GIF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ny user with the CONKEY will ALWAYS be able to create a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with unlimited time and without any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SYSOP FUNCTIONS IN WEB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 (or moderator) can fully maintain the users' web si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 new users from within the Web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/A Sysop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is menu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=&gt; List all web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=&gt;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&gt; Approve wait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=&gt; Delete/Undelete a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=&gt; Suspend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=&gt; Web menu for your personal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st all web sites" will display a list that has each us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of that user's web site.  Here are the different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at they mean for a given web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ITING APPROVAL   - This web site still needs to be appr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rator or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SITE         - This site is approved and o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GED FOR DELETION - This site has been tagged by a moder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 for deletion at the very next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TIME         - This site has run out of day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ly in a "suspended" stat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ffectively OFF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User editor" allows you to change the days left, maximum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scription for a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pprove waiting users" allows you to approve a user who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ing for moderator or Sysop approval.  This allows the user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ir site and start uploading files, etc.  If the MAIL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is set to YES, the user is sent a piece of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text in option APPMAIL notifying them of the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is menu you can "Delete/Undelete" a user's web sit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's site is deleted, they cannot use it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deleted at the next cleanup.  You can undelet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next cleanup which restores their site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"Suspend a site" from this menu.  When you suspend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way, it is just as if that site had run out of day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do not want the user to be able to renew thei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suspending them, be sure that they do not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diting your personal" site allows you to create/edit your ow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eb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S Sysop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menu you will see three lists.  One will b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with active sites, one will be the list of user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al and one will be the list of user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uspended", or in other words, have run out of days for thei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n this menu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        - Approve a user that is in the Awaiting Approva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          - Edit a particular user's days left, maximum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descriptio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       - This tags the currently selected user 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upon the next cleanup, that user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 You can only UNdelete a user while in A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nd        - Suspends the currently selected user.  This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ite just as if it ran out of day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Your Site - This allows you to create and mainta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te within Web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EXAMPLES OF OPTIO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ome examples of common ways to set up the automa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 options in Web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Sysop wants to give people that signup on his BBS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site for 15 days.  If the user is already a membe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ated, then he wants to give them 30 days free. 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an spend credits to get more days for their site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y have been validated.  When users sign up on this BB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ut into the DEMO class which contains the DEMO ke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are validated they are put into the MEMBER cla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NORMAL key.  The Web Master options would b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USE1: Yes         - Enables use of the first automatic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KEY1: DEMO        - This option is for user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ida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P1: No          - The Web Master should not suspend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 cleanup that don't have the DEM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ymore.  (They have probab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idated and we dont want them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re free ti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UNS1: No          - We dont need this option since AUTOEXP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APP1: Yes         - This Sysop is very paranoid and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prove everyone that gets a si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automatic option to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proved before getting the fre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REN1: No          - We dont want a user to be able to ge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re free days after runn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rst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DAY1: 15          - This is the 15 days that the si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PC1: 1024        - This Sysop's hard drive is rathe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he can only afford to give each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one meg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automatic option (for users that are already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ant a site) is set u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USE2: Yes         - Enables the use of automatic option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KEY2: NORMAL      - This is for the people who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idated who get 30 free day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P2: No          - Same as above. Don't want peop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re than one set of free da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UNS2: No          -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APP2: Yes         - Sysop doesn't even trust the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validated; wants to approve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REN2: No          -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DAY2: 30          - This is the 30 free day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idated user 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PC2: 1024        - Only one meg of space for these guy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ing automatic options would not be used.  Th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would be set up something along thes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PO1: 10000        - Wants to charge users 10,000 cred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PO1: 30           - User will get 30 more day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rcha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PO1: No          - This option doesnt apply becaus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uldnt be able to access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out already being ap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PO1: NORMAL        - The Sysop only wants us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idated to be able to purchas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Web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p to four more purchase options set up like this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days and credit amounts could be configu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n our second example, the Sysop wants to give any us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GOLD class a free web page while they are in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also wants to have anyone in the MEMBER class to be able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eb site in blocks of 15, 30 or 60 days.  The GO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key GOLD, and the MEMBER class contain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.  The options would be set u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USE1: Yes         - Enables use of the first automatic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KEY1: GOLD        - This option is only for user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GOL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P1: Yes         - The Web Master should suspend user's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t no longer are in the GOL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y can then use the normal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s if they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UNS1: Yes         - If a user was suspended becaus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 longer in the GOLD class, and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t back into the GOLD class befo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te was deleted, the Web Mas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suspend thei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E: If the user went into the Web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FORE their site was un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used a normal purchas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y will have to wait ti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ite is suspended again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automatic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APP1: Yes         - This Sysop is very paranoid and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prove everyone that gets a si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automatic option. (There wont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ny users in the GOLD 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REN1: No          - We dont want peopl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spended by the Sysop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be able to renew thei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DAY1: 0           - This site will run for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ys. (Or until they lose the GOLD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PC1: 4096        - This Sysop's hard drive is rather larg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 can only afford to give each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four megs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re are no more automatic options for this set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chase options w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PO1: 7500         - The Sysop wants to charge 7500 cred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PO1: 15           - This is the 15 da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PO1: Yes         - The Sysop wants to approve anyon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ir site with this o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ting does not affect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rchases this option after their si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ready been ap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PO1: NORMAL        - Only wants people that are in MEMB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be able to purchas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p to four more purchase options set up like this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days and credit amounts could be configu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HTML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ease the burden of creating HTML web pages off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(and onto you), the Web Master has a templat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set up a series of questions, in which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s in a main HTML file.  Web Master comes with a sampl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hat demonstrates the basic format of templates.  A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has the extension .WMT and will be in 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VSWMTMP off of your main server directory.  You can hav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s as you like!  A template file has three sections.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ach section header is enclosed in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ETU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here you can define the description of the templ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needed to use the template.  This is done by putt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an equal sign (=) and then the valu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=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=This is a standard template for your web p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word "Key" specifies the key required by the user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, and the keyword "Desc" indicates the descrip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.  These are the only two valid keywords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length of the description for a template is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and cannot contain any line feeds o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QUES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ection in which you specify the questions to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.  The questions are set up by putting a variable in which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will store the user's answer followed by an equal sign (=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at, the exact text of the question to ask the us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What is your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=What is your favorite col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user uses this template, it will ask the user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, and store exactly what they type in variable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.  You can only use these variables in the [HTML]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able name that you use (NAME, COLOR) can only be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characters and contain NO spaces. The questions can be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128 characters and cannot contain any line feeds or return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can ask a maximum of 30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HTM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is what is copied into the user's main HTML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also include the variables that were set up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here.  To use those variables simply surround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n underscores exactly where you would want the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, world!  Welcome to _NAME_'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favorite color is _COLOR_.  I like it a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text gets copied into the user's main file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_NAME_" and "_COLOR_" will get replaced with whatev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 in as the answers to the corresponding ques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is the last section and can be virtually unlimited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Only include a blank line in the template fi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s.  If a blank line is present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, the line will signify the end of that section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s the HTML section,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chooses not to use a template, the file HVSWMMN.HT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ain server directory will be copied as their mai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HE USER'S WEB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SUSPENDED WEB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web site is "suspended", it is in a state between 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.  While a user's site is suspended, they cannot acces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ne can link to it. There files are put into a random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until they become active again.  (You can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by editing the user's site online)  If the user re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site within the number of days specified by the option SUS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site will be fully restored.  If their site remains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at amount of time (SUSDAYS), they are deleted and their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erased.  THIS INCLUDES ALL FILES PUT THERE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way a user's site can be suspended is if they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(i.e. the number of days left on a site reaches 0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up), by a moderator or Sysop manually suspending the si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Web Master automatically suspending the site at cleanup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oesnt have the specified key (if the site was setup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user's site is suspended, the next time they enter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, it will check their access and if they have access to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renew (See the AUTOREN# option)) the automatic option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, or have access to any purchase option, they can rene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if a moderator or Sysop deletes a user, their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uspended" until next cleanup, when it is delet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DEFAULT WEB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user chooses not to use a template when they create their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given a default start web page.  The file "HVSWMMN.HTM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ain server directory is the file that is copied as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page.  Feel free to spruce this file up and make i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n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WEB MAST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, you should have the following files in your WG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VSWM.DLL     --  Executable code for Web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VSWM.MDF     --  Definitions required by World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VSWM.MSG     --  Menus, prompts, configur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VSWM.DOC     --  User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VSWMMN.HTM   --  User's default main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VSWMSYS.DOC  --  Sysop documentation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VSWMUSR.DAT  --  User informatio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VSWMUSR.VIR  --  Virgin user informatio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a \HVSWM directory off of your WGSERV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 you should fin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VSWM100.EXE  --  Executable code for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VSWM100.HLP  --  Client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GE.VBX     -- 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echnical support for Web Master, as well as all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s, will be handled through High Velocity Software'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(602)200-97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ccount on the support BBS, if you haven't already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ype "A" for support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Enter your REGISTRATION number from your copy of Worldgroup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 is located on the front inside cover of the Sysop Manu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"about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elect "Web Master" from the list of products, and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ivation code for Web Master. Do NOT use the activation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copy of The Major BBS/Worldgroup.  Once you ent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, you will be given access to the support areas for We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For bug fixes and updates, type "/GO TOP" and select "H"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upport areas for High Velocity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ype "I" from the Products menu for the Web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For the discussion of Web Master, and to report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, type "/GO TOP" and select "F" for the Support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forum is for the discussion of all of our products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um is echoed over MajorNet, and ha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L@MAJORBBS.DEV.HVS".  This is where we will post not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, as well as answering questions about Web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wnload an update, be sure to save the conten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CODE option from HVSWM.MSG somewhere (or keep your installa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), since the update will not have an activation code.  O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the update, simply un-zip it to a blank floppy disk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ubdirectory on your hard drive and run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ABOUT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Velocity Software is a small development company b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, Arizona.  We would love to hear any comments, critic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or suggestions you have to pass al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Velocity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Office Box 3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enix, AZ  85067-3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(602)234-2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(602)200-97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.hvs.com - Te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support@HVS - Majo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@support.hvs.com -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