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t is a Worldgroup only game that is like the old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xx.  Players choose a color, board size and obstacl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egin to take the board by "bleeding" or jumping thei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aking enemy pieces.  People may be in multiple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can watch opponents duke it ou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