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 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s of profits or other economic damages.  High Velo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rrant that the operation of this software will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-free.  In no event and under no circumstances will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damages in excess of the sum paid b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 to 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arrants to the customer that the product shall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satisfactory to the customer.  As the customer's sole remed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und policy, High Velocity Software shall refund to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of any product the customer returns to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in the thirty (30) day period, provided the produc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 by the customer, all original packaging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original sales receipt and a written request fo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, is returned to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one copy of this software into machine-readable or prin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up or archival purposes in support of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 single machine only.  Once licensed,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TRANSFERABLE to any other person or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, written permission of an officer of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 WHOLE OR IN PART, EXCEPT AS EXPRESSLY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is a Worldgroup C/S based game.  Users may start a game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, type of obstacles, and the color of thei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called "spots".  Other users then can join a g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someone else.  The two players can either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watching each other make moves or they can merely play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have time.  The users will be notified when they ha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 user may also watch any game in progress.  Scor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easily have a contest or tourna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runs in Client/Server mode only.  ASCII/ANSI users canno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takes up about 420K of disk space, and about 3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is designed to run under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'S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pot is in demo mode, only the user ID, "Sysop" may creat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still play in these games.  Spot's demo mode has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is just $60.00 to register from High Velocity Software. 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t (800)572-5582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the manual, or at least familiarize yourself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  It contains valuable information on troublesh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, and obtaining software updates down th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which can save you valuabl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Spot installation disk into your BBS computer, 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ZIP file to a floppy or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"A:INSTALL" at your DOS prompt 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installation program will begi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install program will try to determine where it sh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t will then bring up a dialog box and ask you to ver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is to be installed.  Make sur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s the directory of your actual Worldgro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install program will then verify that you have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the installation program is done running, return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irectory, if you are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"WG" at the DOS prompt and add the module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se the configuration utilities to customize Spo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Make sure the activation code in option ACTCOD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ritten on your disk.  If you have questions or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code, contact High Velocity Software. 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, see the information about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un your BBS!  Spot should be all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SECURITY &amp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- The Spot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ctivation code for Spot.  Make sure you enter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as it appears on your installation disk. 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, the Spot will run in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or questions, please call High Velocit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at (602)234-2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KEY - This is the key that user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the module from C/S mode.  Keep this option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require a key for a user to access Spot from C/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-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GAMES - Maximum number of games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ximum number of games that a player may b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CORE - Minimum number of games for high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the minimum number of games a user must p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ets put on the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HIGH - Number of players on high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the number of people tha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core list. Only the top X players are put on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where X is the number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KILL - Number of inactive days until gam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the number of inactive days a game has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leted a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playing the game or help with the rul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you can view by pressing "F1" from anywhe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for Spot will install the following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P100.EXE - Cli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P100.HLP - Client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P.DLL    - Main Spo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P.MSG    - Spot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P.MDF   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PPLY.DAT - Spot play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PPLY.VIR - Spot player virg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PGME.DAT - Spot g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PGME.VIR - Spot game virg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for Spot, as well as all bug fixes and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led through High Velocity Software's support BBS, Th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, at (602)234-37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count on The Rock Garden, if you haven't alread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"/GO SUPPORT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Spot" from the list of products, and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the activation code for Spot.  Do NOT use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your copy of Worldgroup.  Once you enter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given access to the support areas for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bug fixes and updates, type "/GO PRODUCTS" and select "D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the discussion of Spot, and to report bugs and problem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GO HVSTOP" and select "F" for the Support Forum.  (This fo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iscussion of all of our products)  This forum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MajorNet, and has the address "ML@MAJORBBS.DEV.HVS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e will post notices of updates, as well as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bout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n update, be sure to save the contents of your AC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HVSSP.MSG somewhere since the update will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.  Once you've downloaded the update, simply un-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lank floppy disk or an empty subdirectory on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is a small development company based in 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.  We would love to hear any comments, criticisms,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you have to pass a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Box 3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enix, AZ  85067-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  <w:tab/>
        <w:t>(602)234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(602)234-3737 - The Rock G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Sysop@ROK -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@mail.hvs.com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