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NSI-compatible terminal, use the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configurer!  Quicksilver is easier to use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in the Forums, enabling you to simply browse through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ums and choose the ones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Quicksilver, use your arrow keys to scroll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Forums.  If the arrow keys don't respond, activate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on your keyboard and use the arrows on your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or unselect a Forum, simply press your space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, you can press the letter next to a Forum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to that Forum.  If you scroll off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or press Ctrl-N, the next page of Forums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ly, moving the selection bar off the top of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Ctrl-P will back up one page.  When you are don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quickscan, simply tap 'X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