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loss of profits or other economic damages. 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warrant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.  In no event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 Velocity Software be liable for any damages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paid by customer for the product to which any claim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Software warrants to the customer that the produc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atisfactory to the customer.  As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emedy under this refund policy, High Velocity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to the customer the purchase price of any produc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High Velocity Software within the thirty (30)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roduct has not been damaged by the customer,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and documentation, together with the original sales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ritten request for said refund, is returned to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one copy of this software into machine-readable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for backup or archival purposes in support of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 offi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QUICKSIL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SILVER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SIL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QUICKSIL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is a graphical interface for configuring your qui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File Library interface in version 6.20 and l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, and is much easier to use than the standard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ol that comes with The Major BBS. 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a user have ANSI to be able to view the foru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SILVER'S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tivation code is present, Quicksilver will run in it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ich allows full editing and viewing of the quicksca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ave any changes made.  Quicksilver's demo mode ha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nd works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zip the Quicksilver file into your BBSV6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file you are using, you will either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KUNZIP HVSQS.ZIP" or "PKUNZIP HVSQSDMO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ype "BBS" at the DOS prompt and add the modu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the configuration utilities to customize Quicksil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ystem.  Make sure the activation code in option 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code written on your disk. 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with the activation code, contact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ist of configuration options, see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un your BBS!  Quicksilver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only has one configuration option, its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ysop configu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CODE: Quicksilver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ctivation code for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or questions, please c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Software, 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is very straightforward to use: just add it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We suggest adding it on the same menu page as your foru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imple for your users to find.  Once you b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-line, simply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SIL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should have the following files in your BBS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SQS.MDF</w:t>
        <w:tab/>
        <w:t>--  Definitions required by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QS.DLL</w:t>
        <w:tab/>
        <w:t>--  Executable code for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QS.MSG</w:t>
        <w:tab/>
        <w:t>--  Menus, prompts, configu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QS.DOC</w:t>
        <w:tab/>
        <w:t>-- 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QSSYS.DOC    --  Sysop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Quicksilver, as well as all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will be handled through High Velocity Software's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ccount on our support board, if you haven't alread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nter your REGISTRATION number for your copy of Worldgro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s located on the front inside cover of the Sysop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Quicksilver" from the list of products,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ion code for Quicksilver.  Do NOT use the activation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Major BBS.  Once you enter this inform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access to the support areas for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or bug fixes and updates, type "/GO TOP" and select "H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ile Area, then select "V" for the Quicksil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 the discussion of Qucksilver, and to report bugs an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/GO TOP" and select "F" for the Support Forum.  (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e discussion of all of our products)  This forum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MajorNet, and has the address "ML@MAJORBBS.DEV.HV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e will post notices of updates, as well a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option from HVSQS.MSG somewhere, since the update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ation code.  Once you've downloaded the update, simply un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blank floppy disk or an empty sub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 We would love to hear any comments, criticism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>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(602)200-9756 -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  Sysop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CUMENTATION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on a highlighted forum will move the user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um.  They will be returned to Quicksilver when the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