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room allows your System Operator, as well as any "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" appointed, to post news articles containing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e/she deems that every user should read.  Every time you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, you will be promptly informed if any news artic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since you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enter the Newsroom yourself, which will act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brary" of past news articles for you to browse through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browsing mode, you may move forward or backward in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posted articles, obtain a brief listing of all arti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ose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commands available to you when inside the News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 ...  Read the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browsing through the article titles, pressing &lt;ENTER&gt;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ad in full the currently selec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#&gt;  ...  Jump to the specified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(ie. "54"), then you will jump righ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, if it exists.  If the specified article does not ex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mp right to the first article above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e&gt; ... Jump to article of the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date (ie. "10/3", or "4/10/91"), then you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the first article posted on, or after, the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...  List al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produce a brief listing of all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in order from oldest to most recent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...  Go to the nex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tep you forward to the next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If you press "N" when you're already at the "top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then you will wrap around to the oldest articl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...  Go to the previou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tep you backward to the previous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If you press "P" when you're already at the "bottom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then you will wrap around to the most recently pos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...  Re-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what all of these commands are, then pressing "?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splay for you a brie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...  Exit the 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X" to leave the Newsroom and return to the ma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Edi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only available to sysop-appointed News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...  Add a new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post new articles.  After writing the artic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if you'd like to "lock" the article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st of "keys", and if you select one, then only users wh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key will be able to read the article.  If you select "0" for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required", then the article will be availabl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you finish up and save the article, it will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viewing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...  Modify an exist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change the body text, headline, or the 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ticle.  IMPORTANT NOTE:  Just modifying the article will not "re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be viewed again by users;  that is to say, if a user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at logon, and then you modify it, then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e the newly modified article.  To accomplish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...  Renew an exist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"refresh" old articles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displayed to all users the next time they call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conjunction with the Modify command, when an old news i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vised and re-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...  Delete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irrevocably delete an articl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