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Goose is a never-ending, multiple choice story modu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odule, you can choose from a number of different 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the system is set up.  Once in a story,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of a page and then make a choice on what you wish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unlike simply reading a book, you get to affect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choice you want may not be written yet!  If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situation, you have the option of being the author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!  You get to type in the text of the page and creat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for the reader of the page to choose.  Your new page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eed to be approved by the moderator of the sto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, anyone can read it and add pages to the choic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