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s of profits or other economic damages.  High Velo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rrant that the operation of this software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-free.  In no event and under no circumstances wi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in excess of the sum paid b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arrants to the customer that the product shall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satisfactory to the customer.  As the customer's sole remed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und policy, High Velocity Software shall refund to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of any product the customer returns to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in the thirty (30) day period, provided the produc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 by the customer, all original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original sales receipt and a written request fo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one copy of this software into machine-readable or prin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up or archival purposes in support of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TRANSFERABLE to any other person or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, written permission of an officer of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 WHOLE OR IN PART,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RCU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is a small tool that extend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page dialog.  Normally, when a client/server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, a small window pops up over whatever the user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Not only is this annoying, but the lack of a scroll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difficult to keep track of conversations.  With Mercury,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open a scrolling window that displays all further pa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ser.  For instance, you can have three page windows open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ysop, one from Stryker, and another from Infinity.  As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his page is routed to the appropriate window.  Becaus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normal paging interface, it is completely compatible with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erminal mode users.  The normal security requirements f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ay, keyed access, and so forth) remain in effect with Merc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's page windows are fully resizable and automatically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 current size, breaking pages onto multiple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n addition, the font information (name, size, col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double-clicking the page window, ei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being viewed or the default settings for 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Mercury's page windows do not change the window focu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takes up about 450K of disk space, and about 1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is designed to run solely under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rivia buffs, Mercury is the Roman messenger of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'S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tivation code is present, Mercury will run in it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ich allows only the user "Sysop" to see the enhanc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fter 10 pages, Mercury shuts down and furth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 are routed to the normal page window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estarted.  Mercury's demo mode has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is just $49.00 to register from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 at (800)572-5582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e manual, or at least familiarize yourself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  It contains valuable information on trouble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, and obtaining software updates down th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which can save you valuab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Mercury installation disk into your serv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zip the installation ZIP file to a floppy or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"A:INSTALL" at your DOS prompt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installation program will begi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install program will try to determine where it sh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t will then bring up a dialog box and ask you to ver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ury is to be installed.  Make sur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the directory of your actual World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install program will then verify that you have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the installation program is done running, return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irectory, if you are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se the configuration utilities enter your activation cod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ing a registered version of Mercury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activation code in option ACTCODE under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 If you have questions or trouble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contact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un your server!  Mercury should be all ready to go!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need to add Mercury to your menu tree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MERC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- Mercury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ivation code for Mercury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here exactly as it appears on your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or questions, please call High Veloci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at (602)234-2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should have the following files in your \WG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SMY.MDF           --  Definitions required by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Y.DLL           --  Executable code for Merc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Y.MSG           --  Security options,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YSYS.DOC        --  Sysop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Y\HVSMYxxx.EXE  --  Worldgroup cli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for Mercury, as well as all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will be handled through High Velocity Software's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02)200-97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count on our support board, if you haven't alread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"A" for suppor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nter your REGISTRATION number for your copy of Worldgrou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is located on the front inside cover of the Sysop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Mercury" from the list of products,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ion code for Mercury.  Do NOT use the activation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Major BBS.  Once you enter this inform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access to the support areas for Merc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or bug fixes and updates, type "/GO TOP" and select "H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ile Area, then select "H" for the Mercu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r the discussion of Mercury, and to report bugs an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/GO TOP" and select "F" for the Support Forum.  (Thi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the discussion of all of our products)  This forum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MajorNet, and has the address "ML@MAJORBBS.DEV.HVS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e will post notices of updates, as well as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bout Merc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n update, be sure to save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option from HVSMY.MSG somewhere, since the update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ation code.  Once you've downloaded the update, simply un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blank floppy disk or an empty sub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is a small development company based in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.  We would love to hear any comments, criticism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you have to pass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     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group:  (602)200-9756 - HV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   Sysop@HVS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@support.hvs.com - Inter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