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,1995,1996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UTO VALIDATOR?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 VALIDATOR'S DEMO MODE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AUTO VALIDATOR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NEW INSTALL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UPDATING FROM A PREVIOUS VERSIO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AUTO VALIDATOR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VALIDATION METHODS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OFF-LINE CONFIGURATION - CNF OPTION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LEVEL 3 - SECURITY &amp; ACCOUNTING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LEVEL 4 - GENERAL CONFIGURATION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ON-LINE CONFIGURATION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CONFIGURE PHONE NUMBER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NEVER NUMBER CONFIGURATION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MONITOR DIALOUT INFORMATION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IMPORTANT CONFIGURATION OPTIONS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 RELOGGING USERS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 VALIDATION AT LOGON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 AUTO UPDATE NUMBER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4 LOG FILE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5 DIRECT DIALING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USERS GET VALIDATED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ILING AND EMAILING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LOBAL COMMANDS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CURE MODE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OLOGY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UTO VALIDATOR FILES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ECHNICAL SUPPORT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THE AUTHORS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OCUMENT ADDENDUM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AUTO VALID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is a time saving tool for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your user's information automatically,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to your system once their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  The Auto Validator also offers a "secure m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to be called back every time the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reby ensuring they are who they claim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requires approximately 300 kilo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the Auto Validator requires about 51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 is designed to run on version 6.25 and hig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, and run unde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VALIDATOR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the Auto Validato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mo mode, which allows full configuration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validations.  The Auto Validator's demo mod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ING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ad the manual, or at least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tents.  It contains valuab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hooting, configuration options, and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updates down the road, all of which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ert the Auto Validator installation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install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where Auto Validator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the directory specif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actual Major BBS 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the installation program is done running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ype "BBS" at the DOS prompt and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Use the configuration utilities to customiz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or for your own system.  Make sur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option ACTCODE matches the code writ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f you have questions or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code, contact High Velocity Softwa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you are upgrading from version 1.0x o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or, go to the next section, titled UPD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Run your BBS!  Auto Validator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PDAT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 already, complete steps 1 -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titled NEW INSTALLATION, and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en you have completed tho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, run your BBS.  As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, the Auto Validator will run a conver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d convert Auto Validator 1.0x files to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f no old files were found the program will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will move on to update its user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 on your system. The amount of time this ta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number of users you have in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sands of users, it may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when the updat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bort this program at any time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area code in the LOCLAREA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ING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a sysop should take is deciding wha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will be available to their clients.  Will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back, mail or email validation?  Will you b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ack long distance numbers?  Will ther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mail validation versus phone validation?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idation schemes in advance will mak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Auto Validator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look over the OFF-LINE CONFIGURATION -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of this manual and decide which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before bringing the BBS back up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before the 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s to bring the board up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questions.  If you did a thorough job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figuration before start up this may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Auto Validator and set up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s covered in the section CONFIGU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ave a list of area codes and prefixes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 Validator. 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uto Validator many of your earli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to the new version.  It would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ll your previous numbers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Never Numbers list is the final ste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.  These are number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for any reason, and are covered in the sec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se items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ALID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five different ways to chang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ce he is validated, as well as which hardw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allback validation..  Each of these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ation 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access levels you can change for a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hange - Move the user to a new class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fter a credit posting if there are cred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Key - Gives the user a key.  This is a perman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expire af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Credits - Give user a set number of cred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can either be PAID 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completely different configu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ach validation method. For examp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redits to locally validated users but switch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validated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lidation options listed abov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ethod has four more hardware configuration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Channel Setting - This is the lowest channel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hat the Auto Validator should us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back.  If you use a validation method on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mail validation, this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hannel Setting - This is the highest channel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hat the Auto Validator should us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back.  If you use a validation method on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mail validation, this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efix - This string is sent to your modem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s the user's phone number for valid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hone system needs to dial a 9 for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lacing a call, you would add i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Suffix - This string is sent after a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FF-LINE CONFIGURATION -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figuring the Auto Validato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configuration utility to set the dialing option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next sections contain a list of the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you can look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Auto Validato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ivation code for Auto Validator 2.0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it here exactly as it appears on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or questions, please ca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at (602)-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KEY - The key needed by user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 a user needs to have in to reques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tring is empty, the Auto Validator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, subject to its norm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ACES - Key needed to access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needed to enter the configuration menu o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or.  Please note: the users with this 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be auto validated.  They will only be a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validator.  WARNING: Users with this ke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and validate other users; be sure this ke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CLS - New class for method 1-5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enables the Auto Validator to swit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via method 1 to another class upon succ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class users should be switch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KEY - New key for method 1-5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enables the Auto Validator to give a ke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via method 1 upon success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users should have added when successfu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CRED - Number of credits to post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credits the Auto Validator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method 1 user when successfully validat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zero disables credi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PAYM - Method of credit payment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a method 1 validation to post cred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EE or PAID.  This is for system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PRFX - Dialing prefix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efix used when dialing out to validate a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This command (when sent to your modem) should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is prefix, Auto Validator send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ing dialed to your modem.  If you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hat need to be dialed before the actual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9" for an outside line, just append it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ATX4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SFFX - Dialing suffix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ffix is transmitted immediately after the MTD1PR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on the dial string of method 1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LOW - Low channel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owest channel Auto Validator will us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validations.  Auto Validator will scan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channel (MTD1HIGH) looking for an open chann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last channel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1-5HIGH - High channel for method 1-5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ighest channel Auto Validator will us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validations.  If this channel is not free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or will scan down to the lowest channel (MTD1LOW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a vaca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CODE - Validation method if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rect dialing is set all phone validations 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 See DRCTNMBR in the configuration setting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MTD - Validation method if electronically m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lectronic mailings will receive this valid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TD - Validation method if postal m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tal mailing validations will receive thi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MAIL - Max similar email address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users that can have the sam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 and still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HONE - Max similar phones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users that can have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SORCE - The source class of the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ntrols whether the Auto Validator runs in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When running in Secure mode, the majority o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or's screening features are disabled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lass a user must be in to reque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.  If left blank secure mode is effective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DEST - The class a secure mode validation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stination class upon successfu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.  If a user in this class logs on via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s (not through validation)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switched to the class named in SCRS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logoff, any user in this class will also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name in SCRS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PRFX - The secure mode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efix used when dialing out to validate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This command (when sent to your modem) should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is prefix, Auto Validator send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ing dialed to your modem.  If you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hat need to be dialed before the actual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9" for an outside line, just append it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ATX4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SFFX - The secure mode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ffix is transmitted immediately after the SECRPR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on the dial string of secure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LOW - Low channel for secure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owest channel Auto Validator will us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validations.  Auto Validator will scan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channel (SECRHIGH) looking for an open chann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last channel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HIGH - High channel for secure m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ighest channel Auto Validator will us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validations.  If this channel is not free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or will scan down to the lowest channel (SECRLOW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a vaca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T - Update account info upon Auto Validato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 it will allow a person to change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return to the Auto Validator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 phone number.  This will not remo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s, just change the phone number of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 the users phone number will never chan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LOGN - As users login give a choice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, upon login users that have no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e proper validation key will be offered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users will no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LOB - The global comma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command trigger should not match any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riggers on your system.  Be sure to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efore the system goes up or a conflic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'@L' or '@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AILFL - The name of the mailing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ling labels will be placed in the listed file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a failure will be logged to the audit trail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abe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HVSAVM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NMBR - Have number dialed straight from us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 dialing option will call the user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It will ignore never numb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.  The number will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cord.  The number in the user account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eeded to call them including area code and a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use the validation method listed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C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FLG - Will your system allow validation code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electronic mail validation optio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CALL, the option will only be shown if the use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ecause of an invalid phone number.  If set to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ever be offered to users.  If set to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always have the option whether they have a goo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TYP - Type of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type of email that will be display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 user.  This option should be typed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MAIL - Invalid emai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avoid email messages being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Put the address of your BBS in the BADE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one trying to use that addres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mai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PFX - The electronic mai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given to all electronic mail messag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a special prefix for outgo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t must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FLAG - Will your system allow validation cod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mail validation option.  If set to CANT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only be shown if the user can not be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proper phone number.  If set to NEVER th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offered to users.  If set to ALWAY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have the option whether they have a good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LAREA -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area code.  This MUST be set befor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or begins.  If not set many error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- Name of the Auto Validat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Log file for the Auto Valid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log all successful and failed valid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text file.  It will also log the time and da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 id.  If left empty nothing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HVSA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TMPT - Max number of validation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number of times a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rom the Auto Validator and fail.  After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the Sysop will have to set the user's override (@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lidate (@D) to allow any mor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LLS - Maximum number of validation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number of Auto Validatio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at a given time by setting this option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 will not allow any validation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USR - Relogin user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 this will log a user in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.  Be careful with this option, if set to Y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sorbing the phone costs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DRCT - Allow direct dialing for secure mo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a user in secure mode to ente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.  This should only be se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secure user to call from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N-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you will see as a sysop is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figure Auto Validatio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Configure Never Call B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nitor dial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iscussed in detail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CONFIGU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will place you in the configuration menu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numbers the Auto Validator wil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dit a Specific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Lis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Return to the Auto Validat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enter all the area cod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In most cases this will only be your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ish to dial neighboring area c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y area code that a user wishes to enter. 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 to dial every area code, just add `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list.  If ALL is in your area code l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for any area codes that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red your old Auto Validator 1.0 data o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 the area codes to be sure all your old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can also edit that data by using the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edit a area code the next menu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: 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 a prefix          (C) Clone area c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dit a prefix         (L) List all prefix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Remove thi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t area code dial    (O) Set d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et the validation method for thi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each area code is a subset of prefixes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fixes by using 'L'.  If you wanted to retur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fixes in this area code you can enter 'ALL'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rea code from the data base of configu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R'.  This will remove all references to any prefix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ne this area code to another area code using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makes a duplicate of all prefix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nother area code.  To do this the othe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ist.  For instance : Recently your area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area code from 615 to 508.  Rather than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area code.  Clone 615 to 508 and then remove 615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stay unchanged and all settings are duplic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ea code is a long distance area code you may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to dial 1 before the number.  You can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to dial one by typing 'O'.  You may also und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by using 'O' again.  But be warned, this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every prefix already defined for the current area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rea codes, you will want to dial the area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hone number.  But in some cases (like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you may not want to dial the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ea code is dialed with the phon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`D'.  Be warned, this will set this op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lready defined for the current area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numbers in this area code have the same valid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by using the 'V' command.  You will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thod number (Between 1 and 5).  If you wish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ethods over different prefixes wait to se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ef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dding or editing a prefix you will be sent to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: (XXX)  Prefix: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one this prefix to another    (R) Remove this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al the area code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Dial one before the number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Validation method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idation Metho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Change... VALIDATED        Key Change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Added.. 0                Credit type...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Channel.... 1                High Channel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Prefix. ATX4DT           Dialing Suffix.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Return to the area c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configure all the prefixes of an area c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prefix then use the clone option to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have the same system requirements.  A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an be removed using the '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efix you can set a dial one and dial area c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will display whether it is on or off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by using the 'D' or 'O' option.  The defaul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method of this prefix may be set buy using th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etails of the validation method are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NEVER NUMB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umbers that you will never wan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a user's regular phone number who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back too many times.  For instance local tow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r police departments.  Also you wo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 support lines or even some trouble users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by adding a never number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f you choose option 'N' you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umb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numb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d A Never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lete A Never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List Never Cal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Return to the Auto Validat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umber to the list just use the 'A' option.  T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sists of area code, prefix, and the remaining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.  In any field of the number you may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' to represent all numbers of that field.  If you entered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LL no numbers would ever be able to be valida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555-ALL would stop anyone from dialing a prefix of 55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never number merely use the option 'D'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option will list out all never number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MONITOR DIAL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have problems with the validato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s for identifying the probleam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rom the main menu of the Auto Validator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y important actions the client does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will be displayed in the monitor.  Most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olve using a global or explaining the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But it also acts as an excellent method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onit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MPORTAN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RELOG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is to relog users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(RELOGUSR = YES or NO) This will mak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 free call.  It may also make it easier on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happen once the person has been validated, ju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keeps the valid key for the Auto Valid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 option is used they will effectively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many times a MAXATMPTS allows. This woul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uld always foot the phone bill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VALIDATION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option is to allow a query when new user's log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traight to the Auto Validator (AVATLOGN)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m to go there just asks if they wish to b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t this time and if they answer yes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uto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AUTO UPD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a BBS to automatically update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(AUTOUPDT) This will change their phon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Auto Validator.  If for some reason you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e validated more than once this will guarante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and for trouble shooting we hav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to validation log file (LOGFILE).  It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if a file name is listed, that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failures and successes in the Auto Valid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user who was successfully or unsuccessfull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will be listed as well as date and time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(DRCTNMBR) allows a users phone number to avo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be directly entered as it is listed in the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is does not allow them to enter the pho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auto validation. If you use this option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ame validation method set in DRC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DRCT option will allow a secure us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validation. So not only do they skip all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ut are also capable of entering any number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USERS GE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, validation is exceedingly simple.  When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, the program will examine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o do with it based on the wa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qualifies for a phone call, the Auto Valid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some instructions and ask him if he is sur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the call.  When the user responds that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will wait and call him back in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user simply needs to enter his User-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to be email validated, an e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ritten to the email address the user en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eives the email, it will contain a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mply needs to go back into the Auto Validato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mail validated, a mailing label is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user's name, address, and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rint out the mailing labels and send them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Once they receive the code and enter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, they will becom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ILING AND E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may place mailing labels in a file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a user at any Internet address.  Both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ing validations have a validation method(set at EMAIL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LS: 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ling and emailing are purely optional.  There a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(EMAILFLG &amp; MAILFLG) to ALWAYS, alway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ailing, NEVER, never allow the option of m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CALL, if the client cannot not be called because the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then the mailing option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 are NEVER so if you wish to allow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the changes before bringing up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ing labels will be placed in a file set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AILFL which is set to HVSAVMAL.TXT as a defaul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l the information needed to send a valid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function is done by placing a '@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set this character by placing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VGLOB option in the configu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on-line help for the global command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? when logged on as someone with sysop access 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That will display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alidator Global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(user).... Reset user valid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 (user).... Resend mail code to us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(user).... Look up the information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 (user).... Generate a mailing label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 (user).... Creates a never number from a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 (user).... Toggles the override bi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 (phone)... Does a search for all us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(user).... Searches for all user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(user).... Update the specified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(validation method) (user).... Forces valid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ser. It uses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as the method for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@V 1 te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?........... Display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lightly more detailed explana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(USER ID) - This will devalidate a specified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number of times a user has attempted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ld mail code if one existed.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lass to the original validated class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(USER ID) - This will redispatch an email valid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(USER ID) - This will look up a specified user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 information for that user that is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o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(USER ID) - Create a mailing label for a specific user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generated if the user has previously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.  This is mostly used to reprint lo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(USER ID) - Create a never number of a specific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Used in the case of trouble users.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validation of that number after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(USER ID) - Over ride a specific user so tha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ey are validated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made it will allow the user to be revali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as necessary. This will not override nev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 configur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(PHONE_NUMBER) - This will search for all users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hone number. It will list out all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. This is only if they are in the Auto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not the user databas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(USER ID) - This will search the Auto Validator's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hat use the same number as 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search your BBS' database of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may be different between the two datab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changed his phone number since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(USER ID) - This will update the phone number o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Auto Validator's database so that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user's BBS account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used if the user mistyped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 corrected number put into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(VALIDATION METHOD) (USERID) - This function will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 to a specific validation cod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validation so nothing is needed to be done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is immediate as is all class, key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mode is designed to allow systems to g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ccess to their system while still maintai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.  Under a secure mode, when a user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e will need to be called back by the Auto Valid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rease his access when the valid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normal validation, however, the Auto Valid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user back to his original clas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is forces the user to be called back every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mode is treated very much like a valid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its own phone line callback range(SECRLOW &amp; SECRHIGH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ts own dialing string additions(SECRPRFX &amp; SECRSF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ecure mode to only dial back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in their file or have them enter a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number taken from the file they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call and will face normal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whether to a dial a one or an area code. 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at that number you will want to us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ut a class in the SECRSORCE the secur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off.  Make sure that the class used for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lass has the key needed to enter the Auto Valid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oes not have the proper key, then they can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, even if they are in the SECRSOR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happens to a user when he is valid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formation on what modem channels to use for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See the section titled VALID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rst three numbers of a phone number, 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.  For example, in the number (602)234-2207, "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TO VALID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6 or WGSER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.DLL      --  Executable code for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.MDF      --  Definitions required by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.MSG      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CFG.DAT   --  Basic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CFG.VIR   --  Virgin basic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INT.EXE   --  Update utility (erased aft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NVR.DAT   --  Never numb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NVR.VIR   --  Virgin never numb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SYS.DOC 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USR.DAT   -- 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USR.VIR   --  Virgin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VWIN.BIN   --  Utility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Auto Validator, as well as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BS,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your Registration number for your copy of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s located on the front inside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anual or 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"Auto Validator" from the list of products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tivation code for Auto Validator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code for your copy of The Major BBS/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enter this information,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areas for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r bug fixes and updates, type "/GO TOP" and select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upport areas for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ype "B" from the Products menu for the 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or the discussion of Auto Validator, and to 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type "/GO TOP" and select "F"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  (This forum is for the discussion of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)  This forum is echoed over MajorNet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"ML@MAJORBBS.DEV.HVS".  This is where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of updates, as well as answering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AV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(602)200-9756 - The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upport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CUMENT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release of Auto Validator fo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bug allowing multiple validation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e-mail validation, the file HVSAVBAD.TX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invalid addresses. 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te you wish to prevent from getting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.  For instance, "juno.com" in HVSAVBAD.T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validation of "julier@juno.com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