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 VALIDATOR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Validator 1.13 contains a small "bug" fix.  I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message block (MLABEL) had ANSI codes, they we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 label text file.  The new version of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 strips the ANSI  codes before writing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Validator will now operate in what we call "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"  Secure Mode is designed for those system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user back EVERY time, and not just on initial sign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s called back from Secure Mode, his cla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from his original class to a "secured" cla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call.  When the call is terminated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ack to his original class.  NOTE: If a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secured class, he will automatically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ypass *ALL* phone number screening by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.  This gets around checking for bad phone number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, bad formats, and so on.  It should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*VERY* sure of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ontrols whether the Auto Validator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mode.  When running in Secure mode,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Validator's screening features are disa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SEC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lass a user must be in to reques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ion.  A user MUST be in this class to be vali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P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SEC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stination class upon successful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ion.  If a user in this class logs on via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points (not through validation)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switched to the class named in AVSEC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logoff, any user in this class will also be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 name in AVSEC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ing this option will cause *ALL* of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or's screening features to be bypassed. 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or will dial a user back with whatever text i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information for phone number, and the user ha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ver this field.  A malicious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of making your modem dial any number (911, 1-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) he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ENABLE THIS OPTION UNLESS YOU ARE VERY SUR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ING!  If this is enabled, make sure tha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trusted users are the only ones with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aling with this option, the Auto Validat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dialing prefix (AVLDPRE), and loca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since the range of the us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 VALIDATOR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Validator will no longer "turn itself off" if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alidate a user and all the lines are full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log to the audit trail and complain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KY that was given to users to allow them to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ne should no longer "stick" with the us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cces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BS must disconnect a user after valida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d" their logon to prevent the information from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their screen. (V6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abels now use a series of text variabl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"%s" parameters.  This allows you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however you wish it to appear.  But be careful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odes end up in your label, it could cause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funny.  It might be a good idea to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to change your label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CTOL, AVAC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ontrols whether a user's area code is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aling a toll number.  If this option is "NO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ll dialing prefix is followed by the user'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 phone number.  If "YES", the user's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with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U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set to "YES", a user's 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Validator will automatically be updated with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information when the user enters the Auto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ables a user to change his number and th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ion at a new number without you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this option on opens your system up to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abuse from maliciou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