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2    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any related software ar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-is", without any warranty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elocity Software does not warrant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et your requirements or that th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uninterrupted or error-free. 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not be lia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operat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make one copy this softwa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readable or printed form for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to a single corporation or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machine only.  Once licensed,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TRANSFERABLE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without the express, written permis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of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MERG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IS SOFTWARE OR ANY PORTION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RESSLY PROVIDED 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ny parameter of this licens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ediate forfeiture of sai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>This documentation contains section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bout the Auto Valid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un tim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ow to get the Auto Validator working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UTO VALIDATOR 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ow the Auto Validator will work when a user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MMANDS 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pecial on-line control features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VALIDATOR CLEANUP 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at the Auto Validator does if it is configu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during the nightly cleanup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THE AUTO VALIDATOR 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FILE CONFIGURATION 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lling the Auto Validator which lines to use,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, and what to do when a valid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 CONFIGURATION 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lling the Auto Validator which area cod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es, and phone numbers are ok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tra information on the Auto Validator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OLOGY 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me terms used in this documentation tha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cla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S 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>The Auto Validator is designed to allow the MajorBBS to verify</w:t>
      </w:r>
    </w:p>
    <w:p>
      <w:pPr>
        <w:pStyle w:val="PreformattedText"/>
        <w:bidi w:val="0"/>
        <w:jc w:val="left"/>
        <w:rPr/>
      </w:pPr>
      <w:r>
        <w:rPr/>
        <w:t>that a user has given the BBS correct sign-up information.  It</w:t>
      </w:r>
    </w:p>
    <w:p>
      <w:pPr>
        <w:pStyle w:val="PreformattedText"/>
        <w:bidi w:val="0"/>
        <w:jc w:val="left"/>
        <w:rPr/>
      </w:pPr>
      <w:r>
        <w:rPr/>
        <w:t>can do this in two ways: by actually calling the user back</w:t>
      </w:r>
    </w:p>
    <w:p>
      <w:pPr>
        <w:pStyle w:val="PreformattedText"/>
        <w:bidi w:val="0"/>
        <w:jc w:val="left"/>
        <w:rPr/>
      </w:pPr>
      <w:r>
        <w:rPr/>
        <w:t>with a modem, or sending him a mailing label with an access</w:t>
      </w:r>
    </w:p>
    <w:p>
      <w:pPr>
        <w:pStyle w:val="PreformattedText"/>
        <w:bidi w:val="0"/>
        <w:jc w:val="left"/>
        <w:rPr/>
      </w:pPr>
      <w:r>
        <w:rPr/>
        <w:t>code.  The Sysop can decide which method to use, or whether</w:t>
      </w:r>
    </w:p>
    <w:p>
      <w:pPr>
        <w:pStyle w:val="PreformattedText"/>
        <w:bidi w:val="0"/>
        <w:jc w:val="left"/>
        <w:rPr/>
      </w:pPr>
      <w:r>
        <w:rPr/>
        <w:t>the user should be allowed to choose for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 Validator keeps track of every user's validation</w:t>
      </w:r>
    </w:p>
    <w:p>
      <w:pPr>
        <w:pStyle w:val="PreformattedText"/>
        <w:bidi w:val="0"/>
        <w:jc w:val="left"/>
        <w:rPr/>
      </w:pPr>
      <w:r>
        <w:rPr/>
        <w:t>status, and how many users are using each phone number on your</w:t>
      </w:r>
    </w:p>
    <w:p>
      <w:pPr>
        <w:pStyle w:val="PreformattedText"/>
        <w:bidi w:val="0"/>
        <w:jc w:val="left"/>
        <w:rPr/>
      </w:pPr>
      <w:r>
        <w:rPr/>
        <w:t>system.  You can configure the Auto Validator to place local</w:t>
      </w:r>
    </w:p>
    <w:p>
      <w:pPr>
        <w:pStyle w:val="PreformattedText"/>
        <w:bidi w:val="0"/>
        <w:jc w:val="left"/>
        <w:rPr/>
      </w:pPr>
      <w:r>
        <w:rPr/>
        <w:t>calls, toll calls, and long distance calls.  You can assign</w:t>
      </w:r>
    </w:p>
    <w:p>
      <w:pPr>
        <w:pStyle w:val="PreformattedText"/>
        <w:bidi w:val="0"/>
        <w:jc w:val="left"/>
        <w:rPr/>
      </w:pPr>
      <w:r>
        <w:rPr/>
        <w:t>separate credit postings, class switching, dialing prefixes,</w:t>
      </w:r>
    </w:p>
    <w:p>
      <w:pPr>
        <w:pStyle w:val="PreformattedText"/>
        <w:bidi w:val="0"/>
        <w:jc w:val="left"/>
        <w:rPr/>
      </w:pPr>
      <w:r>
        <w:rPr/>
        <w:t>and dialing channels for each "range" of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 Validator is able to incorporate the information from</w:t>
      </w:r>
    </w:p>
    <w:p>
      <w:pPr>
        <w:pStyle w:val="PreformattedText"/>
        <w:bidi w:val="0"/>
        <w:jc w:val="left"/>
        <w:rPr/>
      </w:pPr>
      <w:r>
        <w:rPr/>
        <w:t>ProStar's Call-Back Verifier PREFIXES.TXT file for use with</w:t>
      </w:r>
    </w:p>
    <w:p>
      <w:pPr>
        <w:pStyle w:val="PreformattedText"/>
        <w:bidi w:val="0"/>
        <w:jc w:val="left"/>
        <w:rPr/>
      </w:pPr>
      <w:r>
        <w:rPr/>
        <w:t>the Auto 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:</w:t>
      </w:r>
    </w:p>
    <w:p>
      <w:pPr>
        <w:pStyle w:val="PreformattedText"/>
        <w:bidi w:val="0"/>
        <w:jc w:val="left"/>
        <w:rPr/>
      </w:pPr>
      <w:r>
        <w:rPr/>
        <w:t>The Auto Validator requires a small amount of memory to run.</w:t>
      </w:r>
    </w:p>
    <w:p>
      <w:pPr>
        <w:pStyle w:val="PreformattedText"/>
        <w:bidi w:val="0"/>
        <w:jc w:val="left"/>
        <w:rPr/>
      </w:pPr>
      <w:r>
        <w:rPr/>
        <w:t>It will take approximately 14K of code space, and 19K of</w:t>
      </w:r>
    </w:p>
    <w:p>
      <w:pPr>
        <w:pStyle w:val="PreformattedText"/>
        <w:bidi w:val="0"/>
        <w:jc w:val="left"/>
        <w:rPr/>
      </w:pPr>
      <w:r>
        <w:rPr/>
        <w:t>data space, for a total of 33K when your system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 Validator is designed to run on versions 5.3x and 6.x</w:t>
      </w:r>
    </w:p>
    <w:p>
      <w:pPr>
        <w:pStyle w:val="PreformattedText"/>
        <w:bidi w:val="0"/>
        <w:jc w:val="left"/>
        <w:rPr/>
      </w:pPr>
      <w:r>
        <w:rPr/>
        <w:t>of The Majo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INSTALL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ll the files are provided for running the Auto</w:t>
      </w:r>
    </w:p>
    <w:p>
      <w:pPr>
        <w:pStyle w:val="PreformattedText"/>
        <w:bidi w:val="0"/>
        <w:jc w:val="left"/>
        <w:rPr/>
      </w:pPr>
      <w:r>
        <w:rPr/>
        <w:tab/>
        <w:t>Validator under version 5.3x and 6.x of the MajorBB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witch versions, we recommend that you comple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stall the software.  The provided install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onfigures everything for th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  If you are upgrading from version 5.3x to 6.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ntinue to use your same 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Insert the Auto Validator disk into your BB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ype "A:INSTALL" at your DOS prompt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he installation program will begin runn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The install program will try to determine whe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install the Auto Validator, an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MajorBBS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It will then bring up a dialog box and ask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where the Auto Validator is to be inst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the directory specifie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your actual MajorBBS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The install program will then verify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disk space f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If you are running version 6.0 or great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BBS, and decide to install the source cod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program will create an HVS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the source code for the Auto 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When the installation program is done running,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main BBS directory, if you are no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If would like to convert a phone numb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rom ProStar's Call-Back Verifi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Make sure that the Call-Back Verifier's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ES.TXT, i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Type "HVSTRANS" to begin the conversion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help with HVSTRANS, type "HVSTRANS ?", or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endix information on HVSTRAN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Bring up the file HVSAUTOV.CFG into an editor, and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formation you need for your system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to help you out inside the file, but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see the section on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 Make sure that the area cod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is listed in the file under the SystemArea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.  If you bring up the BBS without editing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 Validator will detect this, and assu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properly set up this file.  Rather than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ing an improperly set up system make calls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ish it to, the Auto Validator will repor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System Area Code to the audit trai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itself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If you are running version 5.3x of the BB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Next, enter "HVSBUILD 5" to begin constru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Validator's database files for version 5.3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ensure that the Auto Validato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 information on every user of your BB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 on HVSBUILD, see the appendix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HVSBUILD.BAT.  If you have a lar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this may take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Type "MSGIDX HVSAUTOV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The default, module number for the Auto Validat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.  Bring up your BBS, and press the 'F9'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your system information.  Scroll down to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, and see if there is a module already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  If there is not, you can move 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tep in the installation.  If there is a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there, you will need to locate a line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 slot, and write down that number.  Bring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, and load the file HVSAVMOD.H in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  On lines 9 and 11 of this file,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 to whichever number you wrote down from the 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t.  Save this file, and proceed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Compile the file HVSAUTOV.C using your C.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Galacticomm, or whichever method you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o compile portions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) Load your LTBBS.LNK file into an editor, and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vsautov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above the mjrexit line.  So part of you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vsautov +     &lt;-- Add this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jr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) Re-link your BBS with LTBBS, and re-EXPRESS i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running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) Type "BBS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If you are running version 6.x of the BB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Next, enter "HVSBUILD 6" to begin construct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 Validator's database files for version 6.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ensure that the Auto Validator has accu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every user of your BBS. 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HVSBUILD, see the appendix entr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VSBUILD.BAT.  If you have a large number of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take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Type "BBS" at the DOS prompt and add the Au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idator to your 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) Use the configuration utilities to customize the Auto</w:t>
      </w:r>
    </w:p>
    <w:p>
      <w:pPr>
        <w:pStyle w:val="PreformattedText"/>
        <w:bidi w:val="0"/>
        <w:jc w:val="left"/>
        <w:rPr/>
      </w:pPr>
      <w:r>
        <w:rPr/>
        <w:tab/>
        <w:tab/>
        <w:t>Validator for your own system.  For a list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, see the information about MESSAG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) Run your BBS!  The Auto Validator should be all ready to</w:t>
      </w:r>
    </w:p>
    <w:p>
      <w:pPr>
        <w:pStyle w:val="PreformattedText"/>
        <w:bidi w:val="0"/>
        <w:jc w:val="left"/>
        <w:rPr/>
      </w:pPr>
      <w:r>
        <w:rPr/>
        <w:tab/>
        <w:tab/>
        <w:t>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INSTALL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Don't attempt a manual installation unless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do things manually, copy everythin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VS subdirectory off of the installation floppy an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un time directory.  Then copy either \HVS\V5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VS\V6 off of the floppy and into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If you are using version 6.x of the Major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e source files in a subdirectory of your run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called HVS.  Consult the steps 5 through 11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INSTALLATION for fine tun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THE AUTO VALIDATOR:</w:t>
      </w:r>
    </w:p>
    <w:p>
      <w:pPr>
        <w:pStyle w:val="PreformattedText"/>
        <w:bidi w:val="0"/>
        <w:jc w:val="left"/>
        <w:rPr/>
      </w:pPr>
      <w:r>
        <w:rPr/>
        <w:t>The user interface for the Auto Validator is very simple.</w:t>
      </w:r>
    </w:p>
    <w:p>
      <w:pPr>
        <w:pStyle w:val="PreformattedText"/>
        <w:bidi w:val="0"/>
        <w:jc w:val="left"/>
        <w:rPr/>
      </w:pPr>
      <w:r>
        <w:rPr/>
        <w:t>When the user enters the Auto Validator, the module determines</w:t>
      </w:r>
    </w:p>
    <w:p>
      <w:pPr>
        <w:pStyle w:val="PreformattedText"/>
        <w:bidi w:val="0"/>
        <w:jc w:val="left"/>
        <w:rPr/>
      </w:pPr>
      <w:r>
        <w:rPr/>
        <w:t>if he can be called back, or sent a mailing label.  If he can,</w:t>
      </w:r>
    </w:p>
    <w:p>
      <w:pPr>
        <w:pStyle w:val="PreformattedText"/>
        <w:bidi w:val="0"/>
        <w:jc w:val="left"/>
        <w:rPr/>
      </w:pPr>
      <w:r>
        <w:rPr/>
        <w:t>the module proceeds with the verification.  If he cannot be</w:t>
      </w:r>
    </w:p>
    <w:p>
      <w:pPr>
        <w:pStyle w:val="PreformattedText"/>
        <w:bidi w:val="0"/>
        <w:jc w:val="left"/>
        <w:rPr/>
      </w:pPr>
      <w:r>
        <w:rPr/>
        <w:t>verified, the module tells the user why, and returns him to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can be verified, the module displays a short</w:t>
      </w:r>
    </w:p>
    <w:p>
      <w:pPr>
        <w:pStyle w:val="PreformattedText"/>
        <w:bidi w:val="0"/>
        <w:jc w:val="left"/>
        <w:rPr/>
      </w:pPr>
      <w:r>
        <w:rPr/>
        <w:t>message to him, and tells him what to expect from the return</w:t>
      </w:r>
    </w:p>
    <w:p>
      <w:pPr>
        <w:pStyle w:val="PreformattedText"/>
        <w:bidi w:val="0"/>
        <w:jc w:val="left"/>
        <w:rPr/>
      </w:pPr>
      <w:r>
        <w:rPr/>
        <w:t>phone call or the mailing label.  The BBS then waits for the</w:t>
      </w:r>
    </w:p>
    <w:p>
      <w:pPr>
        <w:pStyle w:val="PreformattedText"/>
        <w:bidi w:val="0"/>
        <w:jc w:val="left"/>
        <w:rPr/>
      </w:pPr>
      <w:r>
        <w:rPr/>
        <w:t>user to confirm that he wishes the validation process to</w:t>
      </w:r>
    </w:p>
    <w:p>
      <w:pPr>
        <w:pStyle w:val="PreformattedText"/>
        <w:bidi w:val="0"/>
        <w:jc w:val="left"/>
        <w:rPr/>
      </w:pPr>
      <w:r>
        <w:rPr/>
        <w:t>continue.  If he does, he will either receive phone validation</w:t>
      </w:r>
    </w:p>
    <w:p>
      <w:pPr>
        <w:pStyle w:val="PreformattedText"/>
        <w:bidi w:val="0"/>
        <w:jc w:val="left"/>
        <w:rPr/>
      </w:pPr>
      <w:r>
        <w:rPr/>
        <w:t>or mail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VALIDATION:</w:t>
      </w:r>
    </w:p>
    <w:p>
      <w:pPr>
        <w:pStyle w:val="PreformattedText"/>
        <w:bidi w:val="0"/>
        <w:jc w:val="left"/>
        <w:rPr/>
      </w:pPr>
      <w:r>
        <w:rPr/>
        <w:tab/>
        <w:t>If the user wants to be phone validated, th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nnects the user from the BBS.  After a short pa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tries to reserve a line for verifying the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appear on your console screen as "AV:BUSY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 that the Auto Validator has busied out your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giving the user some time to get his system read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the cal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Auto Validator begins to dial the user,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V:DIAL" will appear on your console screen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seconds, if the call is successful, you will se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ARRIER" appear, and it will appear as if a us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ing onto that channel normally.  If the call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ed, the Auto Validator will try again as many time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the option AVMAX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all does succeed, and the correct user logs on,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marked as verified, and will receive credits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switch if the Sysop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MajorBBS designates a certain number of lin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BS to be used as "free lines" (set by the option SAMP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AJORMSG.MSG or BBSMAJOR.MSG, depending on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running).  If a user were to get a validation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line that was not designated as a free line, th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hang up on him and tell him to call back. 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to use any line on his BBS for validati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Validator needs to make sure the validated us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able to log on.  Under version 6.x, this is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arently through the assignment of a "key". 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x of the BBS, however, the Auto Validator tempor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s the user one free credit while validation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  It will then take it away after the use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logged on, or the validation has failed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nternally, and will not show up in the audit tr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reason this is mentioned is that validation log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rand new users under version 5.3x will tell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e has one credit.  If the Auto Validat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 to give him any credits, they will be po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ft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VALIDATION:</w:t>
      </w:r>
    </w:p>
    <w:p>
      <w:pPr>
        <w:pStyle w:val="PreformattedText"/>
        <w:bidi w:val="0"/>
        <w:jc w:val="left"/>
        <w:rPr/>
      </w:pPr>
      <w:r>
        <w:rPr/>
        <w:tab/>
        <w:t>If the user is to be validated by mail, his sign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used to create a mailing label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the default file AVLABEL.TXT.  This labe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the user's user-id, and a 4 digit mail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ically, the Sysop needs to print out the label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label file.  Then he can simply atta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to postcards, or information sheets about his B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ils them out to the users.  When the user gets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, he logs on, enters his mail code in the Au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ator, and is considered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MMANDS:</w:t>
      </w:r>
    </w:p>
    <w:p>
      <w:pPr>
        <w:pStyle w:val="PreformattedText"/>
        <w:bidi w:val="0"/>
        <w:jc w:val="left"/>
        <w:rPr/>
      </w:pPr>
      <w:r>
        <w:rPr/>
        <w:t>The Sysop does not actually have to enter the Auto</w:t>
      </w:r>
    </w:p>
    <w:p>
      <w:pPr>
        <w:pStyle w:val="PreformattedText"/>
        <w:bidi w:val="0"/>
        <w:jc w:val="left"/>
        <w:rPr/>
      </w:pPr>
      <w:r>
        <w:rPr/>
        <w:t>Validator at any time.  All the commands the Sysop needs to</w:t>
      </w:r>
    </w:p>
    <w:p>
      <w:pPr>
        <w:pStyle w:val="PreformattedText"/>
        <w:bidi w:val="0"/>
        <w:jc w:val="left"/>
        <w:rPr/>
      </w:pPr>
      <w:r>
        <w:rPr/>
        <w:t>use are contained in a small global package so they can be</w:t>
      </w:r>
    </w:p>
    <w:p>
      <w:pPr>
        <w:pStyle w:val="PreformattedText"/>
        <w:bidi w:val="0"/>
        <w:jc w:val="left"/>
        <w:rPr/>
      </w:pPr>
      <w:r>
        <w:rPr/>
        <w:t>used from anywhere on the BBS.  The message file option</w:t>
      </w:r>
    </w:p>
    <w:p>
      <w:pPr>
        <w:pStyle w:val="PreformattedText"/>
        <w:bidi w:val="0"/>
        <w:jc w:val="left"/>
        <w:rPr/>
      </w:pPr>
      <w:r>
        <w:rPr/>
        <w:t>AVGLOB determines which character triggers the global</w:t>
      </w:r>
    </w:p>
    <w:p>
      <w:pPr>
        <w:pStyle w:val="PreformattedText"/>
        <w:bidi w:val="0"/>
        <w:jc w:val="left"/>
        <w:rPr/>
      </w:pPr>
      <w:r>
        <w:rPr/>
        <w:t>commands.  To get the global help screen, just type the</w:t>
      </w:r>
    </w:p>
    <w:p>
      <w:pPr>
        <w:pStyle w:val="PreformattedText"/>
        <w:bidi w:val="0"/>
        <w:jc w:val="left"/>
        <w:rPr/>
      </w:pPr>
      <w:r>
        <w:rPr/>
        <w:t>global trigger followed by a question mark.  For example,</w:t>
      </w:r>
    </w:p>
    <w:p>
      <w:pPr>
        <w:pStyle w:val="PreformattedText"/>
        <w:bidi w:val="0"/>
        <w:jc w:val="left"/>
        <w:rPr/>
      </w:pPr>
      <w:r>
        <w:rPr/>
        <w:t>"@?" will bring up the help screen using the default global</w:t>
      </w:r>
    </w:p>
    <w:p>
      <w:pPr>
        <w:pStyle w:val="PreformattedText"/>
        <w:bidi w:val="0"/>
        <w:jc w:val="left"/>
        <w:rPr/>
      </w:pPr>
      <w:r>
        <w:rPr/>
        <w:t>tr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up the global help screen brings up a brief summary</w:t>
      </w:r>
    </w:p>
    <w:p>
      <w:pPr>
        <w:pStyle w:val="PreformattedText"/>
        <w:bidi w:val="0"/>
        <w:jc w:val="left"/>
        <w:rPr/>
      </w:pPr>
      <w:r>
        <w:rPr/>
        <w:t>for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&lt;user&gt; - Look up a user's Auto Validator inform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allows the Sysop to view the Auto Validato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for any user in the database.  The loo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ppear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: Auto Validator information for Johndo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number  ....... (602)555-1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ed number  ... (602)555-20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 ..............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 ............. M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s  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number use  ...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 ............. Au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code  .......... 2A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 is the current phone number that the Au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Validator thinks the user has.  Thi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than what is in the user's accoun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s only transferred to Auto Valid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users account when that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freshed" with the global Update command, o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lea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ed number is the number that this user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using when he was actually validated.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hange unless the user is revalidated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ome reason.  If the user has not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ated, this will read "Signup number"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ntain the phone number the user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he first sign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is the range of the user's phon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relative to your BBS.  This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e HVSAUTOV.CFG file, and c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, Toll, Long distance, and Unknown.  Un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if the phone number is in a bad format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therwise unrecognizable to the Auto 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is the current status of the user in the Au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lidator.  This value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ried       - The Auto Validator has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ied to call this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ated     - Successful validation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d        - Mailing label was gener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ed        - Tried to verify, but didn't wo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distance - Can't call because user is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ta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ll          - Can't call because us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ll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 number    - Can't call because user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tha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verNumbers l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 prefix    - Can't call because user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fix tha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verPrefix l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 area code - Can't call because user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tha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verAreaCodes l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 format    - Can't call because user's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is in a ba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is the number of times the Auto Validator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ried to validated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 use is the number of users who use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describes the user's access to the Au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lidator program.  The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    - The Auto Validator decides if a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should be called back for valid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 - The user is barred from enter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Auto Valida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- The Auto Validator will allow a us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request validation, even if he ha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y attempts, duplicat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s, and so on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ride having a disallowed prefix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 code, o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d Code is the code that was generated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r's mailing label.  If no label was mad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, this line will not appear in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&lt;user&gt; - Set user's access to Auto (default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means that the Auto Validator decides if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called or not, based on hi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&lt;user&gt; - Set user's access to Overri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means the Auto Validator will try to c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back in spite of him having a long 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a toll number, too many attempts on a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o many users having that phone number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override bad prefixes, bad area codes, or b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&lt;user&gt; - Set user's access to Restric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means that the Auto Validator will not cal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back, even if he would normally qualif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&lt;user&gt; - Update (refresh) user's Auto Validator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account information.  This makes sure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Validator number is up to date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creens" the phone number to check its statu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hone number in the user's account is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one in the Auto Validator, the user'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alidation attempts is reset to zero to ref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&lt;user&gt; - Force validation on a us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orces the user to a validated stat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hi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&lt;user&gt; - Devalidate a us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removes a user from validated statu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s him to normal phone number screen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&lt;user&gt; - Prepare mailing label for a us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rks an unvalidated user as "Mailed", and gene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iling label for him in the lab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ON/OFF - Set status of cleanup refresh of all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Sysop to determine if the clean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will run that night.  The default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termined by the AVCLEAN option in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Using this command without an ON or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will display the current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ON/OFF - Turn Auto Validator ON an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the whole Auto Validator on or off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ffect how it appears on your BBS, but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ries to enter the module for valida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form him that no validations ar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at this time.  This command does not a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options for the Auto Validator.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thout the ON or OFF parame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current status of the Auto 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- Display all Auto Validator a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Sysop to see which channe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being used by the Auto Validato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users they are trying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VALIDATOR CLEANUP:</w:t>
      </w:r>
    </w:p>
    <w:p>
      <w:pPr>
        <w:pStyle w:val="PreformattedText"/>
        <w:bidi w:val="0"/>
        <w:jc w:val="left"/>
        <w:rPr/>
      </w:pPr>
      <w:r>
        <w:rPr/>
        <w:t>If the Auto Validator is designated to run through its</w:t>
      </w:r>
    </w:p>
    <w:p>
      <w:pPr>
        <w:pStyle w:val="PreformattedText"/>
        <w:bidi w:val="0"/>
        <w:jc w:val="left"/>
        <w:rPr/>
      </w:pPr>
      <w:r>
        <w:rPr/>
        <w:t>nightly cleanup routine, it will go through every user in</w:t>
      </w:r>
    </w:p>
    <w:p>
      <w:pPr>
        <w:pStyle w:val="PreformattedText"/>
        <w:bidi w:val="0"/>
        <w:jc w:val="left"/>
        <w:rPr/>
      </w:pPr>
      <w:r>
        <w:rPr/>
        <w:t>its database and refresh their information.  This has the</w:t>
      </w:r>
    </w:p>
    <w:p>
      <w:pPr>
        <w:pStyle w:val="PreformattedText"/>
        <w:bidi w:val="0"/>
        <w:jc w:val="left"/>
        <w:rPr/>
      </w:pPr>
      <w:r>
        <w:rPr/>
        <w:t>same effect as doing the Update global command on every</w:t>
      </w:r>
    </w:p>
    <w:p>
      <w:pPr>
        <w:pStyle w:val="PreformattedText"/>
        <w:bidi w:val="0"/>
        <w:jc w:val="left"/>
        <w:rPr/>
      </w:pPr>
      <w:r>
        <w:rPr/>
        <w:t>user.  It checks every user and makes sure that the phone</w:t>
      </w:r>
    </w:p>
    <w:p>
      <w:pPr>
        <w:pStyle w:val="PreformattedText"/>
        <w:bidi w:val="0"/>
        <w:jc w:val="left"/>
        <w:rPr/>
      </w:pPr>
      <w:r>
        <w:rPr/>
        <w:t>number in the Auto Validator matches the one in their</w:t>
      </w:r>
    </w:p>
    <w:p>
      <w:pPr>
        <w:pStyle w:val="PreformattedText"/>
        <w:bidi w:val="0"/>
        <w:jc w:val="left"/>
        <w:rPr/>
      </w:pPr>
      <w:r>
        <w:rPr/>
        <w:t>account.  It also "screens" the user'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THE AUTO VALID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FILE CONFIGURATION:</w:t>
      </w:r>
    </w:p>
    <w:p>
      <w:pPr>
        <w:pStyle w:val="PreformattedText"/>
        <w:bidi w:val="0"/>
        <w:jc w:val="left"/>
        <w:rPr/>
      </w:pPr>
      <w:r>
        <w:rPr/>
        <w:t>This file, HVSAUTOV.MSG, contains the CNF message options</w:t>
      </w:r>
    </w:p>
    <w:p>
      <w:pPr>
        <w:pStyle w:val="PreformattedText"/>
        <w:bidi w:val="0"/>
        <w:jc w:val="left"/>
        <w:rPr/>
      </w:pPr>
      <w:r>
        <w:rPr/>
        <w:t>that allow you to customize the way the Auto Validator runs.</w:t>
      </w:r>
    </w:p>
    <w:p>
      <w:pPr>
        <w:pStyle w:val="PreformattedText"/>
        <w:bidi w:val="0"/>
        <w:jc w:val="left"/>
        <w:rPr/>
      </w:pPr>
      <w:r>
        <w:rPr/>
        <w:t>You can change these options from the configuration options</w:t>
      </w:r>
    </w:p>
    <w:p>
      <w:pPr>
        <w:pStyle w:val="PreformattedText"/>
        <w:bidi w:val="0"/>
        <w:jc w:val="left"/>
        <w:rPr/>
      </w:pPr>
      <w:r>
        <w:rPr/>
        <w:t>at the introduction screen for your BBS.  These options will</w:t>
      </w:r>
    </w:p>
    <w:p>
      <w:pPr>
        <w:pStyle w:val="PreformattedText"/>
        <w:bidi w:val="0"/>
        <w:jc w:val="left"/>
        <w:rPr/>
      </w:pPr>
      <w:r>
        <w:rPr/>
        <w:t>be found in different places under 5.3x and 6.x of the</w:t>
      </w:r>
    </w:p>
    <w:p>
      <w:pPr>
        <w:pStyle w:val="PreformattedText"/>
        <w:bidi w:val="0"/>
        <w:jc w:val="left"/>
        <w:rPr/>
      </w:pPr>
      <w:r>
        <w:rPr/>
        <w:t>MajorBBS, but work exactly the same unless otherwise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MNU - This is the title of the Auto Validator modu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visible to users at the main menu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does not exist under version 6.x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Auto Valid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SEL - This is the character entered by the user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 Validator.  This should be set to 0 (zer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able the module.  This option does not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version 6.x of the Major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GLOB - This is the selection character used by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to invoke the global command handl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 Valid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SAMPKY - This is the key the Auto Validato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ily give a new signup to make sure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log on when called for validation.  This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the same one as option "SAMPKY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MAJOR.MSG.  NOTE: This option only exist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unning version 6.x of the MajorBBS.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x, the Auto Validator uses a different metho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users on any chann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CLASS - This is the class a user needs to be in to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.  If this string is empty, the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or will validate any class, subject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SYS1, AVSYS2, AVSYS3 - These are the userids of user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have system operator level access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Validator.  The users' access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ed in other part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VAUTOS - You can control the number of Auto Valid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in progress at a given time by set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Setting this to zero will not allow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s to occ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MAXAT - This is the maximum number of times a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validation from the Auto Validator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y times, the Sysop will have to re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attempt count to allow any more attem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MAXRE - This number specifies the number of time the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or will try to call a user each time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validation.  This accounts for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s, the user not being ready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MAXPHO - This is the maximum number of users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 the same phone number and sti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valid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MALL - This option controls whether the Auto Validat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mailing labels for people with invalid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(such as bad formatting, or area cod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ever be dia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NO", the Auto Validator will only pre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abels for valid-looking phon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UDIT -  This option sets whether or not to log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s to the audit trail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"NO", you can still see validatio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Validator'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validated users receive credits, the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g will be visible in the audit trail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YES or 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VCLEAN - If a user changes his phone number in his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it will not be reflected in the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or's information until that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freshed." This is to give the Sysop control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 Validator's data, regardless of how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changes their number in their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o automatically refresh every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BBS every night at cleanup, set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ES.  If set to NO, you can still overrid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with the Cleanup global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DISC - This option controls whether Auto Validat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a user off upon successful validati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long distance or toll validation enabled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hould be set to "YES" to keep user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p your phone bill when valid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LOG - The Auto Validator can report successful and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 attempts in a file on your hard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this information saved, se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SCREEN - In addition to successful and failed vali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, the Auto Validator can report when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validation, but is "screened out" du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phone number, bad prefix, too many user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, etc.  If you would like all screen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the log file, set this to YES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effective if AVLOG is set to 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LOGFL - This is the file name for storing vali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and screening information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options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AVLO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MAILFL - If a user generates a mailing label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this file.  This file can be printe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onto mailing labels. 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AVLABE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TOLLOK - This option controls whether the Auto Valid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a toll call if it cannot find a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in the LocalPrefix list or the user's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in the TollPrefix list.  If you do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oll calls in your area, just set this to 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VLDOK - This option controls whether the Auto Valid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long distance calls.  If this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, and you have some area codes listed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AreaCode list in the AVCONFIG.TXT file,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will be called anyway.  See the commen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CONFIG.TXT file, or the documentation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ing this option on could result in som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ly phone bill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BUSY - This is the string to be sent to your modem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busy them out, so no one can call in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hat is going to be used for valid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 AVSUF will be sent immediately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AT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NBUSY - This is the string to be sent to your modem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return them to normal operation d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.  The command in AVSUF will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following this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ATH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SUF - This suffix is transmitted immediately afte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mmands, including the phone number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out commands.  Control charact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 in this string.  For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-compatible modems, it should be a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: 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following options are repeated, with slightly</w:t>
      </w:r>
    </w:p>
    <w:p>
      <w:pPr>
        <w:pStyle w:val="PreformattedText"/>
        <w:bidi w:val="0"/>
        <w:jc w:val="left"/>
        <w:rPr/>
      </w:pPr>
      <w:r>
        <w:rPr/>
        <w:t>*** different names, for local calls, toll calls, and long</w:t>
      </w:r>
    </w:p>
    <w:p>
      <w:pPr>
        <w:pStyle w:val="PreformattedText"/>
        <w:bidi w:val="0"/>
        <w:jc w:val="left"/>
        <w:rPr/>
      </w:pPr>
      <w:r>
        <w:rPr/>
        <w:t>*** distance calls.  The messages for toll and long distance</w:t>
      </w:r>
    </w:p>
    <w:p>
      <w:pPr>
        <w:pStyle w:val="PreformattedText"/>
        <w:bidi w:val="0"/>
        <w:jc w:val="left"/>
        <w:rPr/>
      </w:pPr>
      <w:r>
        <w:rPr/>
        <w:t>*** calls may not be used, depending on whether or not the</w:t>
      </w:r>
    </w:p>
    <w:p>
      <w:pPr>
        <w:pStyle w:val="PreformattedText"/>
        <w:bidi w:val="0"/>
        <w:jc w:val="left"/>
        <w:rPr/>
      </w:pPr>
      <w:r>
        <w:rPr/>
        <w:t>*** BBS is configured to make thos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NMAIL - If this option is set to "YES", the Auto Valid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local users to request mailing label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for their valid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NDISC - This option controls whether Auto Validator will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off upon successful local phone valid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VNCRED - This is the number of credits Auto Validat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a local user when successfully valid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option to zero disables credit po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3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NPAID - This controls whether Auto Validator posts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AID credits when successfully validating a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If this option is "YES", PAID credi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, otherwise F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NCLASS - This option enables the Auto Validator to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validated locally to another class upon su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NCLNAM - This is the name of the class local user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d to when successfully valid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NHIGH - This is the highest channel Auto Validat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 dial local calls.  If this channel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, Auto Validator will scan down to the lo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(AVNLOW) until it finds a vacant chann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unts down the channels, rather than up,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umption that callers will start coming i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st lines first, and it will be less li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collide" with an incoming ca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NLOW - This is the lowest channel Auto Validator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al local calls.  Auto Validator will scan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highest channel (AVNHIGH) looking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channel to use.  This will be the last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NPRE - This is the prefix used when dialing o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e a user that has a local numb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(when sent to your modem) should caus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dialing.  Most Hayes-compatible modem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S0=0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fter this prefix, Auto Validator s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 number being dialed to your modem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special numbers that need to be dia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actual phone number, like "9"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line, just append it onto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ATS0=0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ONE NUMBER CONFIGURATION:</w:t>
      </w:r>
    </w:p>
    <w:p>
      <w:pPr>
        <w:pStyle w:val="PreformattedText"/>
        <w:bidi w:val="0"/>
        <w:jc w:val="left"/>
        <w:rPr/>
      </w:pPr>
      <w:r>
        <w:rPr/>
        <w:t>The phone number configuration file, HVSAUTOV.CFG, is what</w:t>
      </w:r>
    </w:p>
    <w:p>
      <w:pPr>
        <w:pStyle w:val="PreformattedText"/>
        <w:bidi w:val="0"/>
        <w:jc w:val="left"/>
        <w:rPr/>
      </w:pPr>
      <w:r>
        <w:rPr/>
        <w:t>gives the Auto Validator the information it needs to</w:t>
      </w:r>
    </w:p>
    <w:p>
      <w:pPr>
        <w:pStyle w:val="PreformattedText"/>
        <w:bidi w:val="0"/>
        <w:jc w:val="left"/>
        <w:rPr/>
      </w:pPr>
      <w:r>
        <w:rPr/>
        <w:t>determine which numbers are acceptable to validate.  There</w:t>
      </w:r>
    </w:p>
    <w:p>
      <w:pPr>
        <w:pStyle w:val="PreformattedText"/>
        <w:bidi w:val="0"/>
        <w:jc w:val="left"/>
        <w:rPr/>
      </w:pPr>
      <w:r>
        <w:rPr/>
        <w:t>are several levels of information about phone numbers that</w:t>
      </w:r>
    </w:p>
    <w:p>
      <w:pPr>
        <w:pStyle w:val="PreformattedText"/>
        <w:bidi w:val="0"/>
        <w:jc w:val="left"/>
        <w:rPr/>
      </w:pPr>
      <w:r>
        <w:rPr/>
        <w:t>you can enter to give you the exact calling scheme you</w:t>
      </w:r>
    </w:p>
    <w:p>
      <w:pPr>
        <w:pStyle w:val="PreformattedText"/>
        <w:bidi w:val="0"/>
        <w:jc w:val="left"/>
        <w:rPr/>
      </w:pPr>
      <w:r>
        <w:rPr/>
        <w:t>desire.  If you have a configuration file for ProStar's</w:t>
      </w:r>
    </w:p>
    <w:p>
      <w:pPr>
        <w:pStyle w:val="PreformattedText"/>
        <w:bidi w:val="0"/>
        <w:jc w:val="left"/>
        <w:rPr/>
      </w:pPr>
      <w:r>
        <w:rPr/>
        <w:t>Call-Back Verifier (PREFIXES.TXT), you can run our</w:t>
      </w:r>
    </w:p>
    <w:p>
      <w:pPr>
        <w:pStyle w:val="PreformattedText"/>
        <w:bidi w:val="0"/>
        <w:jc w:val="left"/>
        <w:rPr/>
      </w:pPr>
      <w:r>
        <w:rPr/>
        <w:t>translation program HVSTRANS on it to directly generate a</w:t>
      </w:r>
    </w:p>
    <w:p>
      <w:pPr>
        <w:pStyle w:val="PreformattedText"/>
        <w:bidi w:val="0"/>
        <w:jc w:val="left"/>
        <w:rPr/>
      </w:pPr>
      <w:r>
        <w:rPr/>
        <w:t>configuration file for the Auto Valid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CONFIG file is divided up into lists of numbers.</w:t>
      </w:r>
    </w:p>
    <w:p>
      <w:pPr>
        <w:pStyle w:val="PreformattedText"/>
        <w:bidi w:val="0"/>
        <w:jc w:val="left"/>
        <w:rPr/>
      </w:pPr>
      <w:r>
        <w:rPr/>
        <w:t>Some of these numbers are prefixes, some are area codes, and</w:t>
      </w:r>
    </w:p>
    <w:p>
      <w:pPr>
        <w:pStyle w:val="PreformattedText"/>
        <w:bidi w:val="0"/>
        <w:jc w:val="left"/>
        <w:rPr/>
      </w:pPr>
      <w:r>
        <w:rPr/>
        <w:t>some are full phone numbers.  Each list is prefaced with a</w:t>
      </w:r>
    </w:p>
    <w:p>
      <w:pPr>
        <w:pStyle w:val="PreformattedText"/>
        <w:bidi w:val="0"/>
        <w:jc w:val="left"/>
        <w:rPr/>
      </w:pPr>
      <w:r>
        <w:rPr/>
        <w:t>header that describes what the list is, and tells the Auto</w:t>
      </w:r>
    </w:p>
    <w:p>
      <w:pPr>
        <w:pStyle w:val="PreformattedText"/>
        <w:bidi w:val="0"/>
        <w:jc w:val="left"/>
        <w:rPr/>
      </w:pPr>
      <w:r>
        <w:rPr/>
        <w:t>Validator where the lis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following information is duplicated in the</w:t>
      </w:r>
    </w:p>
    <w:p>
      <w:pPr>
        <w:pStyle w:val="PreformattedText"/>
        <w:bidi w:val="0"/>
        <w:jc w:val="left"/>
        <w:rPr/>
      </w:pPr>
      <w:r>
        <w:rPr/>
        <w:t>AVCONFIG file, and is presented again here for reference.</w:t>
      </w:r>
    </w:p>
    <w:p>
      <w:pPr>
        <w:pStyle w:val="PreformattedText"/>
        <w:bidi w:val="0"/>
        <w:jc w:val="left"/>
        <w:rPr/>
      </w:pPr>
      <w:r>
        <w:rPr/>
        <w:t>The lists in HVSAUTOV.CF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AreaC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is your area code, which is used to determ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caller is long distance.  It should be three dig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Prefix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list of prefixes that should never be dia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user has a phone number with a prefix in this lis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cannot be validated, even if the Sysop tri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ride the user.  The prefixes should be three dig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, with no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Prefixes:/TollPrefix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se lists can exist in your HVSAUTOV.CFG file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oth.  It is a list of dialing prefixes, but how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ixes are used depends on the header for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list begins with "LocalPrefixes:", the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re a list of all local prefixes for your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prefixes that are not in the list are considered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ll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list starts with "TollPrefixes:", the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nsist of all toll prefixes.  Any prefix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 are considered by the Auto Validator to b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ixes for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are no toll calls in your area, this list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alled "TollPrefixes:" with no numbers after the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list.  If your region has toll calls, then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ever list has fewer numbers.  (for instance, i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 has only one toll prefix, use "TollPrefixes:" and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one; if your area has a limited number of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ixes, use "LocalPrefixes:" to list them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efixes should be three digits long, with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AreaC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list of area codes that should never be dia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user has a phone number with one of these area cod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cannot be validated, even if the Sysop tri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ride the user.  All area codes should be three dig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, with no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AreaCodes:/GoodAreaC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se lists can exist in your HVSAUTOV.CFG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not both.  It is a list of area codes, but how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 are used depends on the header for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list begins with "GoodAreaCodes:", t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numbers are considered to be area codes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is allowed to call, even if you have it configur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all long distance numbers with the option AVLDOK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no area codes that you would like to have dial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just leave the lis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list begins with "BadAreaCodes:", t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rea codes will never be dialed, even if th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llowed to call long distance numbers with th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LDOK.  If there are no area codes that you would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o have barred, just leave the lis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area codes should be three digits long, with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Numb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are phone numbers that your BBS should never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ight include police and emergency numbers, your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umber, and other local BBSes.  All numbers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n digits long, with no punctuation (dashes, hyphe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VSBUILD.BAT:</w:t>
      </w:r>
    </w:p>
    <w:p>
      <w:pPr>
        <w:pStyle w:val="PreformattedText"/>
        <w:bidi w:val="0"/>
        <w:jc w:val="left"/>
        <w:rPr/>
      </w:pPr>
      <w:r>
        <w:rPr/>
        <w:t>This batch file will build the Auto Validator database of</w:t>
      </w:r>
    </w:p>
    <w:p>
      <w:pPr>
        <w:pStyle w:val="PreformattedText"/>
        <w:bidi w:val="0"/>
        <w:jc w:val="left"/>
        <w:rPr/>
      </w:pPr>
      <w:r>
        <w:rPr/>
        <w:t>your users.  It goes through your entire user account</w:t>
      </w:r>
    </w:p>
    <w:p>
      <w:pPr>
        <w:pStyle w:val="PreformattedText"/>
        <w:bidi w:val="0"/>
        <w:jc w:val="left"/>
        <w:rPr/>
      </w:pPr>
      <w:r>
        <w:rPr/>
        <w:t>database, checks to see if the user has ever had any</w:t>
      </w:r>
    </w:p>
    <w:p>
      <w:pPr>
        <w:pStyle w:val="PreformattedText"/>
        <w:bidi w:val="0"/>
        <w:jc w:val="left"/>
        <w:rPr/>
      </w:pPr>
      <w:r>
        <w:rPr/>
        <w:t>credits, and sees how many users have each phone number.  If</w:t>
      </w:r>
    </w:p>
    <w:p>
      <w:pPr>
        <w:pStyle w:val="PreformattedText"/>
        <w:bidi w:val="0"/>
        <w:jc w:val="left"/>
        <w:rPr/>
      </w:pPr>
      <w:r>
        <w:rPr/>
        <w:t>a user has ever been posted credits, he will be considered</w:t>
      </w:r>
    </w:p>
    <w:p>
      <w:pPr>
        <w:pStyle w:val="PreformattedText"/>
        <w:bidi w:val="0"/>
        <w:jc w:val="left"/>
        <w:rPr/>
      </w:pPr>
      <w:r>
        <w:rPr/>
        <w:t>to be Validated.  If he has never had any credits posted to</w:t>
      </w:r>
    </w:p>
    <w:p>
      <w:pPr>
        <w:pStyle w:val="PreformattedText"/>
        <w:bidi w:val="0"/>
        <w:jc w:val="left"/>
        <w:rPr/>
      </w:pPr>
      <w:r>
        <w:rPr/>
        <w:t>his account, he will be considered an Unvalidated account.</w:t>
      </w:r>
    </w:p>
    <w:p>
      <w:pPr>
        <w:pStyle w:val="PreformattedText"/>
        <w:bidi w:val="0"/>
        <w:jc w:val="left"/>
        <w:rPr/>
      </w:pPr>
      <w:r>
        <w:rPr/>
        <w:t>This program should be run in DOS before you put the Auto</w:t>
      </w:r>
    </w:p>
    <w:p>
      <w:pPr>
        <w:pStyle w:val="PreformattedText"/>
        <w:bidi w:val="0"/>
        <w:jc w:val="left"/>
        <w:rPr/>
      </w:pPr>
      <w:r>
        <w:rPr/>
        <w:t>Validator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version 5.3x of the MajorBBS, you will need</w:t>
      </w:r>
    </w:p>
    <w:p>
      <w:pPr>
        <w:pStyle w:val="PreformattedText"/>
        <w:bidi w:val="0"/>
        <w:jc w:val="left"/>
        <w:rPr/>
      </w:pPr>
      <w:r>
        <w:rPr/>
        <w:t>to enter "HVSBUILD 5".  If you are running version 6.x, you</w:t>
      </w:r>
    </w:p>
    <w:p>
      <w:pPr>
        <w:pStyle w:val="PreformattedText"/>
        <w:bidi w:val="0"/>
        <w:jc w:val="left"/>
        <w:rPr/>
      </w:pPr>
      <w:r>
        <w:rPr/>
        <w:t>will need to enter "HVSBUILD 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don't run this utility before you install the</w:t>
      </w:r>
    </w:p>
    <w:p>
      <w:pPr>
        <w:pStyle w:val="PreformattedText"/>
        <w:bidi w:val="0"/>
        <w:jc w:val="left"/>
        <w:rPr/>
      </w:pPr>
      <w:r>
        <w:rPr/>
        <w:t>Auto</w:t>
      </w:r>
    </w:p>
    <w:p>
      <w:pPr>
        <w:pStyle w:val="PreformattedText"/>
        <w:bidi w:val="0"/>
        <w:jc w:val="left"/>
        <w:rPr/>
      </w:pPr>
      <w:r>
        <w:rPr/>
        <w:t>Validator, the Auto Validator will still run, but might</w:t>
      </w:r>
    </w:p>
    <w:p>
      <w:pPr>
        <w:pStyle w:val="PreformattedText"/>
        <w:bidi w:val="0"/>
        <w:jc w:val="left"/>
        <w:rPr/>
      </w:pPr>
      <w:r>
        <w:rPr/>
        <w:t>provide some inaccurate information.  Users will be added to</w:t>
      </w:r>
    </w:p>
    <w:p>
      <w:pPr>
        <w:pStyle w:val="PreformattedText"/>
        <w:bidi w:val="0"/>
        <w:jc w:val="left"/>
        <w:rPr/>
      </w:pPr>
      <w:r>
        <w:rPr/>
        <w:t>the database when they log onto your BBS.  If they have</w:t>
      </w:r>
    </w:p>
    <w:p>
      <w:pPr>
        <w:pStyle w:val="PreformattedText"/>
        <w:bidi w:val="0"/>
        <w:jc w:val="left"/>
        <w:rPr/>
      </w:pPr>
      <w:r>
        <w:rPr/>
        <w:t>credits, they will be considered Validated.  If they do not</w:t>
      </w:r>
    </w:p>
    <w:p>
      <w:pPr>
        <w:pStyle w:val="PreformattedText"/>
        <w:bidi w:val="0"/>
        <w:jc w:val="left"/>
        <w:rPr/>
      </w:pPr>
      <w:r>
        <w:rPr/>
        <w:t>have credits, they will be marked as Unvalidated.  Also, the</w:t>
      </w:r>
    </w:p>
    <w:p>
      <w:pPr>
        <w:pStyle w:val="PreformattedText"/>
        <w:bidi w:val="0"/>
        <w:jc w:val="left"/>
        <w:rPr/>
      </w:pPr>
      <w:r>
        <w:rPr/>
        <w:t>count of how many users are using each phone number will</w:t>
      </w:r>
    </w:p>
    <w:p>
      <w:pPr>
        <w:pStyle w:val="PreformattedText"/>
        <w:bidi w:val="0"/>
        <w:jc w:val="left"/>
        <w:rPr/>
      </w:pPr>
      <w:r>
        <w:rPr/>
        <w:t>only be accurate for the users who have logged on since the</w:t>
      </w:r>
    </w:p>
    <w:p>
      <w:pPr>
        <w:pStyle w:val="PreformattedText"/>
        <w:bidi w:val="0"/>
        <w:jc w:val="left"/>
        <w:rPr/>
      </w:pPr>
      <w:r>
        <w:rPr/>
        <w:t>installation of the Auto Validator.  HVSBUILD cannot be run</w:t>
      </w:r>
    </w:p>
    <w:p>
      <w:pPr>
        <w:pStyle w:val="PreformattedText"/>
        <w:bidi w:val="0"/>
        <w:jc w:val="left"/>
        <w:rPr/>
      </w:pPr>
      <w:r>
        <w:rPr/>
        <w:t>after the Auto Validator has started building its own</w:t>
      </w:r>
    </w:p>
    <w:p>
      <w:pPr>
        <w:pStyle w:val="PreformattedText"/>
        <w:bidi w:val="0"/>
        <w:jc w:val="left"/>
        <w:rPr/>
      </w:pPr>
      <w:r>
        <w:rPr/>
        <w:t>database without losing all the information built so far.</w:t>
      </w:r>
    </w:p>
    <w:p>
      <w:pPr>
        <w:pStyle w:val="PreformattedText"/>
        <w:bidi w:val="0"/>
        <w:jc w:val="left"/>
        <w:rPr/>
      </w:pPr>
      <w:r>
        <w:rPr/>
        <w:t>So make sure that you only allow the Auto Validator to build</w:t>
      </w:r>
    </w:p>
    <w:p>
      <w:pPr>
        <w:pStyle w:val="PreformattedText"/>
        <w:bidi w:val="0"/>
        <w:jc w:val="left"/>
        <w:rPr/>
      </w:pPr>
      <w:r>
        <w:rPr/>
        <w:t>its own file if you never intend to use HVSBUIL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VSTRANS.EXE:</w:t>
      </w:r>
    </w:p>
    <w:p>
      <w:pPr>
        <w:pStyle w:val="PreformattedText"/>
        <w:bidi w:val="0"/>
        <w:jc w:val="left"/>
        <w:rPr/>
      </w:pPr>
      <w:r>
        <w:rPr/>
        <w:t>This is a translation to allow you to use a configuration</w:t>
      </w:r>
    </w:p>
    <w:p>
      <w:pPr>
        <w:pStyle w:val="PreformattedText"/>
        <w:bidi w:val="0"/>
        <w:jc w:val="left"/>
        <w:rPr/>
      </w:pPr>
      <w:r>
        <w:rPr/>
        <w:t>file from ProStar's Call-Back Verifier with the Auto</w:t>
      </w:r>
    </w:p>
    <w:p>
      <w:pPr>
        <w:pStyle w:val="PreformattedText"/>
        <w:bidi w:val="0"/>
        <w:jc w:val="left"/>
        <w:rPr/>
      </w:pPr>
      <w:r>
        <w:rPr/>
        <w:t>Validator.  It processes the PREFIXES.TXT file from the</w:t>
      </w:r>
    </w:p>
    <w:p>
      <w:pPr>
        <w:pStyle w:val="PreformattedText"/>
        <w:bidi w:val="0"/>
        <w:jc w:val="left"/>
        <w:rPr/>
      </w:pPr>
      <w:r>
        <w:rPr/>
        <w:t>Call-Back Verifier, and generates a complete HVSAUTOV.CFG</w:t>
      </w:r>
    </w:p>
    <w:p>
      <w:pPr>
        <w:pStyle w:val="PreformattedText"/>
        <w:bidi w:val="0"/>
        <w:jc w:val="left"/>
        <w:rPr/>
      </w:pPr>
      <w:r>
        <w:rPr/>
        <w:t>file.  For help with the HVSTRANS program, just type</w:t>
      </w:r>
    </w:p>
    <w:p>
      <w:pPr>
        <w:pStyle w:val="PreformattedText"/>
        <w:bidi w:val="0"/>
        <w:jc w:val="left"/>
        <w:rPr/>
      </w:pPr>
      <w:r>
        <w:rPr/>
        <w:t>"HVSTRANS ?" at your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VSUSER.VIR and HVSPHONE.VIR:</w:t>
      </w:r>
    </w:p>
    <w:p>
      <w:pPr>
        <w:pStyle w:val="PreformattedText"/>
        <w:bidi w:val="0"/>
        <w:jc w:val="left"/>
        <w:rPr/>
      </w:pPr>
      <w:r>
        <w:rPr/>
        <w:t>These are "virgin" DAT files.  If you need to reset your</w:t>
      </w:r>
    </w:p>
    <w:p>
      <w:pPr>
        <w:pStyle w:val="PreformattedText"/>
        <w:bidi w:val="0"/>
        <w:jc w:val="left"/>
        <w:rPr/>
      </w:pPr>
      <w:r>
        <w:rPr/>
        <w:t>HVSUSER.DAT and HVSPHONE.DAT, copy the VIR files over the top</w:t>
      </w:r>
    </w:p>
    <w:p>
      <w:pPr>
        <w:pStyle w:val="PreformattedText"/>
        <w:bidi w:val="0"/>
        <w:jc w:val="left"/>
        <w:rPr/>
      </w:pPr>
      <w:r>
        <w:rPr/>
        <w:t>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RMIN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S OF CAL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CALLS: All calls that you can make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dialing prefix.  In most areas, all cal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local or long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LL CALLS: Some areas of the country will have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be "toll," meaning you are charged extra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, even though it is within your own area co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phone numbers for which you would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a 1 followed by your own area code, then you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toll calls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ISTANCE CALLS: Any call within the United St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 that is made by dialing a 1, an area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rom your own, and then the normal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If you have to dial a 1 and your own area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considered a "toll"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ING: This refers to the process by which the Au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ator determines if a phone number should b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.  There are several reasons a user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ed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ad area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ad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ad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adly formatted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hone number is a toll call, and BBS isn't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l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hone number is long distance, and BBS isn't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istance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oo many users using same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ried validation too many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ysop has Restricted user from the Auto Valid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OU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Velocity Software is a small development company based in</w:t>
      </w:r>
    </w:p>
    <w:p>
      <w:pPr>
        <w:pStyle w:val="PreformattedText"/>
        <w:bidi w:val="0"/>
        <w:jc w:val="left"/>
        <w:rPr/>
      </w:pPr>
      <w:r>
        <w:rPr/>
        <w:t>Phoenix, Arizona.  We would love to hear any comments,</w:t>
      </w:r>
    </w:p>
    <w:p>
      <w:pPr>
        <w:pStyle w:val="PreformattedText"/>
        <w:bidi w:val="0"/>
        <w:jc w:val="left"/>
        <w:rPr/>
      </w:pPr>
      <w:r>
        <w:rPr/>
        <w:t>criticisms, questions, or suggestions you have to pass along!</w:t>
      </w:r>
    </w:p>
    <w:p>
      <w:pPr>
        <w:pStyle w:val="PreformattedText"/>
        <w:bidi w:val="0"/>
        <w:jc w:val="left"/>
        <w:rPr/>
      </w:pPr>
      <w:r>
        <w:rPr/>
        <w:t>You can reach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Velocity Software, Inc.</w:t>
      </w:r>
    </w:p>
    <w:p>
      <w:pPr>
        <w:pStyle w:val="PreformattedText"/>
        <w:bidi w:val="0"/>
        <w:jc w:val="left"/>
        <w:rPr/>
      </w:pPr>
      <w:r>
        <w:rPr/>
        <w:t>2229 E McDowell, Suite 3</w:t>
      </w:r>
    </w:p>
    <w:p>
      <w:pPr>
        <w:pStyle w:val="PreformattedText"/>
        <w:bidi w:val="0"/>
        <w:jc w:val="left"/>
        <w:rPr/>
      </w:pPr>
      <w:r>
        <w:rPr/>
        <w:t>Phoenix, AZ   85006</w:t>
      </w:r>
    </w:p>
    <w:p>
      <w:pPr>
        <w:pStyle w:val="PreformattedText"/>
        <w:bidi w:val="0"/>
        <w:jc w:val="left"/>
        <w:rPr/>
      </w:pPr>
      <w:r>
        <w:rPr/>
        <w:t>(602)267-94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would also like to take this chance to give some</w:t>
      </w:r>
    </w:p>
    <w:p>
      <w:pPr>
        <w:pStyle w:val="PreformattedText"/>
        <w:bidi w:val="0"/>
        <w:jc w:val="left"/>
        <w:rPr/>
      </w:pPr>
      <w:r>
        <w:rPr/>
        <w:t>extra special thanks to Kelly Schultz for her invaluable help</w:t>
      </w:r>
    </w:p>
    <w:p>
      <w:pPr>
        <w:pStyle w:val="PreformattedText"/>
        <w:bidi w:val="0"/>
        <w:jc w:val="left"/>
        <w:rPr/>
      </w:pPr>
      <w:r>
        <w:rPr/>
        <w:t>in putting this program togeth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