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Validator is a service of the BBS to automatic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ack to validate your phone number.  By reques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, the BBS will call you back via modem,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Auto Validator from the menu, it will brie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you need to do to receive the call from the BB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et the BBS call you to be validated!  Note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configured to call all users back, 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ng distance or do not wish to be called by the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y be configured to send you mail with a code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alidated on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