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S Global Action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5 Hum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only one way to introduce this module. It takes your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ference Actions and makes them GLOBAL!  No separate action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!  Add an  action  to your  teleconference  and  it's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global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69.95.  This is yet  another in a series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ful utilities from Human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SACTN has been tested with Major BBS  versions 6.2  and above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.25 and the current Worldgroup 1.0 version and is  fully 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ware Systems will replace (free of charge) the distribution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documentation  if  found to be  physically defective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not covered by this warranty and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ware Systems makes no warranties, either  expressed or 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to this manual, the software described in this manual,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ware   Systems  does  not  warrant   this  software  will  me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r that the operation of this software  will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ware  Systems  cautions  that the  software was  tested  as 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 to  an otherwise  unmodified  system  and  that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with regard to lack of conflicts with other modificatio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 written  by Humanware  Systems  will  not  conflict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written by Human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ware Systems owns this software and  licenses its use 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  The licensee  assumes  responsibility  for  the  sele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ee may only use this software on a single machin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may be copied into  machine-readable  or  printed form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in support of the use of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licensed for  use to a single corporation or person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machine only.  Once  licensed,  license to use this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ABLE  to any other  person  or corporation,  without 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permission of Human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MAY NOT BE USED, COPIED,  MODIFIED, MERGED, DISASSEMB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ED, IN WHOLE OR IN PART, EXCEPT AS EXPRESSLY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of any single parameter of this license will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eiture of said license.  The owner of the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ponsible for whatever befalls his licensed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ftware  integration  is performed  by other  than  the  licens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 or  company   performing   said  integration  may  not  und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stances  retain any  part of this software in any form.  Neith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son or company performing said integration retain the softwa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ckup" for the licensee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 unzip  HWSACTN.ZIP  file  into  your   BBSV6   directory  (or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isk in drive and type A: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level 3, level 4, and  level 6  configurations  to  customiz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. (detail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!!:  Attempting to modify or disable  registration cod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edictable behavior of this product an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of HWSAC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3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SACTN activation code. This code is required to allow HWSACTN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{} S 15 HWSACTN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t the key required to use  Global Actions.  Only use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ill be able to use them.   If you want all  users to  be 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, leave this 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KEY {LIVE} S 15 Key required to use Glob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4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S  Global  Actions  uses  the  action  lists  from  your  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 of the ACTION LIST to use for Global Actions. (1 -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1 {DEFAULT} S 15 Action List to use -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2 {SYSOPS} S 15 Action List to use -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3 {ADULT} S 15 Action List to use -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4 {} S 15 Action List to use -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 to call any  commands in  global actions,  each command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ed by a global character. This is what character you want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bal character for glob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 {Global Character to use: ^}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any other  globals on your system with the  sa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, you will want set this option to YES.  If you are not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globals with the same character  then you can  set this 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.  If you set this to NO, a user will be told if he has entere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{Any other globals with the same character? NO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 REPROMT  users after an  action is  done to them?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a reprompt  after every action.  If you do not force a re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will sit on a blank line.  The default for this is to re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 this is a 'hint' to  other  modules.   If  another  module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cted commands in a special way ( such as the full screen editor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ules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{Do you want to reprompt after actions: YES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has not  specified a preference for whether his or h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o public or secret, what should the DEFAULT  be?   YE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's action will  be seen  by the recipient and all that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public actions. NO  means that  the user's action will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en only by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ACT {Are global actions PUBLIC by Default? NO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has not  specified a  preference for seeing  actions to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he  default  to be  NONE ( see no actions to all ),  MINE ( s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to him/her), HERE (see actions to all from other use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), or ALL (see actions to all from every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{Default mode for seeing actions to all? MINE} E NONE MINE HER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is set to YES,  the module will  use an alternat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it's global command  handler.  If  set  to NO, the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default Galacticomm method.  (Yes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GLO {Preserve global handlers? YES}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HWS Glob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ctions can be done from just about anywhere on the system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ho are online at the time.  For instance, if a user named Su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hug the  user Bob,  she can type  "^hug bob"  ( assuming that ^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character that the sysop has chosen for this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will get the following message:  -=&lt; Sue has just given you a hug! &g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 will see:                -=&lt; Sue has just given Bob a hug!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b wants to return the sentiment with a kiss, he can  "^kiss s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e will get the following message:  -=&lt; Bob has just given you a kiss! &g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 will see:                -=&lt; Bob has just given Sue a kiss!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other users  to see an action you send to someon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o them privately by typing "secretly" after the action.  If Su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hug bob secretl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will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lt; Sue has just given you a hug!...secretly!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ne except Bob will know that Sue has given him a h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a list of all available actions, type  ^ACTION LIST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actions on  a  specific list, type  ^ACTION LIST &lt;list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^ACTION LIST DEFAULT or ^ACTION LIST AD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 an action  word looks like to others,  just type  th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HELP.  For example, "^kick help" or "^smile hel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the way you send and receive glob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may be used from most areas and  menus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CTION NONE    Turns your Global Actions off completely.  No 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e to send  you global actions of any kind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ny to all or oth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CTION MINE    You will see only the  actions that others send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on't be bothered with actions to ALL or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CTION HERE    See  ALL  global  actions executed in the sam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that you are in. ( i.e.-All actions executed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radeW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CTION ALL     See  ALL global actions that are sent on th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includes  global  actions  to  ALL, to YOU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S. (Does not include actions done "secretl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CTION PUBLIC  This setting  automatically  makes all  actions  you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ublic" so that anyone  set for ^ACTION ALL may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, you may still send an action "secret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CTION SECRET  This setting  automatically  makes all  actions  you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vate, so only the recipient sees them.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an action you send public by typing  PUBL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tion.  Users  with their actions set to  ^A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able to see your public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CTION MODE    Shows your  current  configuration for sending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ACTION HELP    This command will show a brief overview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 for a registering  HWSACTN is $69.95.  If you have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you'll want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 purchase any of  our products or obtain technical support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following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26 Sherman Way, Suit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Nuys, CA 91405-5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  : (800)GO-ANNEX                 BBS NUMBER     : (818)779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: (818)779-5646                 FAX NUMBER     : (818)779-5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net: Rorschach Grey@ANX            Internet E-Mail: ggooden@ann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 : bbs.annex.com        (login: SUPPORT for latest demos/upda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 FTP: ftp.annex.com/pub/mbbs/hwsmod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Options: Visa, Mastercard, American Express, Discover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aucus, NJ 07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  : (800)899-2002            BBS NUMBER     : (201)865-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: (212)697-7430            FAX NUMBER     : (201)865-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net: Sysop@DCS                Internet E-Mail: MEhrmann@digiconsul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Options: Visa, Mastercard, American Express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41 Ball Road, Suite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ress, CA 90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  : (714)828-7092                 BBS NUMBER     : (714)828-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: (714)828-7092                 FAX NUMBER     : (714)828-7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net: Sysop@HWS                     Internet E-Mail: sysop@hw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 : 204.74.71.1         (login: GUEST for latest demos/upda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Options: Visa, Mastercard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ccept  electronic  orders thru  both  Internet ( sysop@hwsys.com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net  ( sysop@hws ).  Electronic  orders must  include  Credit  card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ation date, name on the card, and your Major BBS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gistration code will be emailed back  as soon as we receiv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echnical support on HWSACTN we can be reached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are not in the office when you call,  we will return your call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obtain technical support from the other above 2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s@pager.com         (Emergency use, will be paged with you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net Support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@MAJORBBS.DEV.HWS     For all questions &amp;  information  concern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by: Gregory Gooden, Annex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