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CTIONS are a way of expressing yourself to othe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done from just about anywhere on the system to othe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ine at the time.  For instance, if if a user named Sue wants to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Bob, she can type "^hug bob". Bob 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lt; Sue has just given you a hug!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lt; Sue has just given Bob a hug!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b wants to return the sentiment with a kiss, he can  "^kiss sue".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lt; Bob has just given you a kiss!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lt; Bob has just given Sue a kiss!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other users to see an action  you  send to some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o them privately by typing "secretly" after the action.  If Su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hug bob secretly", Bob 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lt; Sue has just given you a hug!...secretly!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except Bob will know that Sue has given him a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list of all available actions, type  ^ACTION LIST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actions on  a specific list, type  ^ACTION LIST &lt;listname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^ACTION LIST DEFAULT or ^ACTION LIST 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 an  action word  looks like to others, just  type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HELP.  For example, "^kick help" or "^smile hel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the way you send and receive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may be used from most areas and  menus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NONE    Turns your Global Actions off completely.  No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to send you global action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MINE    You will see only the actions that others send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n't be bothered with actions to ALL or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HERE    See  ALL global actions  executed in the sam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that you are in. (i.e.-All actions execute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radeW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ALL     See ALL global actions that are sent on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includes  global  actions to ALL,  to YOU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. (Does not include actions done "secretl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PUBLIC  This setting  automatically makes  all actions  you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ublic" so that anyone set for ^ACTION ALL may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you may still send an action "secret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SECRET  This setting  automatically makes  all actions  you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, so only  the  recipient sees them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make an action you send public by typing "publ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action.  All users  with their  action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ACTION ALL will be able to see your publ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MODE    Shows your  current configuration for sending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HELP    This command  will show a brief overview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