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umanware Systems HWSSTAT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4 Human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WSSTAT adds an audit trail entry for any uncaught status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on your bbs may be generating.  Uncaught status codes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(hangup the current user) and are easily mistaken fo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BBS, Interludes, had occasional problems with user reporting '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' for no apparent reason.  We did the normal test, and mad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users had 16550's, good cables, etc.  We found one instance w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uld reproduce the problem in the 6.21f file libraries at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gain to search for a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e found was that uncaught status codes, by default,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hannel which results in a disconnect for the curren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this is done for a reason, uncaught status codes should simp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 if they do they are indicative of something being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crashing the board, or leaving a channel in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, the fall back and punt rule is to reset the channel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, HWSSTAT, does not alter the behaviour of the defaul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(there really isn't much to do in some situation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 channel) but will log the event to the audit trail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gure out what module is causing the problem (and hopefully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y GCOMM or the TPD invol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udit trail enty in the form of (see below) is gener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WSSTAT Status: 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D st: state ss: sub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WSSTAT Status: 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X' is the status type, UserID is the usernam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state is the current users state, and ss is the curren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te.  The second entries additional data field contain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ule that was active when the error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valid user can be determined, a single entry of (see below) is gener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WSSTAT Status: 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Valid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like the data from a gp, the current module is not alway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lame but often provides a good starting point when investig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If you notice the same module generating the same statu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ubstate, please let the author know so they can fix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f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&amp; Configur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py the hwsstat.dll and hwsstat.mdf files into your BBSV6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dditional configura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ee for using or distributing HWSSTAT.  We hope that tool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simplify the process we sometimes must go through to track 'weird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echnical support on HWSSTAT we can be reached 24 hours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are not in the office when you call, we will return your call A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voice/fax number is (714) 828-70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be reached thru e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@hws           (Majo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@hwsys.com    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s@pager.com     (Emergency use, will be paged with your 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