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WMS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WaterMark 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, Licensing, Support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HW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Editor (SE for the remainder of this document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 third-party module for MajorBBS version 6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Group version 1.x (by Galacticomm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full-screen or tty-mode editting of "data fiel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 programmer tool for MajorBBS/WG.  A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order to use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 of HWMSE over other products include: sysop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ization and  configurability  according  to  p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 to  use  dynamic  field  allocation; 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ltiple pages"; less "system loading";  configu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ommand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release notices can be found in the file HWMSE.R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Editor  (SE) was created by HWM for Majo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x and WorldGroup version  1.x  systems.  It  is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 of  the  author,  Frank  LaPiana,  who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nd privileges  to  all  materials  whether  the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- or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aterial  is  supplied  "as  is",  and  no 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of any kind is implied  either  explicity  or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citly. The author is not responsi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result from the use,  mis-use,  or mal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whether such damages be direct, indirect, 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,  beyond the registration price paid (if an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ule is "freeware";  you are free to use it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BBS/WG system. However, the product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are restrictions as to further distribu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this package and charge a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for  the distribution.  You may not alter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  You may not claim authorship or ownership o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erials in the suppli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one copy of SE is required on any one MajorBBS/W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.  If you have multiple products that require SE,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another copy of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Upgrad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f registered copies of this produc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the HWM Support BBS.  Questions and fixes (a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upplied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upport may be obtained on a  "consultation  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Modifications  to the base packag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to SE is  available  upon  special 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uthor; please inquire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 to  SE will be entertained by the author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enhancements will become available  to  all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 The  author  retains  the  right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ility and desirability of any enhanc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will be supplied free of  charge  through  the  H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BBS.  The  author  will  not notify users on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ual basis, when an upgrade is available. However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 will be announced on Renasci BBS and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forum, such as "Galacticomm Demo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upgrades to SE may cease and desist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rmined by the author according  to  econom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ircumstances. However, if this occasion aris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will be made to place the SE source with an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 developer, or place i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Install Notes, Overview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Tour of Setting Up and Using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opy the distribution file to a diskette or empt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y. Unarchive it to prepare it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HWMSEnn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HWMS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Using   the  Galacticomm-supplied  CNF 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), change any messages and prompts. The CNF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(for 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(for text-block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"F4",  and change  your  configuration-level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. Finish off with F6 to customise the message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's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o NOT Add SE to your menu structure. SE is an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".  If  you  try  to run SE by placing it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, your BBS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