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W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WaterMark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righted Product of the HighWater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MSE is a "data screen editor".  It takes a  list 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,  and  automatically takes the user into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.   SE   automatically   performs   some   typ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ions,  freeing  the  programmer  of  this repetit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differs from Galacticomm's FSD (Full Screen Data 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it allows online configuration/specific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editted. FSD uses a CNF level 99 op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 the display;  SE performs all formatting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SE can be used with "variable data",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ting session can be altered/set up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allows multiple "pages" of data; if it doesn't a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creen,  then SE will use page 1,  page 2,  page 3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ata fields. The actual number of data show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epends on the number of screen lines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ir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 the memory for the SE  data  field  control 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 program   then  assigns  the  various  fiel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 Your  program  can  interactively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 that  is  put  into  the  field control arr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bypassing some fields,  or changing the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 the memory is allocated,  you pass the array to 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it to "initialize a screen".  SE will check your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t, and then take control of the use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 passes control back to your module when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your defined "commands",  such as "quit  editor"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t next record", etc. The actual command string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ean,  are totally under your control. Note that 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nternal commands that can't be changed by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can be changed in offline confi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using SE  can  be  found  in  the  H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countNumber) archive, which include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_FIELD_STRUCT Field Contro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 firing up an SE edit session,  you must tell 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elds" you want to process,  and what conditions ap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field,  etc.  Generally  you  do this by allo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E_FIELD_STRUCT,  for (n  +  1)  fields.  You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 the  values to each element of SE_FIELD_STRU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for SE_FIELD_STRUCT can be found in HWMSE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tag" can be used by your program,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certain fields set to  "translate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ggle",  then  your specified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 the   appropriate   times   to   provid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ion/toggle/conversion,  etc.  You 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function to do this for multiple  field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 you  need  to know which field to do it 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G value can be us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n't assign a tag value of your ow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 will assign it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the TAG number wil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field number" that SE display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, if you have tag number 45, it will sh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as "45   Your Name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trols what SE does with the fiel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field set to  "display  only",  SE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any changes to the field. If you have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hide",  then SE won't display the fiel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value.   Normally  you  have   this   se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_FIELD_ON, for a normal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 knows all about several "native" field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  by   MajorBBS   and  the  C  language. 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  translates   your   integer,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,  into  a  displayable form for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 them  to  enter  a  new  value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  it   back  to  an  integer  for  you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.  A list of the field types that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s how to process can be found in HWMS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is  a  very  important  value 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 for each field!  It is  a  POINT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AGE for the field,  in internal form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SE that a user is editting a  MajorBBS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DataStore should be a pointer to th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that actually holds the date.  You'd as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is: FieldPtr-&gt;DataStore = &amp;Date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ly, your program will be editting "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"structures",  but  SE  doesn't  actually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 you  are  editting a contiguous ite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ely disparate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length of the field,  as DISPLAY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. For instance, if you have an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dislen is 6,  then 6 character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the user to ed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 automatically retrieves and processes a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ompt".  This is the string  that  is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 before each field,  it can b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"title"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Msg is a numeric  MSG  option,  from  a 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You can assign the message number (Promp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 CNFITEM)  and SE will automatically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SG file and use it.  If  PromptMsg  is 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 SE  will  try and use the string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ompt".  Since  the  most  common  us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Msg  =  SomeValue,   SE  is  all  rea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lingu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Col   and   PromptLine   are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 by SE,  and you should not change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Lin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Scree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 automatically  displays  a  short  "field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"   when   someone  enters  the  fiel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ting.   You  can  define  different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on whether someone is in POS mode or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(POS mode is full-screen ANSI mode,  T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ine-by-line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PromptMsg,  HelpLineMsg and HelpScreenMs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 to  CNF/MSG  file  items. 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ZERO,  and then SE will use whateve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upply in Help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,  if specified, is YOU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called with every keystroke  when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entering  data into this field.  Y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"translate" the keystrokes into what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;  for  instance,  you  can  "toggle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YES and NO.  Your function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buffer and data storage valu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 functions  are  called  before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/editted,  and  when  leaving 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 editting.  You can perform extr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rocessing at these points.  Leave NULL t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  has  some elementary data validation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rees you from having to  perform  the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s it between two values?" over and over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rogram. SE can chec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a  value  that  must be between two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=a value that must be in a list that you pass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rete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=ignored, don't do any range/list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Array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number of elements in the array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validation; for Range, this is usually 2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, it can be from 1 to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ize of each element in the validatio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 element  in  the   array   is   actually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-leng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ointer to the validation string array, 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 will  automatically  convert  to  UPPERCA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CAS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  will allow BLANKS or require *something*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spect this to see if  the  user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eld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ternally assigned by SE, that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change, or even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FlagIf  TRUE,  then  the field value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idation requirements that you told  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needed.  The user is trying to qu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 without correcting the error.  It's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 program  to  check  if  all field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 that allocates  memory  and  assign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control values. More detail can be found in HWMA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allocate fiel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dArray = alcmem (sizeof(SE_FIELD_ARRAY) * num_of_fl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em (FldArray, sizeof(SE_FIELD_ARRAY) * num_of_fl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Ptr = Fld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Ptr-&gt;Status = SE_FIELD_ON;     // field can be ed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Ptr-&gt;Type = SE_FT_STRING;      // it's an ascii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Ptr-&gt;DataStore = an_UserRecord-&gt;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str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Ptr-&gt;DisLen = UIDSIZ - 1;      // user ed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Ptr-&gt;PromptMsg = ANBNAM;       // short fiel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Ptr-&gt;HelpLineMsg = ANBNAMH;    // longer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Ptr-&gt;HelpScreenMsg = ANBNAMH;  //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P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Ptr-&gt;Status = SE_FIELD_ON;     // field can be ed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Ptr-&gt;Type = SE_FT_LONG;        //  it's  a  numeric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Ptr-&gt;DataStore = &amp;an_UserRecord-&gt;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variab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Ptr-&gt;DisLen = 8;               // display 8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Ptr-&gt;PromptMsg = ANBNUM;       // short fiel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Ptr-&gt;HelpLineMsg = ANBNUMH;    // longer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Ptr-&gt;HelpScreenMsg = ANBNUM;   //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FieldPtr-&gt;BlankFlag = 'Y';       // blank/zer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allowed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_SCREEN_STRUCT screen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SE_FIELD_STRUCT controls each field,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 that  controls the entire screen.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in HWMSE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et to TRUE  if  the  entire  edit  s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splay  only";  this is an easy way to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ting of the entir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allow your user to quit the edit  sess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  other  "external"  functions  such  as 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",  "get new record",  etc.  This i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in YOUR program that will proce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mands".   User commands are entered on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",  are are analogous to the SAVE/QUIT  comm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S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the  MajorBBS  CNF/MSG  file  where 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 your Prompt/Help messages (if used at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ually the easiest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 this  is  that  SE_FIELD_STRUCT  array  t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and assigned earl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the  "title"  shown  by  S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 such as  "Edit  Your  Information",  or  "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out Card",  etc. You can get this from a MS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sign it from your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array (maximum of 20) of the "commands"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 your  users  to  be  able to use (see Cmd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).  Only if the user enters one of  these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control  be  passed back to your program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fields  are  used  internally  by  SE, 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  thru  the edit session.  Generally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inspect these values, and you definite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Edi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HWMAN contains HWMAN.C,  which uses HWM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an  explanation  of what happens in HWMAN,  and wh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_Brows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called by the "exec" func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wants to use the editor to look at/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Number records in the databas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s everything ready, and then fir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_BrowseField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the actual field allocations are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control assignment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_DataNext 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retrieve the first record on file,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user. It  doesn't matter if on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creen = se_UserAddress(usr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get the address of this user's 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creen-&gt;Screen-&gt;CmdFunction = an_Browse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and tell it what our "command proc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func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see an_BrowseCommand later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_CmdOnOff (an_BCmdGet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_CmdOnOff (an_BCmdNext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_CmdOnOff (an_BCmdPrev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_CmdOnOff (an_BCmdQuit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set the various "commands" that we'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this edit session. The strings an_BCmdGet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are all from the CNF/MSG file and were 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modul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p1 = se_StartScreen (SE_MODE_CMD, (-1), (-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start up SE in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_BrowseField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ctually allocates the field memo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s the control values to it. We don't ne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erate allocation for each user, since SE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ininitions to a safe place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find out how many field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p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1                  // retrieve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1                  //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1                  //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1                  // orig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1                  // creat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1                  // delet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1;                 // NULL terminatin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p1 = iTemp1 * sizeof(SE_FIELD_STRU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Array = (SE_FIELD_STRUCT *) getml (iTem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mem (FieldArray, iTemp1, NULL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allocate the memory to hold ou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index name to use in get/next/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Ptr = Field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Ptr-&gt;Status = SE_FIELD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.... assign our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original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P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Ptr-&gt;Status = SE_FIELD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assign our second field, and so for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P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Ptr-&gt;Tag = 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make sure to mark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mem (&amp;Screen, sizeof(SE_SCREEN_STRUCT)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DisOnly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CmdFunction = an_Browse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MsgFile = an_Msg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FieldList = Field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Title = an_Browse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set our overall screen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p1 = se_InitScreen (&amp;Screen, NULL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start up our screen and make i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(Field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don't need the field array anymore, 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copied it for protection. That's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don't need seperate arrays for each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in each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_Browse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function  is called by SE,  we do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selves. It is called whenever a user enter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our defined "command strings",  that we told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 in  an_BrowseStart.   SE  won't  call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unless a command string is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.  Always make sure to define a QUIT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the only way out of SE is to hang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tricmp(CmdName, an_BCmdQuit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we want to quit the editor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et our new state so we return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_DeleteScree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_substt (ANMENU1, ANMENU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tricmp (CmdName, an_BCmdGet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do any other commands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defin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usually returning control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Note that we do not *usually*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tements within a "command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at we can if we'r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st of functions are the most importan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mer who is using SE.  Many internal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, but they are almost never used except by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most important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_In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_Start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 functions  provide  "support" for check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for errors, etc., or modifying the  defini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_In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itializes" a  "screen"  for  processing;  ca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grammer when preparing to place a user in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_Cmd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  "on"   or   "off"   a  command  for  execution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if the command is not already linke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adds it into the command list if the status is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_FieldSe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 the  status  for a specific field to "on",  "off"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id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_Fiel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a pointer to the field with the matching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_FieldSe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error-flag for a particular field t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_Delet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letes" a "screen" from memory,  it won't  be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ller any more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_Star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is  where  we  actually  "start"  processing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caller's state and substt  so  that  SE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until they are "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_FieldCheck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 if  ALL  INPUT  fields  in  a screen form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s field's error and chang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_FieldList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 an array of strings to  a  field  structure's  "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" structure, converting to inter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