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Water Mark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"Account Number" and Why Do I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count number is like a serial number 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; it uniquely identifies you.  Only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that is given to you, though others (past and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e) might have the same "handle" or "name"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ccountNumber is used by some of the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BBS system that you are calling.  No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use it, only those that are set up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ose parts that DO use it,  here's the good p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: even if you stop calling the BBS and someone  els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"handle" (such as "Phantom"),  the program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 about your information or  their  inform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mix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Get an Accoun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n't  do  a thing!  An account number wa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you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"browse" account numbers,  they are displayed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-one  on  the  screen.  The  display includ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reference between "account number", "account ID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reation date.  Note that "account ID name"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be the real name of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hows  you  a list of account-number records, 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 on your screen.  You can print it  out 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ccount number" or "account ID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