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WaterMark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 1994                                   HWMAN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ge in the key structure makes it easier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 changes  to  names/accounts.  A smalle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size  reduces  the  requirement  for  low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modification changes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installing this version,  you MUST typ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IEVE /P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RIDX H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-organize the database to the  new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 to perform this step will result in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stop oper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July 1994                                  HWMAN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ource code  changes  for  easier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external  (MS-DOS)  programs.  No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May 1994                                   HWMAN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im changes for added  functionality.  New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jorBBS version 6.2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Dec 1993                                   HWMAN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in an_AcctNumber logic;  it now returns a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 account number if the account is deleted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would return 0 for "account not found"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 number  exists  which is not deleted,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Sept 1993                                  HWMAN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 for  compatibility  with  other  products;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made. Compiled with MajorBBS version 6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Aug 1993                                   HWMAN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for compatibility with HWMSE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June 1993                                  HWMAN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AN assigns an unique "account number" to ever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 your  system.  Even  if an account is delet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the same name,  it will have different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HWMAN is "automatic";  once installed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ccount-number cross  reference  whenever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on (and doesn't have one),  or when a module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(and the person doesn't already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"sysop" or "user" operations  with  HWMAN;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programmed into the modules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Bother with HW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 a  problem  with  MajorBBS  -  when  an 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,  and someone creates a new account with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BBS does not know that they are two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AN  provides this unique identification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ing in MajorBBS.  However,  it does not disturb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peration  of  existing  modules;   a  modu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own any modules that use HWMAN,  then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ason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, Warranty,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 can  run or use HWMAN,  without fee 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ource code is provided.  The program may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needs and specifications,  with the following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must state that the product was derived from HW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ole or in part;  this notification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to the program source code,  or it may b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ed in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must distribute  the  ORIGINAL  documenation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modifi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HWMAN is distributed totally free of charge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guarantee or warranty of any type. Use of HWMAN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own risk,  and you  must  determine  wheth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 for  your needs and whether it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ese aside, HighWaterMark will support HW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sc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and Park NJ 0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249-7139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sonable effort will be made to fix  any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, and enhancement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requested  enhancements or modifications will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ed,  to integrate the base HWMAN product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odify the code yourself,  and upload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sci BBS. A determination will be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re (a) compatible (b) in keeping with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HW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request specific changes and enhancements to HW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be made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changes,  modifications,  etc,  will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 of  the  "base  product" in future versions.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and modifications will become  "public 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distributed in both source code and executable/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All contributions will be acknowledged i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to Run H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ajorBBS version 6.x or be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HWMSE, compatible with the current version of HW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ome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H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HWMSE/U according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archive the distribution archive to a diskette,  an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it.  Change to that diskette,  and type "INSTALL"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otes (at this beginning of this file) and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ny special procedures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 HWMAN  in your menu tree.  You may wish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page to privileged operations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someone logs on to your BBS, HWMAN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an account-number record. If they don't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.  The records for  online  callers  are 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the  "account deletion vector" is called at clean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MajorBBS interface,  the account-number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"delete date" set.  This is the only change made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copy of the account-number record is alway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module asks for the account number of  a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ID of a person from their account number,  it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ed.  If the account-number does  not  exist,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 "on  the fly" if the module requests it - if an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record exists for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accounts with the same userid will  hav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sop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a  system  operator,  you  can change someone's ac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record,  and  save  it  or  delete  it.  Chang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-number/userid   reference   is  the  same  th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naming" the user for any module that uses HW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(or other privileged user) can  perform  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up us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name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the account number for the given user-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num account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the user-id for the given accou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 configuration can be done from the main off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There are various options in the F3, F4, and F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general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ny HWMAN function can be used by  your  module,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it doesn't make sense to use most of the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I" functions for use in your modu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_Ac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_CurrentAcc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_Acc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full source is provided,  look up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AN.C file for complete us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HWMAN functions are exported,  so that you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  Have no fear if you don't use them;  the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300  or 400 bytes to the run-time file and will not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t execution speed unles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stest execution,  you may want to retrieve  the  H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ddress into a pointer variable in your own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n  call  the  function  directly throug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through the Phar Lap inter-DLL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function,  you must add the function nam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efenition file, such as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HWMC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'Credit Awards - HighWater Mark BBS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InitScreen=HWMSE._se_In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StartScreen=HWMSE._se_St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CmdPromptPos=HWMSE._se_CmdPromp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PageDisplay=HWMSE._se_Pag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FieldCheckAll=HWMSE._se_FieldChec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FieldSetStatus=HWMSE._se_FieldS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CmdOnOff=HWMSE._se_Cmd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DeleteScreen=HWMSE._se_Delet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UserSet=HWMSE._se_Us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UserAddress=HWMSE._se_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FieldSetError=HWMSE._se_FieldS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FieldDisplay=HWMSE._se_Fiel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e_FieldGet=HWMSE._se_Fiel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n_AcctID=HWMAN._an_Ac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n_AcctNumber=HWMAN._an_Acc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n_CurrentAcctNum=HWMAN._an_CurrentAcc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CC286_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se HWMAN data variables directly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,  please  notify me.  The only way to provid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function which returns a pointer  to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require.  I  will be happy to add this functiona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