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/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/Online provides an online fax service.  You can typ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fax to people and attach pre-scanned fax docu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ant to make use of this servic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ou need to send a fax, and you don't have a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t's easier to send faxes to people fro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ou want to request that a pre-scanned fax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ering the Fax/Online option from the main menu, you'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ax ser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=&gt; List available fax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=&gt; Inquire about fax char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=&gt; Send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letter from the above list (or 'X'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documents are faxes that the Sysop has stored on his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de available for users online.  You can list what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by selecting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quire about how many credits would be charged for sending a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.  You'll be prompted for the phone number you're in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, and then given the charge for sending faxes to tha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Charges are given in the form of a charge for the fir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charge for each addition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 to send a fax to someone, or request that a fax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You'll be asked for the phone number, who the fax it to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.  You'll then be able to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nter a text message and possibly attach fax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wards (from the fax document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o directly into the fax document database to selec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then either enter a text message into the editor, or g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ax document database.  You'll be able to attach an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include with your fax.  After you're done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, you'll be given the final charge, and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 send the fax.  Assuming you select "yes", you'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ax, it will be on its way, and you'll be able to se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phone numbers (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notification in your mailbox as to whether or not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nt, or if it couldn't be sent for some reason.  If the fa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ent, you'll be automatically refunded the charge for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